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before="20" w:after="20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  <w:lang w:val="uk-UA"/>
        </w:rPr>
        <w:t xml:space="preserve">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before="20" w:after="20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u w:val="single"/>
          <w:lang w:val="en-US"/>
        </w:rPr>
        <w:t>4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en-US"/>
        </w:rPr>
        <w:t>11</w:t>
      </w:r>
      <w:r>
        <w:rPr>
          <w:sz w:val="28"/>
          <w:szCs w:val="28"/>
          <w:u w:val="single"/>
          <w:lang w:val="uk-UA"/>
        </w:rPr>
        <w:t>.2016</w:t>
      </w:r>
      <w:r>
        <w:rPr>
          <w:sz w:val="28"/>
          <w:szCs w:val="28"/>
          <w:lang w:val="uk-UA"/>
        </w:rPr>
        <w:t xml:space="preserve"> № 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електронної петиції щодо перейменування вулиці Щепкіна Михайла на вулицю  Чеховського  Ігоря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На офіційному веб-порталі Чернівецької міської ради зареєстрована та набрала  260 голосів  електронна петиція  </w:t>
      </w:r>
      <w:r>
        <w:rPr>
          <w:sz w:val="28"/>
          <w:szCs w:val="28"/>
          <w:lang w:val="uk-UA"/>
        </w:rPr>
        <w:t>щодо перейменування вулиці Щепкіна Михайла на вулицю  Чеховського  Ігор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петиція  розглянута 25 жовтня 2016 року на засіданні міської топонімічної комісії в присутності ініціатора петиції Сендульської Т.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Члени комісії заперечили проти перейменування вулиці Михайла Щепкіна  але підтримали пропозицію щодо вшанування імені Ігоря Чеховського в назві іншої вулиці міс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26, 37, 59 Закону України «Про місцеве самоврядування в Україні», Закону України «Про доступ до публічної інформації», статті 74 Регламенту Чернівецької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І скликання та взявши до уваги рекомендації міської топонімічної комісії,  </w:t>
      </w:r>
      <w:r>
        <w:rPr>
          <w:sz w:val="28"/>
          <w:szCs w:val="28"/>
          <w:lang w:val="uk-UA"/>
        </w:rPr>
        <w:t xml:space="preserve"> Чернівецька 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ідмовити в задоволенні петиції 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йменування вулиці Щепкіна Михайла на вулицю  Чеховського  Ігор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47:00Z</dcterms:created>
  <dc:creator>OrgVid1</dc:creator>
  <dc:description/>
  <cp:keywords/>
  <dc:language>en-US</dc:language>
  <cp:lastModifiedBy>OrgVid1</cp:lastModifiedBy>
  <cp:lastPrinted>2016-10-26T09:52:00Z</cp:lastPrinted>
  <dcterms:modified xsi:type="dcterms:W3CDTF">2016-10-26T09:28:00Z</dcterms:modified>
  <cp:revision>4</cp:revision>
  <dc:subject/>
  <dc:title/>
</cp:coreProperties>
</file>