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Cs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Cs w:val="28"/>
          <w:u w:val="single"/>
        </w:rPr>
        <w:t>24.</w:t>
      </w:r>
      <w:r>
        <w:rPr>
          <w:szCs w:val="28"/>
          <w:u w:val="single"/>
          <w:lang w:val="ru-RU"/>
        </w:rPr>
        <w:t>11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 </w:t>
      </w:r>
      <w:r>
        <w:rPr>
          <w:szCs w:val="28"/>
          <w:lang w:val="ru-RU"/>
        </w:rPr>
        <w:t>___</w:t>
      </w:r>
      <w:r>
        <w:rPr>
          <w:szCs w:val="28"/>
        </w:rPr>
        <w:t xml:space="preserve">   </w:t>
      </w:r>
      <w:r>
        <w:rPr>
          <w:i/>
          <w:szCs w:val="28"/>
        </w:rPr>
        <w:tab/>
        <w:tab/>
        <w:tab/>
        <w:tab/>
        <w:tab/>
        <w:tab/>
        <w:t xml:space="preserve">          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результати виконання Програми розвитку туризму в місті Чернівцях на 2013-2016 роки, затвердженої рішенням міської ради </w:t>
        <w:br/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 від 28.03.2013 р. №793, та затвердження Програми розвитку туризму в місті Чернівцях на 2017-2020 ро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ідповідно до статті 26 Закону України «Про місцеве самоврядування         в Україні», на виконання Закону України «Про туризм», заслухавши інформацію головного спеціаліста відділу туризму міської ради про хід виконання Програми розвитку туризму в місті Чернівцях на 2013-2016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від 28.03.2013 р. № 793, Чернівецька міська рад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Інформацію головного спеціаліста відділу туризму міської ради про хід виконання Програми розвитку туризму в місті Чернівцях на 2013-2016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від 28.03.2013 р. № 793, взяти до відома (додається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Затвердити Програму розвитку туризму в місті Чернівцях                   на 201</w:t>
      </w:r>
      <w:r>
        <w:rPr>
          <w:szCs w:val="28"/>
          <w:lang w:val="ru-RU"/>
        </w:rPr>
        <w:t>7</w:t>
      </w:r>
      <w:r>
        <w:rPr>
          <w:szCs w:val="28"/>
        </w:rPr>
        <w:t>-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оки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Виконавчим органам міської ради забезпечити організацію виконання заходів з реалізації Програми розвитку туризму в місті Чернівцях на 2017-2020 роки та інформувати відділ туризму міської ради щопівроку до 10 числа місяця, наступного за звітним періодом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Відділу туризму міської ради забезпечити координацію діяльності щодо виконання заходів з реалізації Програми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                         ради Середюка В.Б. 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8. </w:t>
      </w:r>
      <w:r>
        <w:rPr>
          <w:szCs w:val="28"/>
        </w:rPr>
        <w:t>Контроль за виконанням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33:00Z</dcterms:created>
  <dc:creator>User</dc:creator>
  <dc:description/>
  <dc:language>en-US</dc:language>
  <cp:lastModifiedBy>admin</cp:lastModifiedBy>
  <cp:lastPrinted>2016-10-26T10:18:00Z</cp:lastPrinted>
  <dcterms:modified xsi:type="dcterms:W3CDTF">2016-10-26T08:33:00Z</dcterms:modified>
  <cp:revision>2</cp:revision>
  <dc:subject/>
  <dc:title/>
</cp:coreProperties>
</file>