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ind w:right="381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4 сесія VІІ скликання</w:t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ind w:right="381" w:hanging="0"/>
        <w:rPr>
          <w:b/>
          <w:b/>
          <w:bCs/>
          <w:szCs w:val="28"/>
        </w:rPr>
      </w:pPr>
      <w:r>
        <w:rPr>
          <w:szCs w:val="28"/>
        </w:rPr>
        <w:t>27 жовтня 2016 № ______                                                            м. Чернівц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№194 від 12.05.2016 року «Про Положення про порядок закупівлі товарів, робіт і послуг в рамках «Системи електронних закупівель» (</w:t>
      </w:r>
      <w:r>
        <w:rPr>
          <w:b/>
          <w:sz w:val="28"/>
          <w:szCs w:val="28"/>
          <w:lang w:val="en-US"/>
        </w:rPr>
        <w:t>ProZorr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м. Чернівцях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6 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 Пункт 2.1 Рішення №194 від 12.05.2016 року доповнити словами: «Дозволити розпорядникам коштів (як виняток) до кінця бюджетного 2016 року застосовувати пункти закону України про публічні закупівлі» (п. 2.1. діючого Закону).</w:t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ab/>
        <w:t>2.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/>
        <w:tab/>
        <w:t>3. Контроль за виконанням рішення покласти на постійну комісію Чернівецької міської ради з питань бюджету та фінансів.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Депутат Чернівецької міської ради                                                                Ю. Бурега</w:t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ІІ скликання                         </w:t>
        <w:tab/>
        <w:tab/>
        <w:tab/>
        <w:tab/>
        <w:tab/>
        <w:tab/>
        <w:t xml:space="preserve">      ___________2016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              Л. Бамбуляк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 xml:space="preserve">                   ___________20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  <w:t>Начальник організаційного відділу                                                                 У. Онуфрійчук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             ___________2016</w:t>
      </w:r>
    </w:p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79" w:leader="none"/>
        </w:tabs>
        <w:rPr/>
      </w:pPr>
      <w:r>
        <w:rPr>
          <w:lang w:val="uk-UA"/>
        </w:rPr>
        <w:t>Начальник  юридичного управління</w:t>
        <w:tab/>
        <w:tab/>
        <w:tab/>
        <w:tab/>
        <w:t xml:space="preserve">       </w:t>
        <w:tab/>
        <w:t xml:space="preserve">      О.Шиба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 xml:space="preserve">       ___________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64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left="648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7:00Z</dcterms:created>
  <dc:creator>Buhgalteriya</dc:creator>
  <dc:description/>
  <cp:keywords/>
  <dc:language>en-US</dc:language>
  <cp:lastModifiedBy>Buhgalteriya</cp:lastModifiedBy>
  <cp:lastPrinted>2016-10-17T11:47:00Z</cp:lastPrinted>
  <dcterms:modified xsi:type="dcterms:W3CDTF">2016-10-17T08:47:00Z</dcterms:modified>
  <cp:revision>2</cp:revision>
  <dc:subject/>
  <dc:title> </dc:title>
</cp:coreProperties>
</file>