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4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7</w:t>
      </w:r>
      <w:r>
        <w:rPr>
          <w:b/>
          <w:bCs/>
          <w:sz w:val="28"/>
          <w:u w:val="single"/>
        </w:rPr>
        <w:t>.10.2016 №___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  <w:bCs/>
        </w:rPr>
        <w:t xml:space="preserve">Про  розгляд звернень юридичних та фізичних осіб щодо затвердження проектів відведення та надання дозволів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земельних  ділянок, </w:t>
      </w:r>
      <w:r>
        <w:rPr>
          <w:b/>
        </w:rPr>
        <w:t xml:space="preserve">визнання такими, що втратили чинність, та внесення змін до </w:t>
      </w:r>
      <w:r>
        <w:rPr>
          <w:b/>
          <w:bCs/>
        </w:rPr>
        <w:t xml:space="preserve">окремих пунктів рішень з цих питань 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Затвердити проект відведення щодо зміни цільового                призначення та надати товариству з обмеженою відповідальністю «Буковинський видавничий дім»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Лесина Василя,31,</w:t>
      </w:r>
      <w:r>
        <w:rPr>
          <w:sz w:val="28"/>
          <w:szCs w:val="28"/>
        </w:rPr>
        <w:t xml:space="preserve"> площею 0,3904га (кадастровий номер 7310136600:35:003:0016), в оренду на 5 (п’ять) років,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адміністративно-виробничої будівлі) (код 11.02), за рахунок орендованої земельної ділянки, наданої для будівництва та обслуговування складських та офісних приміщень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7.03.2014р. №1166 (пункт 3),  свідоцтво про право власності на нерухоме майно від 13.11.2013р. №1274765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Вважати припиненим </w:t>
      </w:r>
      <w:r>
        <w:rPr>
          <w:sz w:val="28"/>
          <w:szCs w:val="28"/>
        </w:rPr>
        <w:t>договір оренди землі від 23.09.2008р. №5280, укладений між міською радою та ТОВ «Буковинський видавничий дім», за згодою сторін та зміною цільового призначення земельної ділянки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 xml:space="preserve">1.2. </w:t>
      </w:r>
      <w:r>
        <w:rPr>
          <w:sz w:val="28"/>
          <w:szCs w:val="28"/>
        </w:rPr>
        <w:t>Встановити обмеження згідно із статтею 111 Земельного кодексу України, а саме: на земельній ділянці за адресою вул.Лесина Василя,3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становити охоронну зону навколо (вздовж) об’єкта енергетичної системи, площею 0,0144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 Затвердити Горському Олександру Михайл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Селятинська,6, </w:t>
      </w:r>
      <w:r>
        <w:rPr>
          <w:sz w:val="28"/>
          <w:szCs w:val="28"/>
        </w:rPr>
        <w:t>площею 0,0410га (кадастровий номер 7310136300:12:001:0026), для будівництва і обслуговування житлового будинку, господарських будівель і споруд (присадибна ділянка) (код 02.01), за рахунок власної земельної ділянки, наданої для індивідуального садівництва за адресою вул.Селятинська,6 (підстава: лист департаменту містобудівного комплексу та земельних відносин міської ради  від 09.09.2015р.                                  №Г-6249/0-04/01, державний акт на право власності на земельну ділянку  від 29.12.2004р.  №010580900044, витяг про Державну реєстрацію прав від 08.09.2011р. №31242547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обов’язати Горського О.М. сплатити кошти за                                   фактичне користування земельною ділянкою за адресою                                   </w:t>
      </w:r>
      <w:r>
        <w:rPr>
          <w:sz w:val="28"/>
        </w:rPr>
        <w:t>вул.Селятинська,6, площею 0,0410га за 3 (три) попередні роки</w:t>
      </w:r>
      <w:r>
        <w:rPr>
          <w:sz w:val="28"/>
          <w:szCs w:val="28"/>
        </w:rPr>
        <w:t xml:space="preserve"> в еквіваленті орендної плати за землю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 Затвердити Мізунському Івану Іллічу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абинська,41, </w:t>
      </w:r>
      <w:r>
        <w:rPr>
          <w:sz w:val="28"/>
          <w:szCs w:val="28"/>
        </w:rPr>
        <w:t>площею 0,0417га (кадастровий номер 7310136300:24:003:0105), для будівництва і обслуговування житлового будинку, господарських будівель і споруд (присадибна ділянка)       (код 02.01), за рахунок власної земельної ділянки №2, наданої для індивідуального садівництва в садівничому товаристві «Механізатор» за адресою вул.Бабинська (підстава: лист департаменту містобудівного комплексу та земельних відносин міської ради  від 22.10.2015р. №М-7181/0-04/01, державний акт на право власності на земельну ділянку  від 23.08.2006р. №010680900943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Затвердити Найдиш Ірині Леонід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усятинська,40, </w:t>
      </w:r>
      <w:r>
        <w:rPr>
          <w:sz w:val="28"/>
          <w:szCs w:val="28"/>
        </w:rPr>
        <w:t>площею 0,0647га (кадастровий номер 7310136300:15:004:0087), для будівництва і обслуговування житлового будинку, господарських будівель і споруд (присадибна ділянка) (код 02.01), за рахунок власної земельної ділянки №38, наданої для індивідуального садівництва в садівничому товаристві «Сигнал-2», за адресою вул.Снятинська-Калужська (підстава: лист департаменту містобудівного комплексу та земельних відносин міської ради  від 29.12.2014р. №Н-783/0-04/01, державний акт на право власності на земельну ділянку  від 15.08.2006р. №010680900698, витяг про реєстрацію права власності на нерухоме майно від 21.07.2006р. №11300839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Зобов’язати Найдиш І.Л. сплатити кошти   за фактичне користування земельною ділянкою за адресою </w:t>
      </w:r>
      <w:r>
        <w:rPr>
          <w:sz w:val="28"/>
        </w:rPr>
        <w:t>вул.Гусятинська,40, площею 0,0647га за                   3 (три) попередні роки</w:t>
      </w:r>
      <w:r>
        <w:rPr>
          <w:sz w:val="28"/>
          <w:szCs w:val="28"/>
        </w:rPr>
        <w:t xml:space="preserve"> в еквіваленті орендної плати за земл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Затвердити Флоряк Надії Євгенівні </w:t>
      </w:r>
      <w:r>
        <w:rPr>
          <w:sz w:val="28"/>
          <w:szCs w:val="28"/>
        </w:rPr>
        <w:t xml:space="preserve"> 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ерезівська,4, </w:t>
      </w:r>
      <w:r>
        <w:rPr>
          <w:sz w:val="28"/>
          <w:szCs w:val="28"/>
        </w:rPr>
        <w:t>площею 0,0451га (кадастровий номер 7310136300:22:002:0054), для будівництва і  обслуговування житлового будинку, господарських будівель і споруд  (присадибна ділянка) (код 02.01), за рахунок власної земельної ділянки №53, наданої для індивідуального садівництва в садівничому товаристві «Верховина» за адресою вул.Заставнянська (підстава: лист департаменту містобудівного комплексу та земельних відносин міської ради  від 24.03.2016р. №Ф-2041/0-04/01, державний акт на право власності на земельну ділянку  від 03.06.2008р. №010880900878, витяг з Державного реєстру речових прав на нерухоме майно про реєстрацію права власності від 01.04.2013р. №1865247, лист ЧМКБТІ від 16.05.2016р. №840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Зобов’язати Флоряк Н.Є. сплатити кошти   за фактичне користування земельною ділянкою за адресою </w:t>
      </w:r>
      <w:r>
        <w:rPr>
          <w:sz w:val="28"/>
        </w:rPr>
        <w:t>вул.Березівська,4 за 3 (три) попередні роки</w:t>
      </w:r>
      <w:r>
        <w:rPr>
          <w:sz w:val="28"/>
          <w:szCs w:val="28"/>
        </w:rPr>
        <w:t xml:space="preserve"> в еквіваленті орендної плати за земл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6. 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Боднарюку Валентину Євдоким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енічеська,18, </w:t>
      </w:r>
      <w:r>
        <w:rPr>
          <w:sz w:val="28"/>
          <w:szCs w:val="28"/>
        </w:rPr>
        <w:t>площею 0,0823га (кадастровий номер 7310136600:29:001:0359), для будівництва і обслуговування житлового будинку, господарських будівель і споруд (присадибна ділянка) (код 02.01), за рахунок власної земельної ділянки №12, наданої для індивідуального садівництва в садівничому товаристві «Садовод» за адресою вул.Дебальцівська (підстава: лист департаменту містобудівного комплексу та земельних відносин міської ради  від 28.04.2016р. №Б-3075/0-04/01,  витяг з Державного реєстру речових прав на нерухоме майно про реєстрацію прав та їх обтяжень від 19.08.2013р. №8131866, лист ЧМКБТІ від 24.05.2016р. №905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Зобов’язати Боднарюк В.Є. сплатити кошти  за                                  фактичне користування земельною ділянкою за адресою                                   </w:t>
      </w:r>
      <w:r>
        <w:rPr>
          <w:sz w:val="28"/>
        </w:rPr>
        <w:t xml:space="preserve">вул.Генічеська,18, площею 0,0823га за 3 (три) попередні роки </w:t>
      </w:r>
      <w:r>
        <w:rPr>
          <w:sz w:val="28"/>
          <w:szCs w:val="28"/>
        </w:rPr>
        <w:t xml:space="preserve"> в еквіваленті орендної плати за земл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7.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Житар Вірі Порфир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Марморозька,41-А, </w:t>
      </w:r>
      <w:r>
        <w:rPr>
          <w:sz w:val="28"/>
          <w:szCs w:val="28"/>
        </w:rPr>
        <w:t xml:space="preserve">площею 0,0374га (кадастровий номер 7310136300:19:001:0097), в оренду терміном на 5 (п’ять) років для будівництва і обслуговування житлового будинку, господарських будівель і споруд (присадибна ділянка) (код 02.01), за рахунок орендованої земельної ділянки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кликання від 27.06.2014р. №1261 (пункт 3), витяг про державну реєстрацію прав від 29.03.2011р. №29466507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Зобов’язати Житар В.П. сплатити кошти за фактичне користування земельною ділянкою за адресою </w:t>
      </w:r>
      <w:r>
        <w:rPr>
          <w:sz w:val="28"/>
        </w:rPr>
        <w:t>вул.Марморозька,41-А, площею 0,0374га за               3 (три) попередні роки</w:t>
      </w:r>
      <w:r>
        <w:rPr>
          <w:sz w:val="28"/>
          <w:szCs w:val="28"/>
        </w:rPr>
        <w:t xml:space="preserve"> в еквіваленті орендної плати за зем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Затвердити Діордійчуку Віктору Івановичу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Уральська,2-Г, </w:t>
      </w:r>
      <w:r>
        <w:rPr>
          <w:sz w:val="28"/>
          <w:szCs w:val="28"/>
        </w:rPr>
        <w:t>площею 0,0884га (кадастровий номер 7310136600:34:001:1019), для будівництва і обслуговування житлового будинку, господарських будівель і споруд (присадибна ділянка) (код 02.01), за рахунок власної земельної ділянки для індивідуального садівництва за адресою вул.Уральська, біля будинковолодіння №3 (підстава: лист департаменту містобудівного комплексу та земельних відносин міської ради  від 29.07.2016р. №Д-5075/0-04/01, інформаційна довідка з Державного реєстру речових прав на нерухоме майно від 09.07.2016р. №63138716, довідка ЧМКБТІ від 19.08.2016р. №1448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Затвердити Федосєєвій Юлії Іван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Зелена,4, </w:t>
      </w:r>
      <w:r>
        <w:rPr>
          <w:sz w:val="28"/>
          <w:szCs w:val="28"/>
        </w:rPr>
        <w:t>площею 0,0244га (кадастровий номер 7310136600:31:003:1065), для будівництва і обслуговування будівель торгівлі  (для обслуговування торгово-розважального комплексу)   (код 03.07), за рахунок власної земельної ділянки для будівництва  і обслуговування житлового будинку, господарських будівель і споруд (підстава: лист департаменту містобудівного комплексу та земельних відносин міської ради  від 31.08.2016р. №Ф-5804/0-04/01, інформаційні довідки з Державного реєстру речових прав на нерухоме майно від 17.08.2016р. №66051914, від 01.03.2016р. №54304076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Затвердити Медвідю (Медвідь) Степану Васильовичу 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Хотинська,81-А, </w:t>
      </w:r>
      <w:r>
        <w:rPr>
          <w:sz w:val="28"/>
          <w:szCs w:val="28"/>
        </w:rPr>
        <w:t>площею 0,0894га (кадастровий номер 7310136900:47:002:0029), для будівництва та обслуговування будівель торгівлі (для будівництва кафе-бару) (код 03.07), за рахунок власної земельної ділянки для будівництва і обслуговування житлового будинку, господарських будівель і споруд (підстава: лист департаменту містобудівного комплексу та земельних відносин міської ради  від 08.06.2016р. №М-4031/0-04/01, державний акт на право власності на земельну ділянку від 19.07.2012р. №731010001002667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>11.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Ігнатову Едуарду Євген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Хотинська,87-Б, </w:t>
      </w:r>
      <w:r>
        <w:rPr>
          <w:sz w:val="28"/>
          <w:szCs w:val="28"/>
        </w:rPr>
        <w:t xml:space="preserve">площею 0,0098га (кадастровий номер 7310136900:47:002:0096), для будівництва та обслуговування будівель торгівлі (для обслуговування магазину-бару) (код 03.07), за рахунок орендованої земельної ділянки, 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 скликання від 17.05.2016р. №207 (пункт 29.2), інформаційна довідка з Державного реєстру речових прав на нерухоме майно від 10.08.2016р. №65464486, витяг з Державного реєстру речових прав на нерухоме майно про реєстрацію права власності від 10.12.2015р. №49501176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1. Визнати таким, що втратив чинність, пункт 29.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</w:t>
      </w:r>
      <w:r>
        <w:rPr>
          <w:b/>
          <w:sz w:val="28"/>
          <w:szCs w:val="28"/>
        </w:rPr>
        <w:t>17.05.2016р. №207</w:t>
      </w:r>
      <w:r>
        <w:rPr>
          <w:sz w:val="28"/>
          <w:szCs w:val="28"/>
        </w:rPr>
        <w:t xml:space="preserve"> «Про </w:t>
      </w:r>
      <w:r>
        <w:rPr>
          <w:sz w:val="28"/>
        </w:rPr>
        <w:t xml:space="preserve">розгляд звернень </w:t>
      </w:r>
      <w:r>
        <w:rPr>
          <w:iCs/>
          <w:sz w:val="28"/>
        </w:rPr>
        <w:t>громадян щодо</w:t>
      </w:r>
      <w:r>
        <w:rPr>
          <w:sz w:val="28"/>
        </w:rPr>
        <w:t xml:space="preserve"> надання </w:t>
      </w:r>
      <w:r>
        <w:rPr>
          <w:iCs/>
          <w:sz w:val="28"/>
        </w:rPr>
        <w:t xml:space="preserve">земельних ділянок в оренду, </w:t>
      </w:r>
      <w:r>
        <w:rPr>
          <w:sz w:val="28"/>
        </w:rPr>
        <w:t xml:space="preserve">поновлення договорів оренди землі, надання дозволів на складання проектів відведення і затвердження проектів відведення </w:t>
      </w:r>
      <w:r>
        <w:rPr>
          <w:sz w:val="28"/>
          <w:szCs w:val="28"/>
        </w:rPr>
        <w:t>земельних ділянок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 </w:t>
      </w:r>
      <w:r>
        <w:rPr>
          <w:iCs/>
          <w:sz w:val="28"/>
        </w:rPr>
        <w:t>оренду</w:t>
      </w:r>
      <w:r>
        <w:rPr>
          <w:sz w:val="28"/>
        </w:rPr>
        <w:t>, визнання такими, що втратили чинність, та внесення змін до окремих пунктів рішень з цих питань</w:t>
      </w:r>
      <w:r>
        <w:rPr>
          <w:sz w:val="28"/>
          <w:szCs w:val="28"/>
        </w:rPr>
        <w:t xml:space="preserve">» в частині надання Ігнатову Едуарду Євгеновичу земельної ділянки за адресою вул.Хотинська,87-А, площею 0,0098га, в оренду до 13.06.2021р. для обслуговування житлового будинку, господарських будівель і споруд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 договір оренди землі від 13.06.2016р. №10102, укладений між Чернівецькою радою та Ігнатовим Е.Є., в зв’язку із зміною цільового призначення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 Надати підприємцю Костинюку Іллі Івановичу </w:t>
      </w:r>
      <w:r>
        <w:rPr>
          <w:sz w:val="28"/>
          <w:szCs w:val="28"/>
        </w:rPr>
        <w:t xml:space="preserve">дозвіл на зміну цільового призначення земельної ділянки за адресою </w:t>
      </w:r>
      <w:r>
        <w:rPr>
          <w:b/>
          <w:sz w:val="28"/>
          <w:szCs w:val="28"/>
        </w:rPr>
        <w:t>вул.Налєпки Яна,11</w:t>
      </w:r>
      <w:r>
        <w:rPr>
          <w:sz w:val="28"/>
          <w:szCs w:val="28"/>
        </w:rPr>
        <w:t>, площею 0,1379га (кадастровий номер 7310136900:57:002:1103), в оренду на               5 (п’ять) років для розміщення та експлуатації основних підсобних і допоміжних будівель і споруд підприємств переробної, машинобудівної та іншої промисловості (для обслуговування складу готової продукції) (код 11.02), за рахунок орендованої земельної ділянки для обслуговування будівлі (складу) (код 03.07) (підстава: заява Костинюка І.І., зареєстрована 15.08.2016р.                   за №К-5731/0-04/01, свідоцтво про право власності на нерухоме майно від 19.03.2007р. №20664116, витяг про реєстрацію права власності на нерухоме майно від 16.10.2007р. №16301690, договір оренди землі від 08.07.2016р. №1015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в чинність, пункт 8.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6.05.2016р. №250</w:t>
      </w:r>
      <w:r>
        <w:rPr>
          <w:sz w:val="28"/>
          <w:szCs w:val="28"/>
        </w:rPr>
        <w:t xml:space="preserve"> «Про розгляд звернень юридичних осіб і підприємців щодо надання земельних ділянок в оренду, поновлення договорів оренди землі, визнання такими що втратили чинність, окремих пунктів рішень з цих питань» в частині надання релігійній громаді парафії «Собору славних і всехвальних 12 апостолів» Кіцманської єпархії Української Православної Церкви Київського Патріархату м.Чернівці, Чернівецької області, земельної ділянки за адресою вул.Хотинська,4, площею 0,3038га (кадастровий номер 7310136900:40:006:0032), в оренду на 5 (п’ять) років для виробничих потреб (код 11.02) згідно з поданою заявою (підстава: заява релігійної громади парафії «Собору славних і всехвальних 12 апостолів» Кіцманської єпархії Української Православної Церкви Київського Патріархату м.Чернівці, Чернівецької області, зареєстрована 12.08.2016р. за №04/01-08/1-2684/0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3.1. Надати дозвіл </w:t>
      </w:r>
      <w:r>
        <w:rPr>
          <w:sz w:val="28"/>
          <w:szCs w:val="28"/>
        </w:rPr>
        <w:t xml:space="preserve">на зміну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Набережна,39, </w:t>
      </w:r>
      <w:r>
        <w:rPr>
          <w:sz w:val="28"/>
          <w:szCs w:val="28"/>
        </w:rPr>
        <w:t>площею 0,3038га (кадастровий номер 7310136900:40:006:0032), для будівництва та обслуговування будівель громадських та релігійних організацій (для будівництва храму) (код 03.04), з метою формування земельної ділянки комунальної власності територіальної громади міста Чернівц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3.2. Дозволити релігійній громаді парафії «Собору славних і всехвальних 12 апостолів» Кіцманської єпархії Української Православної Церкви Київського Патріархату м.Чернівці, Чернівецької області</w:t>
      </w:r>
      <w:r>
        <w:rPr>
          <w:sz w:val="28"/>
          <w:szCs w:val="28"/>
        </w:rPr>
        <w:t xml:space="preserve">                    виступити замовником робіт з виготовлення проекту відведення зі зміни цільового призначення земельної ділянки за адресою вул.Набережна,39 для будівництва храму, з метою формування земельної ділянки комунальної власності територіальної громади міста Чернівці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firstLine="684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4. Внести зміни до пункту 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25.07.2013р. №931 «</w:t>
      </w:r>
      <w:r>
        <w:rPr>
          <w:sz w:val="28"/>
          <w:szCs w:val="28"/>
        </w:rPr>
        <w:t>Про зміну цільового призначення земельних ділянок, визнання такими, що втратили чинність, та внесення змін до окремих пунктів рішень міської ради з цих питань» щодо на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злову Олександру Євгенійовичу дозволу на зміну цільового призначення і складання проекту відведення земельної ділянки за адресою провул.Благоєва Дмитра,3-А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лощею 0,0400га , в оренду на 10 (десять) років для </w:t>
      </w:r>
      <w:r>
        <w:rPr>
          <w:sz w:val="28"/>
          <w:szCs w:val="28"/>
        </w:rPr>
        <w:t xml:space="preserve">обслуговування житлового будинку, господарських будівель і споруд </w:t>
      </w:r>
      <w:r>
        <w:rPr>
          <w:bCs/>
          <w:sz w:val="28"/>
          <w:szCs w:val="28"/>
        </w:rPr>
        <w:t xml:space="preserve">(існуючий), а саме: слова та цифр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за адресою   </w:t>
      </w:r>
      <w:r>
        <w:rPr>
          <w:b/>
          <w:bCs/>
          <w:sz w:val="28"/>
          <w:szCs w:val="28"/>
        </w:rPr>
        <w:t xml:space="preserve">площею 0,0400га , в оренду на             10 (десять) років для </w:t>
      </w:r>
      <w:r>
        <w:rPr>
          <w:b/>
          <w:sz w:val="28"/>
          <w:szCs w:val="28"/>
        </w:rPr>
        <w:t xml:space="preserve">обслуговування житлового будинку, господарських будівель і споруд </w:t>
      </w:r>
      <w:r>
        <w:rPr>
          <w:b/>
          <w:bCs/>
          <w:sz w:val="28"/>
          <w:szCs w:val="28"/>
        </w:rPr>
        <w:t>(існуючий)»</w:t>
      </w:r>
      <w:r>
        <w:rPr>
          <w:bCs/>
          <w:sz w:val="28"/>
          <w:szCs w:val="28"/>
        </w:rPr>
        <w:t xml:space="preserve"> замінити словами та цифрами: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за адресою </w:t>
      </w:r>
      <w:r>
        <w:rPr>
          <w:b/>
          <w:bCs/>
          <w:sz w:val="28"/>
          <w:szCs w:val="28"/>
        </w:rPr>
        <w:t xml:space="preserve">площею 0,0400га (кадастровий номер 7310136300:17:001:1095), в оренду на 10 (десять) років для будівництва і  </w:t>
      </w:r>
      <w:r>
        <w:rPr>
          <w:b/>
          <w:sz w:val="28"/>
          <w:szCs w:val="28"/>
        </w:rPr>
        <w:t xml:space="preserve">обслуговування житлового будинку, господарських будівель і споруд (присадибна ділянка) </w:t>
      </w:r>
      <w:r>
        <w:rPr>
          <w:b/>
          <w:bCs/>
          <w:sz w:val="28"/>
          <w:szCs w:val="28"/>
        </w:rPr>
        <w:t xml:space="preserve">(код 02.01)» </w:t>
      </w:r>
      <w:r>
        <w:rPr>
          <w:bCs/>
          <w:sz w:val="28"/>
          <w:szCs w:val="28"/>
        </w:rPr>
        <w:t>(підстава: заява Козлова О.Є., зареєстрована 01.09.2016р. за №К-6019/0-04/01)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6.</w:t>
      </w:r>
      <w:r>
        <w:rPr>
          <w:sz w:val="28"/>
          <w:szCs w:val="28"/>
        </w:rPr>
        <w:t xml:space="preserve"> Зобов’язати фізичних осіб</w:t>
      </w:r>
      <w:r>
        <w:rPr>
          <w:sz w:val="28"/>
        </w:rPr>
        <w:t xml:space="preserve">, яким передаються безоплатно у власність земельні ділянки, провести державну реєстрацію права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6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7.</w:t>
      </w:r>
      <w:r>
        <w:rPr>
          <w:sz w:val="28"/>
          <w:szCs w:val="27"/>
        </w:rPr>
        <w:t xml:space="preserve"> Фізичним особам, зазначеним у цьому рішенні, </w:t>
      </w:r>
      <w:r>
        <w:rPr>
          <w:sz w:val="28"/>
          <w:szCs w:val="28"/>
        </w:rPr>
        <w:t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8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WiZaRd</cp:lastModifiedBy>
  <cp:lastPrinted>2016-09-27T10:51:00Z</cp:lastPrinted>
  <dcterms:modified xsi:type="dcterms:W3CDTF">2016-09-27T11:08:00Z</dcterms:modified>
  <cp:revision>2177</cp:revision>
  <dc:subject/>
  <dc:title> </dc:title>
</cp:coreProperties>
</file>