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14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7.10.2016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об’єднанню співвласників багатоквартирного будинку «Австрійський маєток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Вавілова Миколи академіка,6,</w:t>
      </w:r>
      <w:r>
        <w:rPr>
          <w:szCs w:val="28"/>
        </w:rPr>
        <w:t xml:space="preserve"> орієнтовною площею 0,0472га, в постійне користування д</w:t>
      </w:r>
      <w:r>
        <w:rPr/>
        <w:t>ля будівництва і обслуговування багатоквартирного житлового будинку</w:t>
      </w:r>
      <w:r>
        <w:rPr>
          <w:szCs w:val="28"/>
        </w:rPr>
        <w:t xml:space="preserve"> (для обслуговування багатоквартирного житлового будинку) (код 02.03) (підстава: заява ОСББ «Австрійський маєток», зареєстрована 02.09.2016р. за  №04/01-08/1-2897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Встановити обмеження у використанні земельної ділянки за адресою вул.Вавілова Миколи академіка, 6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Надати об’єднанню співвласників багатоквартирного будинку «Провулок Турецький»</w:t>
      </w:r>
      <w:r>
        <w:rPr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Cs w:val="28"/>
        </w:rPr>
        <w:t>провул.Турецький,7</w:t>
      </w:r>
      <w:r>
        <w:rPr>
          <w:szCs w:val="28"/>
        </w:rPr>
        <w:t xml:space="preserve">, площею 0,0400га, у постійне користування </w:t>
      </w:r>
      <w:r>
        <w:rPr/>
        <w:t>для будівництва і обслуговування багатоквартирного житлового будинку</w:t>
      </w:r>
      <w:r>
        <w:rPr>
          <w:szCs w:val="28"/>
        </w:rPr>
        <w:t xml:space="preserve"> (для обслуговування багатоквартирного житлового будинку) (код 02.03) (підстава: заява ОСББ «Провулок Турецький,7», зареєстрована 12.09.2016р.за №04/01-08/1-2990).</w:t>
      </w:r>
    </w:p>
    <w:p>
      <w:pPr>
        <w:pStyle w:val="Normal"/>
        <w:ind w:firstLine="709"/>
        <w:jc w:val="both"/>
        <w:rPr/>
      </w:pPr>
      <w:r>
        <w:rPr>
          <w:b/>
        </w:rPr>
        <w:t>2.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становити обмеження у використанні земельної ділянки за адресою провул.Турецький,7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 Надати товариству з додатковою відповідальністю «Завод «Кварц»</w:t>
      </w:r>
      <w:r>
        <w:rPr>
          <w:szCs w:val="28"/>
        </w:rPr>
        <w:t xml:space="preserve">                    дозвіл на поділ земельної ділянки за адресою </w:t>
      </w:r>
      <w:r>
        <w:rPr>
          <w:b/>
          <w:szCs w:val="28"/>
        </w:rPr>
        <w:t>вул.Головна,246</w:t>
      </w:r>
      <w:r>
        <w:rPr>
          <w:szCs w:val="28"/>
        </w:rPr>
        <w:t xml:space="preserve">, площею 24,1095га (кадастровий номер 7310136300:09:002:0015), яка знаходиться у постійному користуванні для </w:t>
      </w:r>
      <w:r>
        <w:rPr/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(для </w:t>
      </w:r>
      <w:r>
        <w:rPr>
          <w:szCs w:val="28"/>
        </w:rPr>
        <w:t xml:space="preserve">виробничих потреб) (код 11.02), на </w:t>
      </w:r>
      <w:r>
        <w:rPr>
          <w:b/>
          <w:szCs w:val="28"/>
        </w:rPr>
        <w:t>4 (чотири)</w:t>
      </w:r>
      <w:r>
        <w:rPr>
          <w:szCs w:val="28"/>
        </w:rPr>
        <w:t xml:space="preserve"> земельні ділянки, з них: </w:t>
      </w:r>
      <w:r>
        <w:rPr>
          <w:b/>
          <w:szCs w:val="28"/>
        </w:rPr>
        <w:t>№1</w:t>
      </w:r>
      <w:r>
        <w:rPr>
          <w:szCs w:val="28"/>
        </w:rPr>
        <w:t xml:space="preserve"> – орієнтовною площею 19,2227га,                               </w:t>
      </w:r>
      <w:r>
        <w:rPr>
          <w:b/>
          <w:szCs w:val="28"/>
        </w:rPr>
        <w:t>№2</w:t>
      </w:r>
      <w:r>
        <w:rPr>
          <w:szCs w:val="28"/>
        </w:rPr>
        <w:t xml:space="preserve"> – орієнтовною площею  4,7298га, </w:t>
      </w:r>
      <w:r>
        <w:rPr>
          <w:b/>
          <w:szCs w:val="28"/>
        </w:rPr>
        <w:t>№3</w:t>
      </w:r>
      <w:r>
        <w:rPr>
          <w:szCs w:val="28"/>
        </w:rPr>
        <w:t xml:space="preserve"> –орієнтовною площею 0,0631га та </w:t>
      </w:r>
      <w:r>
        <w:rPr>
          <w:b/>
          <w:szCs w:val="28"/>
        </w:rPr>
        <w:t>№4</w:t>
      </w:r>
      <w:r>
        <w:rPr>
          <w:szCs w:val="28"/>
        </w:rPr>
        <w:t xml:space="preserve"> – орієнтовною 0,0939га (підстава: заява ТДВ «Завод «Кварц», зареєстрована 19.09.2016р. за №04/01-08/1-3082/0, витяг з Державного земельного кадастру про земельну ділянку від 23.02.2016р.                                    №НВ-7301365502016, державний акт на право постійного користування землею від 23.05.2001р. №1884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4. </w:t>
      </w:r>
      <w:r>
        <w:rPr>
          <w:b/>
          <w:szCs w:val="28"/>
        </w:rPr>
        <w:t>Надати об’єднанню співвласників багатоквартирного будинку «Гіацинт - 2005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Аксенина Василя,2-Б</w:t>
      </w:r>
      <w:r>
        <w:rPr>
          <w:szCs w:val="28"/>
        </w:rPr>
        <w:t>, площею 0,0878га (кадастровий номер 7310136300:03:004:0015), у постійне користування д</w:t>
      </w:r>
      <w:r>
        <w:rPr/>
        <w:t>ля будівництва і обслуговування багатоквартирного житлового будинку</w:t>
      </w:r>
      <w:r>
        <w:rPr>
          <w:szCs w:val="28"/>
        </w:rPr>
        <w:t xml:space="preserve"> (для обслуговування багатоквартирного житлового будинку) (код 02.03) (підстава: заява ОСББ «Гіацинт-2015», зареєстрована 16.09.2016р. за №04/01-08/1-3062/0, акт приймання - передачі квартир та боксів для легкових автомобілів мешканців будинку у багатоквартирному житловому будинку з приміщеннями громадського призначення, що розташований за адресою м.Чернівці, вул.Фрунзе,2«Б» від 10.09.2007р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. Визнати такими, що втратили чинність, пункт 15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8.05.2009р. №940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, </w:t>
      </w:r>
      <w:r>
        <w:rPr>
          <w:b/>
          <w:szCs w:val="28"/>
        </w:rPr>
        <w:t xml:space="preserve">пункт 10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2.05.2016р. №188</w:t>
      </w:r>
      <w:r>
        <w:rPr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рішень з цих питань» в частині надання об’єднанню співвласників багатоквартирного будинку «Гіацинт-2005» земельної ділянки за адресою вул.Аксенина Василя (Фрунзе Михайла),2-Б, площею 0,0878га в оренду на 5 (п’ять) років для обслуговування багатоквартирного житлового будинку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5.06.2009р. №5892, укладений між міською радою та ОСББ «Гіацинт - 2005», у зв’язку із закінченням строку, на який його будо укладено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Встановити обмеження у використанні земельної ділянки за адресою вул.Аксенина Василя,2-Б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>
          <w:b/>
          <w:szCs w:val="28"/>
        </w:rPr>
        <w:t xml:space="preserve">Вилучити у товариства з додатковою відповідальністю «Чернівецький ремонтно-механічний завод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Александрі Васіле,101</w:t>
      </w:r>
      <w:r>
        <w:rPr>
          <w:szCs w:val="28"/>
        </w:rPr>
        <w:t>, площею 0,1367га (кадастровий номер 7310136900:48:004:0207), яка надана рішенням виконавчого комітету міської ради від 21.12.1999р. №860/25 (пункт 8), у постійне користування                            для обслуговування житлового будинку, у зв’язку із переходом права                власності на житловий будинок до інших осіб  (підстава: заява ТДВ                         «Чернівецький ремонтно-механічний завод», зареєстрована 11.08.2016р. за                                       №04/01-08/1-2662/0, свідоцтва на право власності на житло від 23.09.1996р. №297, від 25.09.1996р. №298, від 30.08.1996р. №262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1. </w:t>
      </w:r>
      <w:r>
        <w:rPr>
          <w:szCs w:val="28"/>
        </w:rPr>
        <w:t>Зобов’язати ТДВ «Чернівецький ремонтно-механічний завод» виступити замовником робіт щодо внесення змін до державного акта на право постійного користування землею від 01.03.2000р. №1412, виданий ВАТ «Чернівецький ремонтно-механічний завод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6-09-27T13:37:00Z</cp:lastPrinted>
  <dcterms:modified xsi:type="dcterms:W3CDTF">2016-09-27T11:10:00Z</dcterms:modified>
  <cp:revision>1782</cp:revision>
  <dc:subject/>
  <dc:title>                                                                                                                           </dc:title>
</cp:coreProperties>
</file>