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(Повторне рішення)</w:t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14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7.10.2016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проекту відведення та надання управлінню по фізичній культурі та спорту Чернівецької міської ради</w:t>
      </w:r>
      <w:r>
        <w:rPr>
          <w:szCs w:val="28"/>
        </w:rPr>
        <w:t xml:space="preserve"> </w:t>
      </w:r>
      <w:r>
        <w:rPr>
          <w:b/>
          <w:szCs w:val="28"/>
        </w:rPr>
        <w:t>земельної ділянки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>та надати управлінню по фізичній культурі та спорту Чернівецької міської ради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Рівненська,7,</w:t>
      </w:r>
      <w:r>
        <w:rPr>
          <w:szCs w:val="28"/>
        </w:rPr>
        <w:t xml:space="preserve"> площею 6,3113га (кадастровий номер 7310136300:11:005:0025), в постійне користування для </w:t>
      </w:r>
      <w:r>
        <w:rPr/>
        <w:t xml:space="preserve">будівництва та обслуговування об'єктів фізичної культури і спорту (для </w:t>
      </w:r>
      <w:r>
        <w:rPr>
          <w:szCs w:val="28"/>
        </w:rPr>
        <w:t xml:space="preserve">будівництва спортивного комплексу) (код 07.02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р. №685                 (пункт 2.1) та від 25.02.2010р. №1248 (пункт 1.2), протокол комісії з вивчення питання щодо землекористування за адресою вул.Рівненська,7 від 16.09.2016р.).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6-07-11T16:17:00Z</cp:lastPrinted>
  <dcterms:modified xsi:type="dcterms:W3CDTF">2016-09-27T11:11:00Z</dcterms:modified>
  <cp:revision>1738</cp:revision>
  <dc:subject/>
  <dc:title>                                                                                                                           </dc:title>
</cp:coreProperties>
</file>