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13  сесія  VІІ 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bCs w:val="false"/>
          <w:sz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 xml:space="preserve">29.09.2016 № ___________  </w:t>
      </w:r>
      <w:r>
        <w:rPr>
          <w:i/>
          <w:sz w:val="28"/>
          <w:szCs w:val="28"/>
          <w:lang w:val="uk-UA"/>
        </w:rPr>
        <w:tab/>
        <w:t xml:space="preserve">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присвоєння звання “Почесний громадянин міста  Чернівців”</w:t>
      </w:r>
    </w:p>
    <w:p>
      <w:pPr>
        <w:pStyle w:val="TextBodyIndent"/>
        <w:widowControl w:val="false"/>
        <w:ind w:hanging="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Положення про звання “Почесний громадянин міста Чернівців”, затвердженого рішенням Чернівецької міської ради VІ скликання                            від 28.02.2013 р. № 763, беручи до уваги протокол комісії з питань розгляду кандидатур на присвоєння звання “Почесний громадянин міста Чернівців” від 29.08.2016 р., розглянувши клопотання Чернівецької міської організації ветеранів України, Чернівецька міська рада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особливі заслуги перед територіальною громадою міста Чернівців,                        та з нагоди Дня міста присвоїти звання “Почесний громадянин міста  Чернівців”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РОВ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лександр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ларіон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у Великої Вітчизняної війни, учаснику визволення міста Чернівців від німецько-румунської окупації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рішення покласти на заступника міського голови з питань діяльності  виконавчих органів міської ради  Паскаря О.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495"/>
      </w:tblGrid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: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рової роботи міської ради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Стец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2016</w:t>
            </w:r>
          </w:p>
        </w:tc>
      </w:tr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питань діяль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.Паскар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інформації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’язків з громадськістю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Вишне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постійної комісії </w:t>
            </w:r>
          </w:p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з питань законності, </w:t>
            </w:r>
          </w:p>
          <w:p>
            <w:pPr>
              <w:pStyle w:val="Heading4"/>
              <w:jc w:val="both"/>
              <w:rPr/>
            </w:pPr>
            <w:r>
              <w:rPr>
                <w:sz w:val="24"/>
                <w:szCs w:val="24"/>
              </w:rPr>
              <w:t xml:space="preserve">прав і свобод людини, регламенту, </w:t>
            </w:r>
          </w:p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ської діяльності, етики та</w:t>
            </w:r>
          </w:p>
          <w:p>
            <w:pPr>
              <w:pStyle w:val="Heading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бігання корупції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both"/>
              <w:rPr/>
            </w:pPr>
            <w:r>
              <w:rPr/>
              <w:t>Ю.Сафт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both"/>
              <w:rPr/>
            </w:pPr>
            <w:r>
              <w:rPr/>
              <w:t>________ 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організаційної 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и та контролю міської ради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. Онуфрійчук               _________2016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Ш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20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b/>
          <w:sz w:val="24"/>
          <w:szCs w:val="24"/>
        </w:rPr>
        <w:t>Рішення надіслано</w:t>
      </w:r>
      <w:r>
        <w:rPr>
          <w:sz w:val="24"/>
          <w:szCs w:val="24"/>
        </w:rPr>
        <w:t xml:space="preserve">: </w:t>
      </w:r>
    </w:p>
    <w:p>
      <w:pPr>
        <w:pStyle w:val="Heading4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кар О.Є. – 1 прим. </w:t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ідділ з питань кадрової роботи – 1 прим.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ідділ інформації та зв’язків з громадськістю – 1 прим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дділ організаційної роботи та контролю міської ради – 1 прим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Чернівецька міська організація ветеранів України – 1 прим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2:00Z</dcterms:created>
  <dc:creator>WiZaRd</dc:creator>
  <dc:description/>
  <cp:keywords/>
  <dc:language>en-US</dc:language>
  <cp:lastModifiedBy>WiZaRd</cp:lastModifiedBy>
  <cp:lastPrinted>2016-09-13T17:16:00Z</cp:lastPrinted>
  <dcterms:modified xsi:type="dcterms:W3CDTF">2016-09-13T14:59:00Z</dcterms:modified>
  <cp:revision>9</cp:revision>
  <dc:subject/>
  <dc:title>    </dc:title>
</cp:coreProperties>
</file>