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сесія VІІ скликання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uk-UA" w:eastAsia="ru-RU"/>
        </w:rPr>
      </w:pPr>
      <w:r>
        <w:rPr>
          <w:rFonts w:cs="Times New Roman"/>
          <w:sz w:val="32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9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.09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val="uk-UA"/>
        </w:rPr>
        <w:t>Про дерегуляцію в м. Чернівці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ст.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гідно з підпунктом 4 пункту «б» статті 30 Закону України «Про місцеве самоврядування в Україні» до делегованих повноважень виконавчих органів сільських, селищних, міських рад в галузі житлово-комунального господарства, побутового, торговельного обслуговування, громадського харчування, транспорту і зв'язку віднесено встановлення за погодженням з власниками зручного режиму роботи розташованих на відповідній території підприємств, установ та організацій сфери обслуговування незалежно від форм власності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органи сільських, селищних, міських рад мають погоджувати з власниками підприємств, установ та організацій сфери обслуговування незалежно від форм власності зручний режим робо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ня на встановлення режиму роботи підприємств, установ та організацій сфери обслуговування у Переліку документів дозвільного характеру у сфері господарської діяльності, затвердженого Законом України від 19.05.2012 № 3392-IV, відсутнє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 підставі викладеного, керуючись частиною дев’ятою статті 59 Закону України «Про місцеве самоврядування в Україні», міськ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 И Р І Ш И Л А: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0"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>Скасувати рішення Виконавчого комітету Чернівецької міської ради від 22.11.2011 № 751/20 «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.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>Організацію виконання цього рішення покласти на юридичний відділ, відділ комп’ютерно-технічного забезпечення, Виконавчий комітет Чернівецької міської рад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Чернівецький міський голова                                                           О.Каспрук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 чернівец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 скликання</w:t>
        <w:tab/>
        <w:tab/>
        <w:tab/>
        <w:tab/>
        <w:tab/>
        <w:tab/>
        <w:tab/>
        <w:tab/>
        <w:tab/>
        <w:t>Б.І.Ковал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34:00Z</dcterms:created>
  <dc:creator>буковина</dc:creator>
  <dc:description/>
  <cp:keywords/>
  <dc:language>en-US</dc:language>
  <cp:lastModifiedBy>manilich</cp:lastModifiedBy>
  <cp:lastPrinted>2016-08-30T17:11:00Z</cp:lastPrinted>
  <dcterms:modified xsi:type="dcterms:W3CDTF">2016-09-01T12:42:00Z</dcterms:modified>
  <cp:revision>13</cp:revision>
  <dc:subject/>
  <dc:title/>
</cp:coreProperties>
</file>