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 xml:space="preserve">                      </w:t>
        <w:tab/>
        <w:t>(</w:t>
      </w:r>
      <w:r>
        <w:rPr>
          <w:sz w:val="28"/>
          <w:szCs w:val="28"/>
        </w:rPr>
        <w:t>Повторний розгляд</w:t>
      </w:r>
      <w:r>
        <w:rPr/>
        <w:t>)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86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3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9</w:t>
      </w:r>
      <w:r>
        <w:rPr>
          <w:b/>
          <w:bCs/>
          <w:sz w:val="28"/>
          <w:u w:val="single"/>
        </w:rPr>
        <w:t>.09.2016 №___</w:t>
      </w:r>
      <w:r>
        <w:rPr>
          <w:b/>
          <w:bCs/>
          <w:sz w:val="28"/>
        </w:rPr>
        <w:t xml:space="preserve">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 xml:space="preserve">Про  розгляд звернення ТОВ «Інвест-Альянс» щодо  надання дозволу на зміну цільового призначення та складання проекту відведення </w:t>
      </w:r>
      <w:r>
        <w:rPr>
          <w:b/>
        </w:rPr>
        <w:t>земельної ділянки за адресою</w:t>
      </w:r>
      <w:r>
        <w:rPr/>
        <w:t xml:space="preserve"> </w:t>
      </w:r>
      <w:r>
        <w:rPr>
          <w:b/>
        </w:rPr>
        <w:t>вул.Калинівська,13-Д</w:t>
      </w:r>
    </w:p>
    <w:p>
      <w:pPr>
        <w:pStyle w:val="31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заяву ТОВ «Інвест-Альянс»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ТОВ «Інвест Альянс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алинівська,13-Д</w:t>
      </w:r>
      <w:r>
        <w:rPr>
          <w:sz w:val="28"/>
          <w:szCs w:val="28"/>
        </w:rPr>
        <w:t>, площею 0,1946га (кадастровий номер 7310136900:71:001:0014), в оренду на 5 (п’ять) років для експлуатації та догляду за гідротехнічними, іншими водогосподарськими спорудами і каналами (споруди – водовідвідний канал, міст) (код 10.04) (підстава: заява ТОВ «Інвест Альянс», зареєстрована 02.10.2015р. за №04/01-08/1-3523/0, свідоцтво про право власності на нерухоме майно від 02.12.2014р. №30353037, витяг з Державного реєстру речових прав на нерухоме майно про реєстрацію права власності від 21.09.2015р. №44242691, протокол комісії з вивчення питання щодо надання ТОВ «Інвест Альянс» дозволу на зміну цільового призначення та складання проекту відведення земельної ділянки за адресою вул.Калинівська,13-Д від 19.08.2016р.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                      О.Каспрук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8:34:00Z</dcterms:created>
  <dc:creator>1</dc:creator>
  <dc:description/>
  <cp:keywords/>
  <dc:language>en-US</dc:language>
  <cp:lastModifiedBy>Valeri Manilich</cp:lastModifiedBy>
  <cp:lastPrinted>2016-08-29T12:31:00Z</cp:lastPrinted>
  <dcterms:modified xsi:type="dcterms:W3CDTF">2016-08-31T18:34:00Z</dcterms:modified>
  <cp:revision>2</cp:revision>
  <dc:subject/>
  <dc:title/>
</cp:coreProperties>
</file>