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____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29.09.2016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№ _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 xml:space="preserve">Про відмову Зубжицькій О.П. у звільненні </w:t>
            </w:r>
          </w:p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від плати за послуги КП МТК «Калинівський ринок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5, 28, 59, 60, 73 Закону України «Про місцеве самоврядування в Україні», беручи до уваги вимоги Законів України «</w:t>
      </w:r>
      <w:r>
        <w:rPr>
          <w:rStyle w:val="Rvts23"/>
          <w:sz w:val="28"/>
          <w:szCs w:val="28"/>
          <w:lang w:val="uk-UA"/>
        </w:rPr>
        <w:t xml:space="preserve">Про соціальний і правовий захист військовослужбовців та членів ї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3.rada.gov.ua/laws/show/2011-12/page?text=%CF%EE%F1%E2%B3%E4%F7%E5%ED%ED%FF+%F7%EB%E5%ED%E0+%F1%B3%EC+%E7%E0%E3%E8%E1%EB%EE%E3%EE" \l "w32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bookmarkStart w:id="0" w:name="w31"/>
      <w:r>
        <w:rPr>
          <w:rStyle w:val="InternetLink"/>
          <w:color w:val="000000"/>
          <w:sz w:val="28"/>
          <w:szCs w:val="28"/>
          <w:u w:val="none"/>
          <w:lang w:val="uk-UA"/>
        </w:rPr>
        <w:t>сім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bookmarkEnd w:id="0"/>
      <w:r>
        <w:rPr>
          <w:rStyle w:val="Rvts23"/>
          <w:sz w:val="28"/>
          <w:szCs w:val="28"/>
          <w:lang w:val="uk-UA"/>
        </w:rPr>
        <w:t>ей», «Про статус ветеранів війни, гарантії їх соціального захисту», «Про</w:t>
      </w:r>
      <w:r>
        <w:rPr>
          <w:sz w:val="28"/>
          <w:szCs w:val="28"/>
          <w:lang w:val="uk-UA"/>
        </w:rPr>
        <w:t xml:space="preserve"> поліпшення матеріального становища учасників бойових дій та інвалідів війни», враховуючи зміст рішення Чернівецької міської ради від 04.04.2016р. №145 і рішення по пункту 2 протоколу засідання наглядової ради                                   КП МТК «Калинівський ринок» від 23.06.2016р. №4, розглянувши звернення КП МТК «Калинівський ринок»  від 25.08.2016р. №796 щодо звільнення Зубжицької О.П. від плати за послуги КП МТК «Калинівський ринок» за користування торговельними місцями №№568, 568кс, 259кс, 276, 276кс, 337, і враховуючи, що наказом по КП МТК «Калинівський ринок» від 13.05.2016р. №85 відповідно до вимог рішення міської ради від 04.04.2016 року №145 Зубжицьку О.П. з 01.05.2016р. звільнено від оплати за послуги ринку за користування торговельним місцем №259 в секторі №4 (в тому числі за обслуговування об’єкту в загальній системі відеоспостереження),   Чернівецька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ідмовити Зубжицькій Оксані Петрівні у звільненні від оплати послуг                    комунального підприємства «Міський торговельний комплекс «Калинівський ринок» за користування торговельними місцями №№568, 568кс, 259кс, 276, 276кс, 337. </w:t>
      </w:r>
    </w:p>
    <w:p>
      <w:pPr>
        <w:pStyle w:val="Style16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Style16"/>
        <w:ind w:left="0"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6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виконуючого обов’язки генерального директора комунального підприємства “Міський торговельний комплекс “Калинівський ринок” Маслянчука І.В. </w:t>
      </w:r>
    </w:p>
    <w:p>
      <w:pPr>
        <w:pStyle w:val="Style16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економіки, підприємництва, інвестицій та туризму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3665</wp:posOffset>
                </wp:positionH>
                <wp:positionV relativeFrom="paragraph">
                  <wp:posOffset>-260350</wp:posOffset>
                </wp:positionV>
                <wp:extent cx="622300" cy="21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95pt;margin-top:-20.5pt;width:48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53:00Z</dcterms:created>
  <dc:creator>Konstantin</dc:creator>
  <dc:description/>
  <cp:keywords/>
  <dc:language>en-US</dc:language>
  <cp:lastModifiedBy>k7</cp:lastModifiedBy>
  <cp:lastPrinted>2016-08-30T11:16:00Z</cp:lastPrinted>
  <dcterms:modified xsi:type="dcterms:W3CDTF">2016-08-31T07:53:00Z</dcterms:modified>
  <cp:revision>3</cp:revision>
  <dc:subject/>
  <dc:title> </dc:title>
</cp:coreProperties>
</file>