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___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9.</w:t>
      </w:r>
      <w:r>
        <w:rPr>
          <w:szCs w:val="28"/>
          <w:u w:val="single"/>
          <w:lang w:val="ru-RU"/>
        </w:rPr>
        <w:t>09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____</w:t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згоди  на безоплатне  прийняття  у комунальну власність територіальної громади м.Чернівців павільйонів очікування, які встановлені на зупинках міського транспорту на вул. Воробкевича Сидора від  житлово-будівельного кооперативу «Водограй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>житлово-будівельного кооперативу «Водограй» від 22.06.2016р. №13</w:t>
      </w:r>
      <w:r>
        <w:rPr>
          <w:szCs w:val="28"/>
        </w:rPr>
        <w:t xml:space="preserve"> щодо безоплатної передачі в комунальну власність територіальної громади м.Чернівців  </w:t>
      </w:r>
      <w:r>
        <w:rPr/>
        <w:t>павільйонів очікування в кількості чотирьох одиниць, які встановлені на зупинках міського транспорту на вул. Воробкевича Сидора</w:t>
      </w:r>
      <w:r>
        <w:rPr>
          <w:szCs w:val="28"/>
        </w:rPr>
        <w:t>, враховуючи погодження департаменту містобудівного комплексу та земельних відносин міської ради від</w:t>
      </w:r>
      <w:r>
        <w:rPr>
          <w:i/>
          <w:szCs w:val="28"/>
        </w:rPr>
        <w:t xml:space="preserve"> </w:t>
      </w:r>
      <w:r>
        <w:rPr>
          <w:szCs w:val="28"/>
        </w:rPr>
        <w:t xml:space="preserve">04.08.2016р. №04/01-08/1-2071 та від 12.08.2016р. №04/01-08/1-2071 </w:t>
      </w:r>
      <w:r>
        <w:rPr>
          <w:i/>
          <w:szCs w:val="28"/>
        </w:rPr>
        <w:t xml:space="preserve">  </w:t>
      </w:r>
      <w:r>
        <w:rPr>
          <w:szCs w:val="28"/>
        </w:rPr>
        <w:t xml:space="preserve">стосовно прийняття павільйонів очікування в комунальну власність та передачі на баланс комунального підприємства </w:t>
      </w:r>
      <w:r>
        <w:rPr>
          <w:szCs w:val="26"/>
        </w:rPr>
        <w:t xml:space="preserve">«Реклама» </w:t>
      </w:r>
      <w:r>
        <w:rPr>
          <w:szCs w:val="28"/>
        </w:rPr>
        <w:t>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житлово – будівельного кооперативу «Водограй»  павільйонів очікування в кількості чотирьох одиниць, які встановлені на зупинках міського транспорту на вул. Воробкевича Сидора, вартістю за одну одиницю 102000 (сто дві тисячі)грн., загальною вартістю 408000 (чотириста вісім тисяч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павільйонів очікування, зазначених в пункті 1 цього рішення, на праві господарського відання (збільшення додаткового капіталу) –  комунальне підприємство «Реклама»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5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2:00Z</dcterms:created>
  <dc:creator>*</dc:creator>
  <dc:description/>
  <cp:keywords/>
  <dc:language>en-US</dc:language>
  <cp:lastModifiedBy>manilich</cp:lastModifiedBy>
  <cp:lastPrinted>2016-08-12T09:43:00Z</cp:lastPrinted>
  <dcterms:modified xsi:type="dcterms:W3CDTF">2016-08-22T11:11:00Z</dcterms:modified>
  <cp:revision>16</cp:revision>
  <dc:subject/>
  <dc:title> </dc:title>
</cp:coreProperties>
</file>