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>
          <w:lang w:val="en-US"/>
        </w:rPr>
        <w:tab/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_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9.2016 № ____</w:t>
      </w:r>
      <w:r>
        <w:rPr>
          <w:i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рішення Шевченківського районного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Чернівців від 26.04.2016р.  у справі №727/5420/15-ц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S4"/>
          <w:sz w:val="28"/>
          <w:szCs w:val="28"/>
        </w:rPr>
        <w:t>26 квітня 2016 року Шевченківським районним судом прийнято рішення у справі за позовом громадянки Слободян О.В. до Чернівецької міської ради про стягнення на користь позивача коштів в розмірі      108694,80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умовою прийняття такого рішення стало те, що у квітні          2007 року мешканка будинку 21 на вул.Головній звернулась з позовною заявою про визнання незаконним та скасування пункту 4.2 виконавчого комітету міської ради від 20.07.2004р. №634 щодо оренди комунального майна, рішення виконавчого комітету міської ради від 28.02.2006р. №134/3 щодо визнання недійсним свідоцтва про право власності, визнання недійсним рішення міської ради про включення об’єкту в переліки на приватизацію та визнання недійсним договору купівлі-продажу. Розгляд справи тривав з    2007 по 2012 рі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Першотравневого районного суду м.Чернівці від 17.07.2012р. було визнано незаконним та скасовано рішення виконавчого комітету  міської ради від 20.07.2004р. №634  щодо оренди підвальних приміщень на вул.Головній, 21 м.Чернівці, визнано незаконним свідоцтво про право власності на зазначені приміщення, визнано недійсним договір купівлі-продажу на вказані підвальні приміщення, який укладався між департаментом економіки Чернівецької міської ради та позивач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вчим комітетом міської ради та департаментом економіки міської ради дане рішення оскаржувалось в апеляційній та касаційній інстанц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, Вищим спеціалізованим судом України 11.12.2012р. прийнято ухвалу якою відмовлено Чернівецькій міській раді у задоволенні касаційної скарги. Ухвалою суду встановлено неправомірність дій департаменту економіки міської ради при продажі підвальних приміщень на вул.Головній,21 та зазначено, що ці приміщення перебували у статусі допоміжних приміщень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 урахуванням викладеного, виникає необхідність прийняття відповідного рішення міської ради щодо повернення коштів </w:t>
      </w:r>
      <w:r>
        <w:rPr>
          <w:rStyle w:val="S4"/>
          <w:sz w:val="28"/>
          <w:szCs w:val="28"/>
        </w:rPr>
        <w:t>громадянці Слободян О.В.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>,  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Фінансовому управлінню міської ради (Бамбуляк Л.Ф.) передбачити видатки на 2016 рік у місцевому бюджеті виконавчому комітету міської ради для виконання </w:t>
      </w:r>
      <w:r>
        <w:rPr>
          <w:sz w:val="28"/>
          <w:szCs w:val="28"/>
        </w:rPr>
        <w:t>рішення Шевченківського районного суду м.Чернівців від 26.04.2016р.  у справі №727/5420/15-ц</w:t>
      </w:r>
      <w:r>
        <w:rPr>
          <w:sz w:val="28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конавчому комітету міської ради здійснити видатки, пов’язані з поверненням коштів </w:t>
      </w:r>
      <w:r>
        <w:rPr>
          <w:rStyle w:val="S4"/>
          <w:sz w:val="28"/>
          <w:szCs w:val="28"/>
        </w:rPr>
        <w:t xml:space="preserve">громадянці </w:t>
      </w:r>
      <w:r>
        <w:rPr>
          <w:sz w:val="28"/>
          <w:szCs w:val="28"/>
        </w:rPr>
        <w:t>Слободян Оксані Василівні відповідно до рішення Шевченківського районного суду м.Чернівців від 26.04.2016р.  у справі №727/5420/15-ц в сумі 108694(сто вісім тисяч шістсот дев’яносто чотири)</w:t>
      </w:r>
      <w:r>
        <w:rPr>
          <w:sz w:val="28"/>
          <w:szCs w:val="26"/>
        </w:rPr>
        <w:t>грн.80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рішення покласти на заступника міського голови з питань діяльності виконавчих органів міської ради Середюка В.Б.  та  начальника фінансового управління міської ради Бамбуляк Л.Ф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</w:t>
      </w:r>
      <w:r>
        <w:rPr>
          <w:color w:val="000000"/>
          <w:sz w:val="28"/>
          <w:szCs w:val="28"/>
          <w:shd w:fill="FFFFFF" w:val="clear"/>
        </w:rPr>
        <w:t xml:space="preserve"> бюджету та фінансі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4">
    <w:name w:val="s4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0:00Z</dcterms:created>
  <dc:creator>WiZaRd</dc:creator>
  <dc:description/>
  <cp:keywords/>
  <dc:language>en-US</dc:language>
  <cp:lastModifiedBy>manilich</cp:lastModifiedBy>
  <cp:lastPrinted>2016-08-17T14:45:00Z</cp:lastPrinted>
  <dcterms:modified xsi:type="dcterms:W3CDTF">2016-08-22T11:10:00Z</dcterms:modified>
  <cp:revision>25</cp:revision>
  <dc:subject/>
  <dc:title/>
</cp:coreProperties>
</file>