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10 сесія  VІІ скликання </w:t>
      </w:r>
    </w:p>
    <w:p>
      <w:pPr>
        <w:pStyle w:val="Heading3"/>
        <w:spacing w:before="0" w:after="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5.08.2016 </w:t>
      </w:r>
      <w:r>
        <w:rPr>
          <w:b/>
          <w:sz w:val="28"/>
          <w:szCs w:val="28"/>
          <w:lang w:val="uk-UA"/>
        </w:rPr>
        <w:t>№ ____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center"/>
        <w:rPr/>
      </w:pPr>
      <w:r>
        <w:rPr>
          <w:b/>
          <w:sz w:val="28"/>
          <w:szCs w:val="28"/>
          <w:lang w:val="uk-UA"/>
        </w:rPr>
        <w:t xml:space="preserve">«Про затвердження </w:t>
      </w:r>
      <w:r>
        <w:rPr>
          <w:b/>
          <w:color w:val="000000"/>
          <w:sz w:val="28"/>
          <w:szCs w:val="28"/>
          <w:lang w:val="uk-UA"/>
        </w:rPr>
        <w:t xml:space="preserve">Порядку </w:t>
      </w:r>
      <w:r>
        <w:rPr>
          <w:b/>
          <w:sz w:val="28"/>
          <w:szCs w:val="28"/>
          <w:lang w:val="uk-UA"/>
        </w:rPr>
        <w:t>демонтажу тимчасових споруд для провадження підприємницької діяльності та літніх торгових майданчиків на території міста Чернівців»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Відповідно до статей 25, 26, 59, 60, 73 Закону України «Про місцеве самоврядування в Україні», Цивільного кодексу України, Законів України «Про засади державної регуляторної політики у сфері господарської діяльності», «Про ратифікацію Європейської хартії місцевого самоврядування», «Про регулювання містобудівної діяльності», «Про благоустрій населених пунктів» та інших нормативних актів, з урахуванням наказу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«</w:t>
      </w:r>
      <w:r>
        <w:rPr>
          <w:color w:val="000000"/>
          <w:sz w:val="28"/>
          <w:szCs w:val="28"/>
          <w:lang w:val="uk-UA"/>
        </w:rPr>
        <w:t>Положення про тимчасове користування</w:t>
      </w:r>
      <w:r>
        <w:rPr>
          <w:sz w:val="28"/>
          <w:szCs w:val="28"/>
          <w:lang w:val="uk-UA"/>
        </w:rPr>
        <w:t xml:space="preserve"> окремими</w:t>
      </w:r>
      <w:r>
        <w:rPr>
          <w:color w:val="000000"/>
          <w:sz w:val="28"/>
          <w:szCs w:val="28"/>
          <w:lang w:val="uk-UA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»</w:t>
      </w:r>
      <w:r>
        <w:rPr>
          <w:sz w:val="28"/>
          <w:szCs w:val="28"/>
          <w:lang w:val="uk-UA"/>
        </w:rPr>
        <w:t>, затвердженого рішенням міської ради VI скликання від 29.12.2014р. №1475 зі змінами внесеними рішенням міської ради VI скликання від 04.02.2016р. №95 розглянувши пропозиції департаменту містобудівного комплексу та земельних відносин міської ради, Чернівецька  міська рада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рядок демонтажу тимчасових споруд для провадження підприємницької діяльності та літніх торгових майданчиків на території міста Чернівців (додається)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конавчому комітету Чернівецької міської рад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 місячний термін з дня опублікування цього рішення забезпечити скасування нормативно-правових актів, що суперечать цьому рішенню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датки на оплату послуг з демонтажу тимчасових споруд і літніх торгових майданчиків здійснювати в межах передбачених асигнувань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 забезпечити: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Повторне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Оприлюднення у газеті «Чернівці»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Інспекції з благоустрою при виконавчому комітеті Чернівецької міської ради в місячний термін</w:t>
      </w:r>
      <w:r>
        <w:rPr>
          <w:sz w:val="28"/>
          <w:szCs w:val="28"/>
          <w:lang w:val="uk-UA"/>
        </w:rPr>
        <w:t xml:space="preserve"> з дня опублікування цього рішення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Підготувати проект рішення міської ради щодо приведення у відповідність з цим рішенням Положення про Інспекцію з благоустрою при виконавчому комітеті Чернівецької міської ради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ідготувати розпорядження Чернівецького міського голови щодо створення комісії з демонтажу тимчасових споруд і літніх торгових майданчиків та визначення відновної вартості об’єктів благоустрою на території міста Чернівці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 xml:space="preserve">Рішення набирає чинності з дня його офіційного оприлюднення в газеті «Чернівці» та на офіційному веб - порталі Чернівецької міської ради.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</w:t>
        <w:br/>
        <w:t xml:space="preserve">ради Бабчука В.Г., начальника юридичного управління міської ради        Шибу О.М., та начальника інспекції з благоустрою при виконавчому комітеті міської ради Обшанського С.В.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 і комісію з питань житлово-комунального господарства та охорони навколишнього середовища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ЗАТВЕРДЖЕНО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міської ради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 від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 № 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ind w:firstLine="5760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</w:p>
        </w:tc>
      </w:tr>
    </w:tbl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ядок </w:t>
      </w:r>
      <w:r>
        <w:rPr>
          <w:sz w:val="28"/>
          <w:szCs w:val="28"/>
          <w:lang w:val="uk-UA"/>
        </w:rPr>
        <w:t>демонтажу тимчасових споруд для провадження підприємницької діяльності та літніх торгових майданчиків на території міста Чернівців</w:t>
      </w:r>
    </w:p>
    <w:p>
      <w:pPr>
        <w:pStyle w:val="Style14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Розділ 1. Загальні положення</w:t>
      </w:r>
    </w:p>
    <w:p>
      <w:pPr>
        <w:pStyle w:val="Style14"/>
        <w:spacing w:before="0" w:after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Порядок демонтажу тимчасових споруд для провадження підприємницької діяльності та літніх торгових майданчиків на території міста Чернівців (надалі - Порядок) </w:t>
      </w:r>
      <w:r>
        <w:rPr>
          <w:color w:val="000000"/>
          <w:sz w:val="28"/>
          <w:szCs w:val="28"/>
          <w:lang w:val="uk-UA"/>
        </w:rPr>
        <w:t xml:space="preserve">розроблено з метою регулювання відносин, пов’язаних з демонтажем тимчасових споруд для провадження підприємницької діяльності (надалі - ТС) та літніх торгових майданчиків (надалі - ЛТМ), визначає підготовку, механізм та умови демонтажу ТС/ЛТМ, подальше використання демонтованих ТС/ЛТМ та відшкодування витрат пов’язаних з демонтажем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равові підстави для прийняття Порядку: пункт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р. №244 встановлено, що у разі закінчення строку дії, анулювання паспорта прив’язки, самовільного встановлення тимчасової споруди, така тимчасова споруда підлягає демонтажу. Відповідно до пункту 5 частини 1 статті 16 Закону України «Про благоустрій населених пунктів» на об’єктах благоустрою забороняється самовільно встановлювати об’єкти зовнішньої реклами, торговельні лотки, павільйони, кіоски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У цьому Порядку терміни </w:t>
      </w:r>
      <w:r>
        <w:rPr>
          <w:color w:val="000000"/>
          <w:sz w:val="28"/>
          <w:szCs w:val="28"/>
          <w:lang w:val="uk-UA"/>
        </w:rPr>
        <w:t xml:space="preserve">застосовуються </w:t>
      </w:r>
      <w:r>
        <w:rPr>
          <w:sz w:val="28"/>
          <w:szCs w:val="28"/>
          <w:lang w:val="uk-UA"/>
        </w:rPr>
        <w:t>у такому значенні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монтаж ТС/ЛТМ</w:t>
      </w:r>
      <w:r>
        <w:rPr>
          <w:sz w:val="28"/>
          <w:szCs w:val="28"/>
          <w:lang w:val="uk-UA"/>
        </w:rPr>
        <w:t xml:space="preserve"> – комплекс заходів, які передбачають відокремлення ТС/ЛТМ від місця її розташування або розбирання, транспортування до місця їх подальшого тимчасового зберігання та приведенням території розташування ТС/ЛТМ в належний стан з відновленням елементів благоустр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2. Літній торговий майданчик</w:t>
      </w:r>
      <w:r>
        <w:rPr>
          <w:sz w:val="28"/>
          <w:szCs w:val="28"/>
          <w:lang w:val="uk-UA"/>
        </w:rPr>
        <w:t xml:space="preserve"> – тимчасова, збірно-розбірна конструкція з навісом або без нього, що виготовляється з полегшених матеріалів, основними складовими якої є вуличні меблі (лавки, столи, стільці), використовується як приналежна річ для здійснення комерційної діяльності та розміщується в теплий період року з 01 березня до 01 листопада безпосередньо біля об’єкта сфери торгівлі (послуг) який забезпечений санітарно-побутовими умовами для дотримання правил особистої гігієни з наявним (доступним) санітарним вузл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3. Комісія з демонтажу тимчасових споруд і літніх торгових майданчиків та визначення відновної вартості об’єктів благоустрою на території міста Чернівці</w:t>
      </w:r>
      <w:r>
        <w:rPr>
          <w:sz w:val="28"/>
          <w:szCs w:val="28"/>
          <w:lang w:val="uk-UA"/>
        </w:rPr>
        <w:t xml:space="preserve"> (надалі - Комісія) – колективний орган створений для реалізації рішень виконавчого комітету Чернівецької міської ради щодо демонтажу ТС/ЛТМ та вирішення інших питань пов’язаних з демонтажем ТС/ЛТМ і визначені відновної вартості об’єктів благоуст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4.</w:t>
      </w:r>
      <w:r>
        <w:rPr>
          <w:sz w:val="28"/>
          <w:szCs w:val="28"/>
          <w:lang w:val="uk-UA"/>
        </w:rPr>
        <w:t xml:space="preserve"> Інші поняття та терміни визначаються діючими нормативно-правовими актам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Порядок демонтажу ТС/ЛТМ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ТС/ЛТМ підлягає демонтажу, а відповідна територія приведенню у належний стан з відновленням елементів благоустрою у наступних випадках: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.1. </w:t>
      </w:r>
      <w:r>
        <w:rPr>
          <w:sz w:val="28"/>
          <w:szCs w:val="28"/>
          <w:lang w:val="uk-UA"/>
        </w:rPr>
        <w:t>Закінчення строку дії паспорта прив’язк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 xml:space="preserve"> Анулювання паспорта прив’язк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3.</w:t>
      </w:r>
      <w:r>
        <w:rPr>
          <w:sz w:val="28"/>
          <w:szCs w:val="28"/>
          <w:lang w:val="uk-UA"/>
        </w:rPr>
        <w:t xml:space="preserve"> Самовільного розміщення ТС/ЛТ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/>
        </w:rPr>
        <w:t>2.1.4.</w:t>
      </w:r>
      <w:r>
        <w:rPr>
          <w:sz w:val="28"/>
          <w:szCs w:val="28"/>
          <w:lang w:val="uk-UA"/>
        </w:rPr>
        <w:t xml:space="preserve"> Відсутності встановленого терміну дії документації (паспорта прив’язки тощо) для розміщення ТС/ЛТМ. 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2.1.5.</w:t>
      </w:r>
      <w:r>
        <w:rPr>
          <w:sz w:val="28"/>
          <w:szCs w:val="28"/>
          <w:lang w:val="uk-UA"/>
        </w:rPr>
        <w:t xml:space="preserve"> Виявлення безхазяйної ТС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6.</w:t>
      </w:r>
      <w:r>
        <w:rPr>
          <w:sz w:val="28"/>
          <w:szCs w:val="28"/>
          <w:lang w:val="uk-UA"/>
        </w:rPr>
        <w:t xml:space="preserve"> Відсутності при основному вході або у лівому верхньому куті з фронтальної сторони під склом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  <w:lang w:val="uk-UA"/>
        </w:rPr>
        <w:t xml:space="preserve">-коду з посиланням на єдиний публічний реєстр тимчасових споруд. </w:t>
      </w:r>
    </w:p>
    <w:p>
      <w:pPr>
        <w:pStyle w:val="Normal"/>
        <w:spacing w:before="0" w:after="24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7.</w:t>
      </w:r>
      <w:r>
        <w:rPr>
          <w:sz w:val="28"/>
          <w:szCs w:val="28"/>
          <w:lang w:val="uk-UA"/>
        </w:rPr>
        <w:t xml:space="preserve"> В інших випадках, передбачених законодавством. </w:t>
      </w:r>
    </w:p>
    <w:p>
      <w:pPr>
        <w:pStyle w:val="Normal"/>
        <w:spacing w:before="0" w:after="240"/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ідставою для проведення демонтажу ТС/ЛТМ є рішення виконавчого комітету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емонтаж ТС/ЛТМ. В рішенні повинно бути зазначено місце розташування ТС/ЛТМ, відомості про власника (особу, яка здійснила встановлення) ТС/ЛТМ (якщо вони відомі), з визначенням для власника строку добровільного демонтажу, який становить десять робочих днів, та вимогою про приведення відповідної території в належний стан з відновленням елементів благоустрою. </w:t>
      </w:r>
    </w:p>
    <w:p>
      <w:pPr>
        <w:pStyle w:val="Normal"/>
        <w:spacing w:before="0" w:after="240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трати на демонтаж ТС/ЛТМ відшкодовуються відповідно до вартості виконаних робіт з вантаження, перевезення, зберігання ТС/ЛТМ та відшкодування витрат на відновлення благоустрою згідно з Порядком визначення відновної вартості об’єктів благоустрою, затвердженого постановою Кабінету Міністрів України від 15.06.2006 №826, та Методики визначення відновної вартості об'єкта благоустрою, затвердженої наказом Міністерства з питань житлово-комунального господарства України від 03.11.2008 №326. </w:t>
      </w:r>
    </w:p>
    <w:p>
      <w:pPr>
        <w:pStyle w:val="Normal"/>
        <w:spacing w:before="0" w:after="240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Встановлення підстав для демонтажу ТС/ЛТМ та визначення умов для анулювання паспорта прив’язки, здійснюється департаментом містобудівного комплексу та земельних відносин Чернівецької міської ради на підставі здійснення перевірки дозвільно-погоджувальної документації та отриманих звернень від інших виконавчих органів міської ради, підприємств, установ, організацій та громадян. </w:t>
      </w:r>
    </w:p>
    <w:p>
      <w:pPr>
        <w:pStyle w:val="Normal"/>
        <w:spacing w:before="0" w:after="240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а наявності підстав, передбачених пунктом 2.1 цього Порядку, департамент містобудівного комплексу та земельних відносин Чернівецької міської ради інформує інспекцію з благоустрою при виконавчому комітеті Чернівецької міської ради (надалі - Інспекція) щодо необхідності складання протоколу про адміністративне правопорушення та надання рекомендацій власнику ТС/ЛТМ самостійно здійснити демонтаж.  </w:t>
      </w:r>
    </w:p>
    <w:p>
      <w:pPr>
        <w:pStyle w:val="Normal"/>
        <w:spacing w:before="0" w:after="240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На основі матеріалів про адміністративне правопорушення, наданих Інспекцією, департаментом містобудівного комплексу та земельних відносин Чернівецької міської ради готується на засідання виконавчого комітету міської ради проект рішення про демонтаж ТС/ЛТМ. </w:t>
      </w:r>
    </w:p>
    <w:p>
      <w:pPr>
        <w:pStyle w:val="Normal"/>
        <w:spacing w:before="0" w:after="240"/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Рішення виконавчого комітету міської ради про демонтаж ТС/ЛТМ протягом трьох робочих днів з моменту його підписання надсилається  власнику ТС/ЛТМ рекомендованим листом з повідомленням про дату і час проведення демонтажу (якщо власник, користувач відомий) та розміщується на офіційному веб-порталі Чернівецької міської ради в мережі Інтернет (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eastAsia="ru-RU"/>
          </w:rPr>
          <w:t>www</w:t>
        </w:r>
        <w:r>
          <w:rPr>
            <w:rStyle w:val="InternetLink"/>
            <w:rFonts w:eastAsia="Times New Roman" w:cs="Times New Roman"/>
            <w:sz w:val="28"/>
            <w:szCs w:val="28"/>
            <w:lang w:val="uk-UA" w:eastAsia="ru-RU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eastAsia="ru-RU"/>
          </w:rPr>
          <w:t>chernivtsy</w:t>
        </w:r>
        <w:r>
          <w:rPr>
            <w:rStyle w:val="InternetLink"/>
            <w:rFonts w:eastAsia="Times New Roman" w:cs="Times New Roman"/>
            <w:sz w:val="28"/>
            <w:szCs w:val="28"/>
            <w:lang w:val="uk-UA" w:eastAsia="ru-RU"/>
          </w:rPr>
          <w:t>.</w:t>
        </w:r>
        <w:r>
          <w:rPr>
            <w:rStyle w:val="InternetLink"/>
            <w:rFonts w:eastAsia="Times New Roman" w:cs="Times New Roman"/>
            <w:sz w:val="28"/>
            <w:szCs w:val="28"/>
            <w:lang w:eastAsia="ru-RU"/>
          </w:rPr>
          <w:t>eu</w:t>
        </w:r>
      </w:hyperlink>
      <w:r>
        <w:rPr>
          <w:sz w:val="28"/>
          <w:szCs w:val="28"/>
          <w:lang w:val="uk-UA"/>
        </w:rPr>
        <w:t xml:space="preserve">) або публікується відповідне повідомлення у черговому номері газети «Чернівці» (якщо власник, користувач невідомий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У разі невиконання власником ТС/ЛТМ рішення виконавчого комітету міської ради щодо добровільного демонтажу ТС/ЛТМ та не приведення місця розміщення ТС/ЛТМ у належний стан з відновленням благоустрою протягом строку, зазначеного у рішенні, демонтаж ТС/ЛТМ здійснюється Комісією, склад якої затверджується розпорядженням Чернівецького міського голови. Відповідальною за організацію заходів по здійсненню демонтажу ТС/ЛТМ є Інспекція, а головою Комісії є начальник Інспекції. Під час проведення демонтажу ТС/ЛТМ до роботи комісії можуть долучатися представники державних та правоохоронних органів, депутати міської ради, представники балансоутримувача і власника об’єкта благоустрою, спеціалісти з питань благоустрою, представники громадських організацій. Для технічного забезпечення демонтажу залучаються комунальні підприємства міської ради або суб’єкти господарювання на підставі рішення чи договору, які володіють необхідними для цього обладнанням і технікою. </w:t>
      </w:r>
    </w:p>
    <w:p>
      <w:pPr>
        <w:pStyle w:val="Normal"/>
        <w:spacing w:before="0" w:after="24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1.</w:t>
      </w:r>
      <w:r>
        <w:rPr>
          <w:sz w:val="28"/>
          <w:szCs w:val="28"/>
          <w:lang w:val="uk-UA"/>
        </w:rPr>
        <w:t xml:space="preserve"> Виконавчі органи міської ради та підприємства комунальної форми власності зобов’язані надавати допомогу Інспекції в процесі демонтажу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Під час демонтажу ТС/ЛТМ опечатується або описується (у разі розбирання) і комісією складається акт демонтажу (акт зовнішнього огляду) ТС/ЛТМ у 3-х примірниках, який містить наступні відомості: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- дата, час, місце складання акта;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- прізвище, ім’я, по батькові членів комісії з демонтажу ТС/ЛТМ та осіб, які були присутніми при демонтажі;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- місце розташування ТС/ЛТМ, відомості про власника якщо він відомий, та підстави для її демонтажу; </w:t>
      </w:r>
    </w:p>
    <w:p>
      <w:pPr>
        <w:pStyle w:val="Normal"/>
        <w:ind w:right="-1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йменування підприємств, що виконують демонтаж ТС/ЛТМ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- опис ТС/ЛТМ, що демонтується (розбирається): геометричні параметри, матеріал, з якого виготовлена ТС/ЛТМ, наявність підключення до інженерних мереж, технічний стан ТС/ЛТМ, перелік візуально виявлених недоліків (пошкоджень) з обов’язковою фото фіксацією з усіх боків, інформація про опечатування ТС та інше;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- відомості щодо місця тимчасового зберігання ТС/ЛТМ;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- відомості про фото/відеофіксацію демонтажу ТС/ЛТМ. </w:t>
      </w:r>
    </w:p>
    <w:p>
      <w:pPr>
        <w:pStyle w:val="Normal"/>
        <w:spacing w:before="0" w:after="24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т може містити й інші відомості, які члени комісії будуть вважати за необхідне зазначити в ньому. </w:t>
      </w:r>
    </w:p>
    <w:p>
      <w:pPr>
        <w:pStyle w:val="Normal"/>
        <w:spacing w:before="0" w:after="24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Якщо власник ТС/ЛТМ був належним чином поінформований про дату і час демонтажу ТС/ЛТМ, особи, що брали участь у проведені такого демонтажу не несуть відповідальності за неушкодженість та збереження майна, що знаходиться в межах ТС/ЛТМ.</w:t>
      </w:r>
    </w:p>
    <w:p>
      <w:pPr>
        <w:pStyle w:val="Normal"/>
        <w:spacing w:before="0" w:after="240"/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Після відокремлення ТС/ЛТМ від місця її розташування (розбирання), ТС/ЛТМ транспортується і передається на тимчасове зберігання комунальному підприємству, задіяному в демонтажі. </w:t>
      </w:r>
    </w:p>
    <w:p>
      <w:pPr>
        <w:pStyle w:val="Normal"/>
        <w:spacing w:before="0" w:after="24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Впродовж п’яти робочих днів з моменту демонтажу ТС/ЛТМ Інспекція надсилає власнику ТС/ЛТМ рекомендованим листом повідомлення про виконання демонтажу ТС/ЛТМ, місце її тимчасового зберігання, суму коштів, яка підлягає відшкодуванню за демонтаж ТС/ЛТМ із відповідним розрахунком або розміщує таку ж саму інформацію у найближчому номері газети «Чернівці» чи на офіційному веб-порталі Чернівецької міської ради в мережі Інтернет (якщо власник, користувач не відомі). </w:t>
      </w:r>
    </w:p>
    <w:p>
      <w:pPr>
        <w:pStyle w:val="Normal"/>
        <w:spacing w:before="0" w:after="240"/>
        <w:ind w:right="-1" w:hanging="0"/>
        <w:jc w:val="both"/>
        <w:rPr/>
      </w:pPr>
      <w:r>
        <w:rPr>
          <w:b/>
          <w:sz w:val="28"/>
          <w:szCs w:val="28"/>
          <w:lang w:val="uk-UA"/>
        </w:rPr>
        <w:tab/>
        <w:t>2.13.</w:t>
      </w:r>
      <w:r>
        <w:rPr>
          <w:sz w:val="28"/>
          <w:szCs w:val="28"/>
          <w:lang w:val="uk-UA"/>
        </w:rPr>
        <w:t xml:space="preserve"> Демонтована ТС/ЛТМ повертається власнику на підставі акта приймання-передавання після відшкодування ним витрат з демонтажу та відновлення благоустрою.</w:t>
      </w:r>
    </w:p>
    <w:p>
      <w:pPr>
        <w:pStyle w:val="Normal"/>
        <w:spacing w:before="0" w:after="240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Відновна вартість об'єктів благоустрою визначається Комісією відповідно до чинного законодавства України. </w:t>
      </w:r>
    </w:p>
    <w:p>
      <w:pPr>
        <w:pStyle w:val="Normal"/>
        <w:spacing w:before="0" w:after="240"/>
        <w:ind w:first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Якщо демонтаж здійснюється комунальними підприємствами на підставі рішення виконавчого комітету міської ради витрати, пов'язані з демонтажем, транспортуванням та зберіганням ТС/ЛТМ, відшкодовуються її власником комунальному підприємству задіяному у виконанні цих робіт. </w:t>
      </w:r>
    </w:p>
    <w:p>
      <w:pPr>
        <w:pStyle w:val="Normal"/>
        <w:spacing w:before="0" w:after="240"/>
        <w:ind w:right="-1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У разі, якщо впродовж шести місяців з дати демонтажу від власника не надійде заява про повернення демонтованої ТС/ЛТМ та власник не відшкодує витрат, пов’язаних з демонтажем ТС/ЛТМ, такі дії відповідно до частини 1 статті 347 Цивільного кодексу України будуть свідчити про відмову від права власності на ТС/ЛТМ на користь територіальної громади міста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іл 3. Прикінцев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итання, не врегульовані цим Порядком, регулюються згідно з нормами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Спори, що виникають з питань застосування цього Порядку або дій Комісії вирішуються в судовому поряд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 w:eastAsia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>
      <w:rFonts w:ascii="Verdana" w:hAnsi="Verdana" w:eastAsia="PMingLiU;新細明體" w:cs="Verdana"/>
      <w:lang w:val="en-US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5">
    <w:name w:val=" Знак Знак5"/>
    <w:basedOn w:val="Style11"/>
    <w:qFormat/>
    <w:rPr>
      <w:b/>
      <w:bCs/>
      <w:sz w:val="28"/>
      <w:szCs w:val="28"/>
      <w:lang w:val="uk-UA" w:eastAsia="en-US"/>
    </w:rPr>
  </w:style>
  <w:style w:type="character" w:styleId="Style13">
    <w:name w:val=" Знак Знак"/>
    <w:basedOn w:val="Style11"/>
    <w:qFormat/>
    <w:rPr>
      <w:b/>
      <w:bCs/>
      <w:sz w:val="28"/>
      <w:szCs w:val="24"/>
      <w:lang w:val="uk-U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ivtsy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3:38:00Z</dcterms:created>
  <dc:creator>*</dc:creator>
  <dc:description/>
  <cp:keywords/>
  <dc:language>en-US</dc:language>
  <cp:lastModifiedBy>Kostey</cp:lastModifiedBy>
  <cp:lastPrinted>2016-07-07T11:48:00Z</cp:lastPrinted>
  <dcterms:modified xsi:type="dcterms:W3CDTF">2016-07-26T12:06:00Z</dcterms:modified>
  <cp:revision>8</cp:revision>
  <dc:subject/>
  <dc:title>ДОДАТОК 1</dc:title>
</cp:coreProperties>
</file>