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0 сесія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5.08.2016 </w:t>
      </w:r>
      <w:r>
        <w:rPr>
          <w:b/>
          <w:bCs/>
          <w:sz w:val="27"/>
          <w:szCs w:val="27"/>
          <w:lang w:val="uk-UA"/>
        </w:rPr>
        <w:t>№_____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>
                <w:color w:val="FF0000"/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розгляд електронної петиції №386 щодо виділення земельної ділянки для спорудження церковної споруди громади УГКЦ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еб-потралі Чернівецької міської ради зареєстровано електронну петицію Паращука Івана Вікторовича щодо </w:t>
      </w:r>
      <w:r>
        <w:rPr>
          <w:sz w:val="28"/>
          <w:szCs w:val="28"/>
        </w:rPr>
        <w:t>виділення земельної ділянки для спорудження церковної споруди громади УГКЦ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значена петиція розглядалась 29.06.2016 року у присутності автора петиції за участю заступника міського голови з питань діяльності виконавчих органів міської ради Середюка В.Б., заступника директора, начальника управління містобудування та архітектури департаменту містобудівного комплексу та земельних відносин міської ради, головного архітектора міста Хілько Н.О., начальника відділу з питань планування забудови території та підготови рішень управління містобудування та архітектури департаменту містобудівного комплексу та земельних відносин міської ради Шведика О.І., головного спеціаліста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 Домітрюка Д.В., депутата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Бешлея В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розгляду петиції вирішено створити робочу групу з представників міської ради та громади УГКЦ для вивчення питання виділення земельної ділянки для спорудження церковної споруди на території м.Черн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раховуючи зазначене вище та відповідно до статті 26 Закону України «Про місцеве самоврядування в Україні», статті 23-1 Закону України  «Про звернення громадян»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ити робочу групу з представників міської ради та громади УГКЦ для вивчення питання виділення земельної ділянки для спорудження церковної споруди на території м.Чернівці.</w:t>
      </w:r>
    </w:p>
    <w:p>
      <w:pPr>
        <w:pStyle w:val="31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і директора департаменту містобудівного комплексу та земельних відносин міської ради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 і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30"/>
      <w:szCs w:val="24"/>
      <w:lang w:val="uk-UA" w:bidi="ar-SA"/>
    </w:rPr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28"/>
      <w:szCs w:val="24"/>
      <w:lang w:val="uk-UA"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VIENNA XP</dc:creator>
  <dc:description/>
  <cp:keywords/>
  <dc:language>en-US</dc:language>
  <cp:lastModifiedBy>Kostey</cp:lastModifiedBy>
  <cp:lastPrinted>2016-07-26T14:40:00Z</cp:lastPrinted>
  <dcterms:modified xsi:type="dcterms:W3CDTF">2016-07-26T15:46:00Z</dcterms:modified>
  <cp:revision>79</cp:revision>
  <dc:subject/>
  <dc:title> </dc:title>
</cp:coreProperties>
</file>