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0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5.08.2016 №___</w:t>
      </w:r>
      <w:r>
        <w:rPr>
          <w:b/>
          <w:bCs/>
          <w:sz w:val="28"/>
        </w:rPr>
        <w:t xml:space="preserve">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b/>
          <w:bCs/>
        </w:rPr>
        <w:t xml:space="preserve">Про  розгляд звернень фізичних осіб щодо надання дозволів та затвердження проектів відведення зі </w:t>
      </w:r>
      <w:r>
        <w:rPr>
          <w:b/>
          <w:bCs/>
          <w:i/>
        </w:rPr>
        <w:t>зміни цільового призначення</w:t>
      </w:r>
      <w:r>
        <w:rPr>
          <w:b/>
          <w:bCs/>
        </w:rPr>
        <w:t xml:space="preserve"> земельних  ділянок, </w:t>
      </w:r>
      <w:r>
        <w:rPr>
          <w:b/>
        </w:rPr>
        <w:t xml:space="preserve">визнання такими, що втратили чинність, </w:t>
      </w:r>
      <w:r>
        <w:rPr>
          <w:b/>
          <w:bCs/>
        </w:rPr>
        <w:t xml:space="preserve">окремих пунктів рішень з цих питань 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Затвердити проект відведення щодо зміни цільового                призначення та надати Робу Валентині Дмит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обу Володимиру Аурел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обу Олексію Володими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обу Анастасії Володими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аїнчуку Георгію Олекс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аїнчук Галині Тріфонівні , Чобан Аліні Георг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аїнчуку Василю Георг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анасеску Марині Георг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оісєєву Костянтину Василь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Канівська,5,</w:t>
      </w:r>
      <w:r>
        <w:rPr>
          <w:sz w:val="28"/>
          <w:szCs w:val="28"/>
        </w:rPr>
        <w:t xml:space="preserve"> площею 0,0918га (кадастровий номер 7310136300:17:004:0103), в оренду на 5 (п’ять) років для обслуговування житлового будинку, господарських будівель і споруд (02.01), за рахунок орендованої земельної ділянки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7.10.2011р. №315 (пункт 6 додатка 2), витяги про реєстрацію права власності на нерухоме майно  від 28.04.2007р. №14412832, від 12.02.2008р. №17707622, витяг про державну реєстрацію прав від 09.12.2010р. №2829295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Зобов’язати Робу В.Д., Робу В.А., Робу О.В., Робу А.В.,                     Саїнчука Г.О., Саїнчук Г.Т., Чобан А.Г., Саїнчука В.Г., Танасеску М.Г., Моїсєєва К.В., сплатити кошти   в еквіваленті орендної плати за                      фактичне користування земельною ділянкою за адресою                                   </w:t>
      </w:r>
      <w:r>
        <w:rPr>
          <w:sz w:val="28"/>
        </w:rPr>
        <w:t xml:space="preserve">вул.Канівська,5 </w:t>
      </w:r>
      <w:r>
        <w:rPr>
          <w:sz w:val="28"/>
          <w:szCs w:val="28"/>
        </w:rPr>
        <w:t>за попередні 3 (три) 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Затвердити Чорней Надії Васи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Січових Стрільців,22, </w:t>
      </w:r>
      <w:r>
        <w:rPr>
          <w:sz w:val="28"/>
          <w:szCs w:val="28"/>
        </w:rPr>
        <w:t>площею 0,0654га (кадастровий номер 7310136300:19:001:1014), для будівництва і обслуговування житлового будинку, господарських будівель і споруд (код 02.01), за рахунок власної земельної ділянки №45, наданої для індивідуального садівництва в садівничому товаристві «Південне» за адресою вул.Путильська (підстава: лист департаменту містобудівного комплексу та земельних відносин міської ради  від 27.05.2015р. №Ч-3277/0-04/01, державний акт на право власності на земельну ділянку  від 03.02.2011р. №731010001000054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Затвердити Озерянському Миколі Василь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Калузька,2-А, </w:t>
      </w:r>
      <w:r>
        <w:rPr>
          <w:sz w:val="28"/>
          <w:szCs w:val="28"/>
        </w:rPr>
        <w:t>площею 0,1196га (кадастровий номер 7310136300:15:004:1093), для будівництва і обслуговування житлового будинку, господарських будівель і споруд (код 02.01), за рахунок власної земельної ділянки №1, наданої для індивідуального садівництва в садівничому товаристві «Сигнал-2» за адресою вул.Снятинська-Калузька (підстава: лист департаменту містобудівного комплексу та земельних відносин міської ради  від 16.11.2015р. №О-7979/0-04/01, витяг з Державного реєстру речових прав на нерухоме  майно про реєстрацію прав та їх обтяжень від 01.04.2015р. №35794456, довідка ЧМКБТІ від 01.04.2016р. №632)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Затвердити Музичишену Віктору Леонт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Путильська,24-Г, </w:t>
      </w:r>
      <w:r>
        <w:rPr>
          <w:sz w:val="28"/>
          <w:szCs w:val="28"/>
        </w:rPr>
        <w:t xml:space="preserve">площею 0,0583га (кадастровий номер 7310136300:19:001:0171), для будівництва і обслуговування житлового будинку, господарських будівель і споруд (код 02.01), за рахунок власної земельної ділянки №1, наданої для індивідуального садівництва в садівничому товаристві «Житловик-2000» за адресою вул.Путильська (підстава: державний акт на право  власності на земельну ділянку  від 10.11.2008р. №010880901820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10.2013р. №999 (пункт 2.2))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Затвердити Лазару Володимиру Іллічу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Рогізнянська, 24, </w:t>
      </w:r>
      <w:r>
        <w:rPr>
          <w:sz w:val="28"/>
          <w:szCs w:val="28"/>
        </w:rPr>
        <w:t>площею 0,0470га (кадастровий номер 7310136300:20:002:1133), для будівництва швейної майстерні (код 03.07), за рахунок власної земельної ділянки, наданої для будівництва і обслуговування житлового будинку, господарських будівель і споруд за адресою вул.Рогізнянська, 24 (підстава: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16.05.2016р. №59121013, лист управління містобудування та архітектури від 27.05.2016р. №Л-3801/0-04/01)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Затвердити проект відведення щодо зміни цільового призначення та надати Гінді (Гінда) Альоні Васил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Руська,249-А,</w:t>
      </w:r>
      <w:r>
        <w:rPr>
          <w:sz w:val="28"/>
          <w:szCs w:val="28"/>
        </w:rPr>
        <w:t xml:space="preserve"> площею 0,0299 га (кадастровий номер 7310136600:33:002:0122), в оренду на 5 (п’ять) років для будівництва і  обслуговування житлового будинку, господарських будівель і споруд (02.01), за рахунок орендованої земельної ділянки для обслуговування нежитлової будівлі (підстава: дозвіл на складання проекту відведення – рішення міської ради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кликання від 03.11.2015р. №1769 (пункт 2), договір купівлі-продажу від 11.07.2007р. №318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1. Визнати такими, що втратили чинність пункти 7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2.2010р. №1237 «Про надання юридичним особам та приватним підприємцям земельних ділянок в оренду та внесення змін в раніше прийняті рішення» та </w:t>
      </w:r>
      <w:r>
        <w:rPr>
          <w:b/>
          <w:sz w:val="28"/>
          <w:szCs w:val="28"/>
        </w:rPr>
        <w:t xml:space="preserve">пункт 9 додатку 1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8.03.2013р.№805 в частині надання підприємцю  Гінді Альоні Василівні земельної ділянки за адресою вул.Руська,249-А, площею 0,0299 га в оренду на 3 (три) роки (поновлено до 29.03.2018р.) для обслуговування нежитлової будівлі та </w:t>
      </w:r>
      <w:r>
        <w:rPr>
          <w:b/>
          <w:sz w:val="28"/>
          <w:szCs w:val="28"/>
        </w:rPr>
        <w:t>розірвати</w:t>
      </w:r>
      <w:r>
        <w:rPr>
          <w:sz w:val="28"/>
          <w:szCs w:val="28"/>
        </w:rPr>
        <w:t xml:space="preserve"> договір оренди землі від 29.03.2010р. №6436, укладений між Чернівецькою радою та Гіндою А.В. за згодою сторін та зміною цільового призначення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 Затвердити Келі (Келя) Василю Іван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Вашківська,63, </w:t>
      </w:r>
      <w:r>
        <w:rPr>
          <w:sz w:val="28"/>
          <w:szCs w:val="28"/>
        </w:rPr>
        <w:t>площею 0,0532га (кадастровий номер 7310136300:20:003:1061), для обслуговування житлового будинку, господарських будівель і споруд (код 02.01), за рахунок власної земельної ділянки №4, наданої для індивідуального садівництва в садівничому товаристві «Маяк» за адресою вул.Вашківська (підстава: лист департаменту містобудівного комплексу та земельних відносин міської ради від 24.05.2016р. за №К-3706/0-04/01, державний акт на право власності на земельну ділянку від 30.05.201р. №731010001000468, витяги  з Державного реєстру речах прав на нерухоме майно про реєстрацію права власності від 04.11.2014р. №28973865, від 09.08.2013р. №7753543)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Затвердити Канєвій (Мамчур) Христині Пав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алицького Данила,2, </w:t>
      </w:r>
      <w:r>
        <w:rPr>
          <w:sz w:val="28"/>
          <w:szCs w:val="28"/>
        </w:rPr>
        <w:t>площею 0,0532га (кадастровий номер 7310136900:56:001:0032), для будівництва і обслуговування будівель торгівлі (код 03.07), за рахунок власної земельної ділянки для будівництва і обслуговування житлового будинку, господарських будівель і споруд за адресою вул.Галицького Семена,2 (підстава: лист департаменту містобудівного комплексу та земельних відносин міської ради  від 26.05.2008р.                                №К-9353/0-04/01, державний акт на право власності на земельну ділянку  від 12.01.2016р. №010880900311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Надати Репецькому Дмитру Миколай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Хмельницького Богдана,12-А,</w:t>
      </w:r>
      <w:r>
        <w:rPr>
          <w:sz w:val="28"/>
          <w:szCs w:val="28"/>
        </w:rPr>
        <w:t xml:space="preserve"> площею 0,0074га (кадастровий номер 7310136300:05:001:0026), в оренду для обслуговування гаража  (код 02.05), за рахунок земельної ділянки, яка надана в оренду для обслуговування нежитлової будівлі до 27.06.2019р. (підстава: заява Репецького Д.М., зареєстрована 16.06.2016р. за №Р-4644/0-04/01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9.06.2016р. №6102163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Надати Корбуту Валентину Миколай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Хмельницького Богдана, 12-А,</w:t>
      </w:r>
      <w:r>
        <w:rPr>
          <w:sz w:val="28"/>
          <w:szCs w:val="28"/>
        </w:rPr>
        <w:t xml:space="preserve"> площею 0,0018 га (кадастровий номер 7310136300:05:001:0036), в оренду терміном на 5 (п’ять) років для обслуговування гаража (код 02.05), за рахунок земельної ділянки наданої в оренду для обслуговування нежилого приміщення (підстава: заява Корбута В.М., зареєстрована 19.04.2016р. за №К-3136/0-04/01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16.06.2016р. №61591040, договір оренди землі від 25.06.2009р. №593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 xml:space="preserve">Надати Чичун Сільвії Олексії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Гадяцька, 12-Б,</w:t>
      </w:r>
      <w:r>
        <w:rPr>
          <w:sz w:val="28"/>
          <w:szCs w:val="28"/>
        </w:rPr>
        <w:t xml:space="preserve"> площею 0,1140га (кадастровий номер 7310136300:18:002:1008), у власність для індивідуального садівництва  (код 01.05), за рахунок земельної ділянки, яка надана в оренду для обслуговування житлового будинку  до 28.11.2019р. (підстава: заява Чичун С.О., зареєстрована 26.07.2016р. за №Ч-5316/0-04/01, договір оренди землі від 28.11.2014р. №9185).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 xml:space="preserve">Відмовити Козаку (Козак) Бориславу Михайловичу </w:t>
      </w:r>
      <w:r>
        <w:rPr>
          <w:sz w:val="28"/>
          <w:szCs w:val="28"/>
        </w:rPr>
        <w:t xml:space="preserve">у наданні дозволу на складання проекту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Солов’їна,27</w:t>
      </w:r>
      <w:r>
        <w:rPr>
          <w:sz w:val="28"/>
          <w:szCs w:val="28"/>
        </w:rPr>
        <w:t xml:space="preserve">, площею 0,0404га, в оренду для обслуговування житлового будинку, господарських будівель і споруд, за рахунок земельної ділянки, яка знаходилась в оренді для ведення садівництва, у зв’язку із тим, що суперечить приписам статті 134 Земельного кодексу України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4.</w:t>
      </w:r>
      <w:r>
        <w:rPr>
          <w:sz w:val="28"/>
          <w:szCs w:val="28"/>
        </w:rPr>
        <w:t xml:space="preserve"> Зобов’язати фізичних осіб</w:t>
      </w:r>
      <w:r>
        <w:rPr>
          <w:sz w:val="28"/>
        </w:rPr>
        <w:t xml:space="preserve">, яким передаються безоплатно у власність земельні ділянки, провести державну реєстрацію права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5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6.</w:t>
      </w:r>
      <w:r>
        <w:rPr>
          <w:sz w:val="28"/>
          <w:szCs w:val="27"/>
        </w:rPr>
        <w:t xml:space="preserve"> Фізичним особам, зазначеним у цьому рішенні, </w:t>
      </w:r>
      <w:r>
        <w:rPr>
          <w:sz w:val="28"/>
          <w:szCs w:val="28"/>
        </w:rPr>
        <w:t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7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1</cp:lastModifiedBy>
  <cp:lastPrinted>2016-02-24T14:04:00Z</cp:lastPrinted>
  <dcterms:modified xsi:type="dcterms:W3CDTF">2016-07-26T15:26:00Z</dcterms:modified>
  <cp:revision>1839</cp:revision>
  <dc:subject/>
  <dc:title> </dc:title>
</cp:coreProperties>
</file>