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rPr/>
      </w:pPr>
      <w:r>
        <w:rPr>
          <w:bCs w:val="false"/>
          <w:lang w:val="uk-UA"/>
        </w:rPr>
        <w:t xml:space="preserve">                                        </w:t>
      </w:r>
      <w:r>
        <w:rPr>
          <w:bCs w:val="false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10 сесія VІІ скликання</w:t>
      </w:r>
    </w:p>
    <w:p>
      <w:pPr>
        <w:pStyle w:val="Heading5"/>
        <w:jc w:val="center"/>
        <w:rPr>
          <w:bCs w:val="false"/>
          <w:i w:val="false"/>
          <w:i w:val="false"/>
          <w:sz w:val="32"/>
          <w:szCs w:val="32"/>
          <w:lang w:val="uk-UA"/>
        </w:rPr>
      </w:pPr>
      <w:r>
        <w:rPr>
          <w:bCs w:val="false"/>
          <w:i w:val="false"/>
          <w:sz w:val="32"/>
          <w:szCs w:val="32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sz w:val="28"/>
          <w:u w:val="single"/>
          <w:lang w:val="uk-UA"/>
        </w:rPr>
        <w:t xml:space="preserve">25.08.2016 </w:t>
      </w:r>
      <w:r>
        <w:rPr>
          <w:sz w:val="28"/>
          <w:lang w:val="uk-UA"/>
        </w:rPr>
        <w:t>№____                                                                            м.Чернівц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ро затвердження Програми охорони і раціонального використання земель  м. Чернівців на 2016-2020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Відповідно до статті 26 Закону України «Про місцеве самоврядування в Україні» та згідно з роз’ясненням Міністерства фінансів України від 27.04.2005р. №31-11310-103.7/7732 з питань використання коштів від відшкодування втрат сільськогосподарського і лісогосподарського виробництва, листа Держкомзему України від 17.01.2007р. №14 – 136/222 щодо розроблення відповідних схем землеустрою за рахунок коштів місцевих бюджетів, в тому числі, які надходять у порядку відшкодування втрат сільськогосподарського і лісогосподарського виробництва</w:t>
      </w:r>
      <w:r>
        <w:rPr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ішення міської ради V скликання від 29.05.2008р. №607 «Про затвердження Порядку використання коштів міського бюджету, які надходять у порядку відшкодування втрат сільськогосподарського і лісогосподарського виробництва», заслухавши інформацію заступника начальника управління, начальника відділу землеустрою управління земельних ресурсів департаменту містобудівного комплексу та земельних відносин міської ради Іванческула В.М. щодо виконання </w:t>
      </w:r>
      <w:r>
        <w:rPr>
          <w:sz w:val="28"/>
          <w:lang w:val="uk-UA"/>
        </w:rPr>
        <w:t xml:space="preserve">рішення міської ради VІ </w:t>
      </w:r>
      <w:r>
        <w:rPr>
          <w:sz w:val="28"/>
          <w:szCs w:val="28"/>
          <w:lang w:val="uk-UA"/>
        </w:rPr>
        <w:t>скликання від 26.07.2012р. № 56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та розглянувши пропозиції виконавчих органів міської ради щодо  Програми охорони і раціонального використання земель  м. Чернівців на 2016-2020 роки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Інформацію</w:t>
      </w:r>
      <w:r>
        <w:rPr>
          <w:sz w:val="28"/>
          <w:szCs w:val="28"/>
          <w:lang w:val="uk-UA"/>
        </w:rPr>
        <w:t xml:space="preserve"> заступника начальника управління, начальника відділу землеустрою управління земельних ресурсів департаменту містобудівного комплексу та земельних відносин міської ради Іванческула В.М.</w:t>
      </w:r>
      <w:r>
        <w:rPr>
          <w:sz w:val="28"/>
          <w:lang w:val="uk-UA"/>
        </w:rPr>
        <w:t xml:space="preserve"> щодо  виконання рішення міської ради VІ скликання від </w:t>
      </w:r>
      <w:r>
        <w:rPr>
          <w:sz w:val="28"/>
          <w:szCs w:val="28"/>
          <w:lang w:val="uk-UA"/>
        </w:rPr>
        <w:t>26.07.2012р. № 561</w:t>
      </w:r>
      <w:r>
        <w:rPr>
          <w:sz w:val="28"/>
          <w:lang w:val="uk-UA"/>
        </w:rPr>
        <w:t xml:space="preserve"> "Про Програму охорони і раціонального використання земель м. Чернівців на 2012-2015 роки" взяти до уваги (додаєтьс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Затвердити Програму охорони і раціонального використання земель м. Чернівців на 2016-2020 роки (додається)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изнати таким, що втратило чинність рішення міської ради VІ скликання від </w:t>
      </w:r>
      <w:r>
        <w:rPr>
          <w:sz w:val="28"/>
          <w:szCs w:val="28"/>
          <w:lang w:val="uk-UA"/>
        </w:rPr>
        <w:t>26.07.2012р. № 561</w:t>
      </w:r>
      <w:r>
        <w:rPr>
          <w:sz w:val="28"/>
          <w:lang w:val="uk-UA"/>
        </w:rPr>
        <w:t xml:space="preserve"> " Про хід виконання рішення міської ради V скликання від 28.05.2009р. №949 "Про Програму охорони і раціонального використання земель м. Чернівців на 2009-2011 роки" та затвердження Програми охорони і раціонального використання земель  м. Чернівців на 2012-2015 роки"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Рішення   міської  ради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 xml:space="preserve">VІ скликання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25.08.2016</w:t>
      </w:r>
      <w:r>
        <w:rPr>
          <w:b/>
          <w:sz w:val="28"/>
          <w:szCs w:val="28"/>
          <w:lang w:val="uk-UA"/>
        </w:rPr>
        <w:t xml:space="preserve"> №</w:t>
      </w:r>
      <w:r>
        <w:rPr>
          <w:b/>
          <w:sz w:val="28"/>
          <w:szCs w:val="28"/>
          <w:u w:val="single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и і раціонального використання земель  м. Чернівц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-202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м розпорядником коштів є департамент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дійснення організаційних та економічних заходів, спрямованих                    на відтворення й підвищення родючості земель, захист їх від антропогенних впливів, впровадження ґрунтозахисної системи, будівництво,                 розширення та реконструкція протиерозійних, гідротехнічних, протизсувних, протиобвальних споруд, а також проведення заходів щодо захисту від підтоплення і затоплення, направлених на запобігання розвитку небезпечних геологічних процесів, усунення або зниження до допустимого рівня їх негативного впливу на території і об’єк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хорони та раціонального використання земель                       м. Чернівців  за рахунок використання коштів, які надходять у порядку відшкодування втрат сільськогосподарського і лісогосподарського виробниц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ник кошті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партамент містобудівного комплексу та земельних відноси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83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273"/>
        <w:gridCol w:w="1942"/>
        <w:gridCol w:w="2186"/>
        <w:gridCol w:w="133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ість проведенн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обі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тис.грн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берегоукріплюючих споруд на правому березі р.Прут в районі проходження каналізаційного дюкеру на головну каналізаційну насосну станцію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 863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ів відведення земельних ділянок під будівництво споруд протипаводкового інженерного захисту міс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споруд  протипаводкового інженерного захисту міс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ект та будівниц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0 363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5 246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викон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я Програма забезпечить виконання робіт з захисту земель від ерозії, підтоплення, заболочування, збереження природних водних угідь, попередження погіршення естетичного стану та екологічного погіршення природних ландшафтів.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Джерела  фінансува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Фінансування заходів з охорони земель здійснюється за рахунок  надходження коштів від відшкодування втрат сільськогосподарського і лісогосподарського виробництва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хід викона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хорони і раціонального використання земель  м. Чернівців</w:t>
      </w:r>
    </w:p>
    <w:p>
      <w:pPr>
        <w:pStyle w:val="Heading4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12-2015 роки,  затвердженої рішенням міської ради VІ скликання                     від 26.07.2012р. № 561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2012 році від відшкодування втрат сільськогосподарського та лісогосподарського  виробництва до міського бюджету надійшло 9,9 тис. грн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ягом 2013 – 2016 років кошти від відшкодування втрат сільськогосподарського та лісогосподарського  виробництва не надходил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ном на 01.07.2016р. на рахунку міської ради залишились невикористаними кошти, які надійшли від таких втрат, розміром 22,4 тис. грн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порядник коштів департамент містобудівного комплексу та земельних відносин міської ради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360"/>
        <w:gridCol w:w="1853"/>
        <w:gridCol w:w="361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имітка (вказати причини невиконання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новлення захисних властивостей габіонної кладки та шпор для укріплення берега р.Прут в районі провул.О.Вільшини в м.Чернівця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– 2015 р.р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е виконано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сутність коштів, які надходять в порядку відшкодування сільськогосподарських та лісогосподарських втрат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(необхідн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00,0 тис.грн.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готовлення проектів відведення земельних ділянок під будівництво споруд протипаводкового інженерного захисту міста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– 2015 р.р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е виконано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я  необхідність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дівництво споруд протипаводкового інженерного захисту міс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– 2015 р.р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е виконано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сть коштів, які надходять в порядку відшкодування сільськогосподарських та лісогосподарських втра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еобхідно 5045,7 тис.грн.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робка документації із землеустрою з інвентаризації земель міста Чернівців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-2015р.р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е виконано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сть коштів, які надходять в порядку відшкодування сільськогосподарських та лісогосподарських втра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еобхідно 700,0 тис.грн.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ступник начальника,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відділу землеустрою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земельних ресурсів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партаменту містобудівного комплекс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земельних відносин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Чернівецької міської ради                                                          </w:t>
        <w:tab/>
        <w:tab/>
        <w:t>В.Іванческу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新細明體"/>
      <w:b/>
      <w:sz w:val="36"/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12:00Z</dcterms:created>
  <dc:creator>WiZaRd</dc:creator>
  <dc:description/>
  <cp:keywords/>
  <dc:language>en-US</dc:language>
  <cp:lastModifiedBy>WiZaRd</cp:lastModifiedBy>
  <cp:lastPrinted>2016-07-22T14:13:00Z</cp:lastPrinted>
  <dcterms:modified xsi:type="dcterms:W3CDTF">2016-07-26T14:12:00Z</dcterms:modified>
  <cp:revision>5</cp:revision>
  <dc:subject/>
  <dc:title> </dc:title>
</cp:coreProperties>
</file>