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5.08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перейменування вулиці та провулку Ярослава Галана на вулицю та провулок Георгія Гонгадзе 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ab/>
      </w:r>
      <w:r>
        <w:rPr>
          <w:b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 та провулок Ярослава Галана на вулицю та провулок Георгія Гонгадз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Біографічна довід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Георгій Гонгадзе — </w:t>
      </w:r>
      <w:r>
        <w:rPr>
          <w:lang w:val="uk-UA"/>
        </w:rPr>
        <w:t xml:space="preserve">опозиційний </w:t>
      </w:r>
      <w:r>
        <w:rPr/>
        <w:t xml:space="preserve">український журналіст, </w:t>
      </w:r>
      <w:r>
        <w:rPr>
          <w:lang w:val="uk-UA"/>
        </w:rPr>
        <w:t xml:space="preserve"> телеведучий. У</w:t>
      </w:r>
      <w:r>
        <w:rPr/>
        <w:t xml:space="preserve"> 2000 р</w:t>
      </w:r>
      <w:r>
        <w:rPr>
          <w:lang w:val="uk-UA"/>
        </w:rPr>
        <w:t>оці</w:t>
      </w:r>
      <w:r>
        <w:rPr/>
        <w:t xml:space="preserve"> заснував і став першим головним редактором інтернет-газети “Українська правда”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</w:t>
      </w:r>
      <w:r>
        <w:rPr/>
        <w:t>ародився 21 травня 1969 р. у м.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Тбілісі, але у 1</w:t>
      </w:r>
      <w:r>
        <w:rPr/>
        <w:t>989 р. переїхав до Украї</w:t>
        <w:softHyphen/>
        <w:t>ни, — навчався у Львівському національному університеті ім.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І.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Франка, а від 1995 р. — мешкав у Києві, працюючи на телебаченні. Г.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Гонгадзе брав ак</w:t>
        <w:softHyphen/>
        <w:t xml:space="preserve">тивну участь у суспільно-політичному житті, і був відомий своїми критичними </w:t>
      </w:r>
      <w:r>
        <w:rPr/>
        <w:t>статтями про Президента Укр</w:t>
      </w:r>
      <w:r>
        <w:rPr>
          <w:lang w:val="uk-UA"/>
        </w:rPr>
        <w:t xml:space="preserve">аїни </w:t>
      </w:r>
      <w:r>
        <w:rPr>
          <w:rStyle w:val="Appleconvertedspace"/>
          <w:u w:val="single"/>
        </w:rPr>
        <w:t> </w:t>
      </w:r>
      <w:r>
        <w:rPr/>
        <w:t>Л</w:t>
      </w:r>
      <w:r>
        <w:rPr>
          <w:lang w:val="uk-UA"/>
        </w:rPr>
        <w:t>еоніда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Кучму</w:t>
      </w:r>
      <w:r>
        <w:rPr>
          <w:rStyle w:val="Appleconvertedspace"/>
          <w:u w:val="single"/>
        </w:rPr>
        <w:t> </w:t>
      </w:r>
      <w:r>
        <w:rPr/>
        <w:t xml:space="preserve">та інших високопосадовців і політиків із його оточ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16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вересня 2000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р</w:t>
      </w:r>
      <w:r>
        <w:rPr>
          <w:rFonts w:cs="Georgia"/>
          <w:lang w:val="uk-UA"/>
        </w:rPr>
        <w:t xml:space="preserve">оку  </w:t>
      </w:r>
      <w:r>
        <w:rPr>
          <w:rFonts w:cs="Georgia"/>
        </w:rPr>
        <w:t>журна</w:t>
      </w:r>
      <w:r>
        <w:rPr/>
        <w:t>ліст пішов з роботи пізно увечері, але додому не повернувся. Зникнення Георгія викликало велику тривогу у його матері Лесі, дружини Мирослави з двома маленькими доньками, а також у колег-журналістів, політичних діячів. Лише більш ніж через місяць — 2</w:t>
      </w:r>
      <w:r>
        <w:rPr>
          <w:rFonts w:eastAsia="Arial Unicode MS;Arial" w:cs="Arial Unicode MS;Arial"/>
        </w:rPr>
        <w:t> </w:t>
      </w:r>
      <w:r>
        <w:rPr>
          <w:rFonts w:cs="Georgia"/>
        </w:rPr>
        <w:t>листо</w:t>
      </w:r>
      <w:r>
        <w:rPr/>
        <w:t>пада, за кілька десятків кілометрів від Києва, в лісі біля Таращі було знайдено обезголовлений труп з осколками. Родичі та друзі впізнали в ньому Георгія. Проте ви</w:t>
        <w:softHyphen/>
        <w:t>сновки експертизи ще були неостаточними. Це був початок політичного, “касетного скандал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2005 році Георгію Гонгадзе присвоїли звання Героя України, у 2007 році його ім</w:t>
      </w:r>
      <w:r>
        <w:rPr/>
        <w:t>’</w:t>
      </w:r>
      <w:r>
        <w:rPr>
          <w:lang w:val="uk-UA"/>
        </w:rPr>
        <w:t>ям назвали проспект у Киє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hd w:fill="FFFFFF" w:val="clear"/>
        </w:rPr>
        <w:t>22 березня 2016 року тіло Георгія Гонгадзе поховали у дворі церкви Миколи Набережного на Подолі в Києві після проведення траурної церемонії</w:t>
      </w:r>
      <w:r>
        <w:rPr>
          <w:shd w:fill="FFFFFF" w:val="clear"/>
          <w:vertAlign w:val="superscript"/>
          <w:lang w:val="uk-UA"/>
        </w:rPr>
        <w:t>.</w:t>
      </w:r>
      <w:r>
        <w:rPr>
          <w:shd w:fill="FFFFFF" w:val="clear"/>
        </w:rPr>
        <w:t xml:space="preserve"> Відомо що він сам був прихожанином цієї церкви</w:t>
      </w:r>
      <w:r>
        <w:rPr>
          <w:shd w:fill="FFFFFF" w:val="clear"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8:00Z</dcterms:created>
  <dc:creator>OrgVid1</dc:creator>
  <dc:description/>
  <cp:keywords/>
  <dc:language>en-US</dc:language>
  <cp:lastModifiedBy>Kompvid2</cp:lastModifiedBy>
  <cp:lastPrinted>2016-06-30T17:31:00Z</cp:lastPrinted>
  <dcterms:modified xsi:type="dcterms:W3CDTF">2016-07-15T06:11:00Z</dcterms:modified>
  <cp:revision>9</cp:revision>
  <dc:subject/>
  <dc:title/>
</cp:coreProperties>
</file>