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9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 w:val="28"/>
          <w:szCs w:val="28"/>
        </w:rPr>
        <w:t xml:space="preserve">25.08.2016 №  </w:t>
      </w:r>
      <w:r>
        <w:rPr>
          <w:i/>
          <w:szCs w:val="28"/>
        </w:rPr>
        <w:tab/>
        <w:tab/>
        <w:t xml:space="preserve">      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оложення про міську топонімічну комісію, затвердженого рішенням міської рад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кликання від 27.06.2002 р. №3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6"/>
        </w:rPr>
        <w:t>Відповідно до статей 25, 26, 37  Закону України «Про місцеве самоврядування в Україні»</w:t>
      </w:r>
      <w:r>
        <w:rPr>
          <w:sz w:val="28"/>
        </w:rPr>
        <w:t xml:space="preserve">, беручи до уваги протокольне рішення №126/7 від 26.05.2016 р., Чернівецька міська рада 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Положення про міську топонімічну комісію, затвердженого рішенням 3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                27.06.2002 р. №37, виклавши останній абзац Положення  в такій редакції: «За результатами вивчення і розгляду питань комісія готує висновки і рекомендації, які приймаються більшістю голосів від присутніх на засіданні членів комісії»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  Паскаря О. Є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07:00Z</dcterms:created>
  <dc:creator>WiZaRd</dc:creator>
  <dc:description/>
  <cp:keywords/>
  <dc:language>en-US</dc:language>
  <cp:lastModifiedBy>Kompvid2</cp:lastModifiedBy>
  <cp:lastPrinted>2016-06-14T10:05:00Z</cp:lastPrinted>
  <dcterms:modified xsi:type="dcterms:W3CDTF">2016-07-15T05:56:00Z</dcterms:modified>
  <cp:revision>35</cp:revision>
  <dc:subject/>
  <dc:title/>
</cp:coreProperties>
</file>