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__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en-US"/>
        </w:rPr>
        <w:t>_____</w:t>
      </w:r>
      <w:r>
        <w:rPr>
          <w:b/>
          <w:bCs/>
          <w:sz w:val="28"/>
          <w:u w:val="single"/>
        </w:rPr>
        <w:t>2016 №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припинення договору оренди землі №7800 від 04 травня 2012 р., укладеного між Чернівецькою міською радою та товариством з обмеженою відповідальністю «Гіпербуд»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ішенням Чернівецької міської ради від 29.03.2012 р. №457 товариству з обмеженою відповідальністю «Гіпербуд» надано в оренду земельну ділянку за адресою проспект Незалежності,131 площею 1,3000 га в оренду на 10 (десять) років для будівництва багатоквартирного житлового будинку з вбудовано-прибудованими торгово-офісними приміщенням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04 травня 2012 р. між Чернівецькою міською радою і товариством з обмеженою відповідальністю «Гіпербуд»  на підставі вказаного рішення міської ради укладено договір оренди землі №7800, який зареєстрований в Управління Держкомзему у м.Чернівці, про що у книзі записів реєстрації договорів оренди земельних ділянок вчинено запис за номером 731010004001004 від              14.06.2012 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гідно з пунктами  1, 2 Договору Орендодавець (Чернівецька міська рада) надає, а Орендар (товариство з обмеженою відповідальністю «Гіпербуд») приймає в строкове платне користування земельну ділянку для будівництва багатоквартирного житлового будинку з вбудовано-прибудованими торгово-офісними приміщенн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знаходиться у м.Чернівцях на проспекті Незалежності, 131. В оренду передається земельна ділянка загальною площею 1,3000 га. Кадастровий номер земельної ділянки 7310136300:11:001:0022. </w:t>
      </w:r>
    </w:p>
    <w:p>
      <w:pPr>
        <w:pStyle w:val="22"/>
        <w:spacing w:before="120" w:after="0"/>
        <w:ind w:firstLine="709"/>
        <w:rPr/>
      </w:pPr>
      <w:r>
        <w:rPr/>
        <w:t>Розділом 5 Договору визначено умови використання земельної ділянки. Так, згідно з пунктом 5.1. Договору цільове використання земельної ділянки відповідно до категорії земель: землі для будівництва та обслуговування інших будівель господарської забудови (код 03.14). Пунктом 5.2 Договору визначена мета використання земельної ділянки: для будівництва багатоквартирного житлового будинку з вбудованими торгово-офісними приміщення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.1.1. Договору оренди землі №7800 Орендодавець має право вимагати від Орендаря використання земельної ділянки відповідно до мети її використання та за цільовим призначенням, що визначені цим Договор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.4.11 Договору Орендар </w:t>
      </w:r>
      <w:r>
        <w:rPr>
          <w:b/>
          <w:sz w:val="28"/>
          <w:szCs w:val="28"/>
          <w:u w:val="single"/>
        </w:rPr>
        <w:t>взяв на себе зобов’язання не проводити будь-яке будівництво будівель і споруд,</w:t>
      </w:r>
      <w:r>
        <w:rPr>
          <w:sz w:val="28"/>
          <w:szCs w:val="28"/>
          <w:u w:val="single"/>
        </w:rPr>
        <w:t xml:space="preserve"> та не передавати земельну ділянку в користування (суборенду) іншим юридичним і фізичним особам </w:t>
      </w:r>
      <w:r>
        <w:rPr>
          <w:b/>
          <w:sz w:val="28"/>
          <w:szCs w:val="28"/>
          <w:u w:val="single"/>
        </w:rPr>
        <w:t>без письмової згоди Орендодавц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ом з тим, в порушення вказаних вище умов Договору Орендарем на спірній земельній ділянці проводиться будівництво гіпермаркету (торгового центру) без згоди на таке будівництво Орендодавця (Чернівецької міської рад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писом статті 610 Цивільного кодексу України  порушенням зобов'язання є його невиконання або виконання з порушенням умов, визначених змістом зобов'язання (неналежне виконан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Частиною 1 статті 611 Цивільного кодексу України визначено, що у разі порушення зобов'язання настають правові наслідки, встановлені договором або законом, зокрема: </w:t>
      </w:r>
      <w:r>
        <w:rPr>
          <w:b/>
          <w:sz w:val="28"/>
          <w:szCs w:val="28"/>
        </w:rPr>
        <w:t>1) припинення зобов'язання внаслідок односторонньої відмови від зобов'язання, якщо це встановлено договором або законом, або розірвання договору</w:t>
      </w:r>
      <w:r>
        <w:rPr>
          <w:sz w:val="28"/>
          <w:szCs w:val="28"/>
        </w:rPr>
        <w:t>.</w:t>
      </w:r>
    </w:p>
    <w:p>
      <w:pPr>
        <w:pStyle w:val="22"/>
        <w:spacing w:before="120" w:after="0"/>
        <w:ind w:firstLine="709"/>
        <w:rPr/>
      </w:pPr>
      <w:r>
        <w:rPr/>
        <w:t>Частинами 1,3 статті 651 Цивільного кодексу України визначено, що зміна або розірвання договору допускається лише за згодою сторін, якщо інше не встановлено договором або законом. У разі односторонньої відмови від договору у повному обсязі або частково, якщо право на таку відмову встановлено договором або законом, договір є відповідно розірваним або зміненим.</w:t>
      </w:r>
    </w:p>
    <w:p>
      <w:pPr>
        <w:pStyle w:val="22"/>
        <w:spacing w:before="120" w:after="0"/>
        <w:ind w:firstLine="709"/>
        <w:rPr/>
      </w:pPr>
      <w:r>
        <w:rPr/>
        <w:t xml:space="preserve">Частиною 4 статті 31 Закону України «Про оренду землі» визначено, що розірвання договору оренди землі в односторонньому порядку не допускається, якщо інше не передбачено законом або цим договором. </w:t>
      </w:r>
    </w:p>
    <w:p>
      <w:pPr>
        <w:pStyle w:val="22"/>
        <w:spacing w:before="120" w:after="0"/>
        <w:ind w:firstLine="709"/>
        <w:rPr>
          <w:bCs/>
        </w:rPr>
      </w:pPr>
      <w:r>
        <w:rPr/>
        <w:t xml:space="preserve">Згідно з пунктом 9.5.2. </w:t>
      </w:r>
      <w:r>
        <w:rPr>
          <w:bCs/>
        </w:rPr>
        <w:t xml:space="preserve">договору оренди землі №7800 від 04 травня             2012 р., укладеного між Чернівецькою між Чернівецькою міською радою та товариством з обмеженою відповідальністю «Гіпербуд», </w:t>
      </w:r>
      <w:r>
        <w:rPr>
          <w:b/>
          <w:bCs/>
        </w:rPr>
        <w:t>цей договір може бути припинений Орендодавцем в односторонньому порядку у випадку проведення Орендарем без письмової згоди Орендодавця будівництва будівель і споруд на орендовані земельній ділянці</w:t>
      </w:r>
      <w:r>
        <w:rPr>
          <w:bCs/>
        </w:rPr>
        <w:t>.</w:t>
      </w:r>
    </w:p>
    <w:p>
      <w:pPr>
        <w:pStyle w:val="22"/>
        <w:spacing w:before="120" w:after="0"/>
        <w:ind w:firstLine="709"/>
        <w:rPr/>
      </w:pPr>
      <w:r>
        <w:rPr>
          <w:bCs/>
        </w:rPr>
        <w:t>Рішенням Чернівецької міської ради від 2</w:t>
      </w:r>
      <w:r>
        <w:rPr>
          <w:bCs/>
          <w:lang w:val="en-US"/>
        </w:rPr>
        <w:t>7</w:t>
      </w:r>
      <w:r>
        <w:rPr>
          <w:bCs/>
        </w:rPr>
        <w:t>.0</w:t>
      </w:r>
      <w:r>
        <w:rPr>
          <w:bCs/>
          <w:lang w:val="en-US"/>
        </w:rPr>
        <w:t>8</w:t>
      </w:r>
      <w:r>
        <w:rPr>
          <w:bCs/>
        </w:rPr>
        <w:t>.2015 №</w:t>
      </w:r>
      <w:r>
        <w:rPr>
          <w:bCs/>
          <w:lang w:val="en-US"/>
        </w:rPr>
        <w:t>1692</w:t>
      </w:r>
      <w:r>
        <w:rPr>
          <w:bCs/>
        </w:rPr>
        <w:t xml:space="preserve"> договору оренди землі №7800 від 04 травня 2012 р., укладеного між Чернівецькою між Чернівецькою міською радою та товариством з обмеженою відповідальністю «Гіпербуд» в односторонньому порядку.</w:t>
      </w:r>
    </w:p>
    <w:p>
      <w:pPr>
        <w:pStyle w:val="22"/>
        <w:spacing w:before="120" w:after="0"/>
        <w:ind w:firstLine="709"/>
        <w:rPr>
          <w:bCs/>
        </w:rPr>
      </w:pPr>
      <w:r>
        <w:rPr>
          <w:bCs/>
        </w:rPr>
        <w:t xml:space="preserve">Зазначене рішення міської ради визнано недійсним постановою Львівського апеляційного господарського суду від 18.02.2016 р. у справі №926/1470/15 з тих підстав, що зазначеним рішенням міської ради договір не припинено, як це передбачено договором, а розірвано, що не узгоджується із умовами договору та статтею 525 Цивільного кодексу України.    </w:t>
      </w:r>
    </w:p>
    <w:p>
      <w:pPr>
        <w:pStyle w:val="22"/>
        <w:spacing w:before="120" w:after="0"/>
        <w:ind w:firstLine="709"/>
        <w:rPr/>
      </w:pPr>
      <w:r>
        <w:rPr/>
        <w:t>Враховуючи послідовні наміри Чернівецької міської ради на припинення відносин з ТОВ «Гіпербуд» щодо оренди земельної ділянки на проспекті Незалежності, 131 в м.Чернівцях площею 1,3000 га. кадастровий номер земельної ділянки 7310136300:11:001:0022 в зв’язку із порушенням пункту 7.4.11 Договору, право на припинення Договору в односторонньому порядку, що передбачене пунктом 9.5.2 Договору, керуючись статтею 12 Земельного кодексу України, статтею 26 Закону України «Про місцеве самоврядування в Україні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рипинити договір оренди землі №7800 від 04 травня 2012 р., укладений між Чернівецькою міською радою та товариством з обмеженою відповідальністю «Гіпербуд» в односторонньому порядку на підставі пункту 9.5.2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Управлінню 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івного комплексу та земельних відносин міської ради направити  </w:t>
      </w:r>
      <w:r>
        <w:rPr>
          <w:bCs/>
          <w:sz w:val="28"/>
          <w:szCs w:val="28"/>
        </w:rPr>
        <w:t xml:space="preserve">товариству з обмеженою відповідальністю «Гіпербуд» </w:t>
      </w:r>
      <w:r>
        <w:rPr>
          <w:sz w:val="28"/>
          <w:szCs w:val="28"/>
        </w:rPr>
        <w:t>копію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дати обслуговуючому кооперативу житлово-будівельному кооперативу «ПРОСПЕКТ»</w:t>
      </w:r>
      <w:r>
        <w:rPr>
          <w:sz w:val="28"/>
          <w:szCs w:val="28"/>
        </w:rPr>
        <w:t xml:space="preserve"> земельну ділянку за адресою пр.Незалежності,131, площею 1,3000 га (кадастровий номер 7310136300:11:001:0022), в оренду на 3 (три) роки для будівництва та обслуговування будівель торгівлі (код 03.07) після припинення </w:t>
      </w:r>
      <w:r>
        <w:rPr>
          <w:bCs/>
          <w:sz w:val="28"/>
          <w:szCs w:val="28"/>
        </w:rPr>
        <w:t>догову оренди землі №7800 від 04 травня 2012 р., укладеного між Чернівецькою міською радою та товариством з обмеженою відповідальністю «Гіпербуд» у відповідності з пунктом 9.6 Договору</w:t>
      </w:r>
      <w:r>
        <w:rPr>
          <w:sz w:val="28"/>
          <w:szCs w:val="28"/>
        </w:rPr>
        <w:t xml:space="preserve"> (підстава: заява ЖБК «ПРОСПЕКТ», зареєстрована 22.01.2016р. за №01/02-08-397/0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14:00Z</dcterms:created>
  <dc:creator>WiZaRd</dc:creator>
  <dc:description/>
  <cp:keywords/>
  <dc:language>en-US</dc:language>
  <cp:lastModifiedBy>Kompvid2</cp:lastModifiedBy>
  <dcterms:modified xsi:type="dcterms:W3CDTF">2016-07-14T13:33:00Z</dcterms:modified>
  <cp:revision>4</cp:revision>
  <dc:subject/>
  <dc:title/>
</cp:coreProperties>
</file>