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7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i/>
          <w:szCs w:val="28"/>
        </w:rPr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затвердження  Положення</w:t>
      </w:r>
      <w:r>
        <w:rPr>
          <w:b/>
          <w:sz w:val="28"/>
          <w:szCs w:val="28"/>
          <w:lang w:val="ru-RU"/>
        </w:rPr>
        <w:t xml:space="preserve"> про Наглядову р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арк Жовтневий», заснованого на комунальній власності територіальної громади м.Чернівців 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статей 75, 77, 78, 136 Господарського кодексу України, статей 8, 83, 88 Цивільного кодексу України, з метою забезпечення прозорості,  законності діяльності комунальних підприємств, підвищення ефективності їхнього управління та на виконання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 від 26.05.2016р. №240 «Про затвердження Примірного положення про Наглядову раду комунального підприємства, заснованого на комунальній власності територіальної громади м.Чернівців», 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Затвердити Положення про Наглядову раду комунального підприємства «Парк Жовтневий», заснованого на комунальній власності територіальної громади м.Чернівців (додається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Визнати таким, що втратило чинність, Положення про Наглядову раду комунального підприємства «Парк Жовтневий», затверджене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5р. №167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Управлінню</w:t>
      </w:r>
      <w:r>
        <w:rPr>
          <w:sz w:val="28"/>
          <w:szCs w:val="26"/>
        </w:rPr>
        <w:t xml:space="preserve"> культури міської ради </w:t>
      </w:r>
      <w:r>
        <w:rPr>
          <w:sz w:val="28"/>
          <w:szCs w:val="28"/>
        </w:rPr>
        <w:t>внести на розгляд міської ради проект рішення про затвердження персонального складу Наглядової ради та Статуту комунального підприємства «Парк Жовтневий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цього рішення покласти на заступника начальника управління культури міської ради і директора комунального підприємства «Парк Жовтнев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ТВЕРДЖЕНО        </w:t>
        <w:tab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ішення Чернів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скликання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28.07.2016  №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 про Наглядову 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Парк Жовтневий», заснованого на комунальній власності територіальної громади м.Чернівц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Наглядову раду комунального підприємства «Парк Жовтневий», заснованого на комунальній власності територіальної громади м.Чернівців (далі – Положення) розроблено відповідно до чинного законодавства України та Статуту комунального підприємства «Парк Жовтневий» (далі – Статут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визначає правовий статус Наглядової ради комунального підприємства «Парк Жовтневий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Парк Жовтневий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територіальної громади м.Чернівц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 Чернівецької міської ради (далі – Засновни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Розглядає фінансові звіти Підприємст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Вносить Чернівецькій міській раді, виконавчому комітету Чернівец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7.</w:t>
      </w:r>
      <w:r>
        <w:rPr>
          <w:sz w:val="28"/>
          <w:szCs w:val="28"/>
        </w:rPr>
        <w:t xml:space="preserve">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 тому числі: локальні кошториси, зведені кошториси, кошториси доходів та видатків, акти приймання - передавання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2.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ову  звіт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омунального Підприємств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ланс, фінансовий план,  звіт   про   фінансові результати,  звіт про рух грошових коштів, інші господарські та фінансові документи Підприємства.</w:t>
      </w:r>
    </w:p>
    <w:p>
      <w:pPr>
        <w:pStyle w:val="HTML"/>
        <w:shd w:fill="FFFFFF" w:val="clear"/>
        <w:tabs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ефективним використанням майна, грошових коштів комуналь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риємства, які знаходяться в його господарському відан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.5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ати</w:t>
      </w:r>
      <w:r>
        <w:rPr>
          <w:rFonts w:cs="Times New Roman" w:ascii="Times New Roman" w:hAnsi="Times New Roman"/>
          <w:sz w:val="28"/>
          <w:szCs w:val="28"/>
        </w:rPr>
        <w:t xml:space="preserve"> участь у нарадах, комісіях, засіданнях, які проводяться на Підприємств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спеціалістів (економістів, юристів, фінансистів, аудиторів, технічних спеціалістів) до аналізу окремих питань діяльності Підприєм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.8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неналежного виконання ним трудових обов’язків чи умов контракту</w:t>
      </w:r>
      <w:r>
        <w:rPr>
          <w:rFonts w:cs="Times New Roman" w:ascii="Times New Roman" w:hAnsi="Times New Roman"/>
          <w:sz w:val="28"/>
          <w:szCs w:val="28"/>
          <w:lang w:val="uk-UA"/>
        </w:rPr>
        <w:t>, повідомляти правоохоронні органи про виявлені правопорушення.</w:t>
      </w:r>
    </w:p>
    <w:p>
      <w:pPr>
        <w:pStyle w:val="Style14"/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вати Засновнику та органу управління пропозиції щодо діяльності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лад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ерсональний склад Наглядової ради затверджується Чернівец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ількісний склад Наглядової ради складає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(дев’я</w:t>
      </w:r>
      <w:r>
        <w:rPr>
          <w:sz w:val="28"/>
          <w:szCs w:val="28"/>
          <w:lang w:bidi="he-IL"/>
        </w:rPr>
        <w:t>ть</w:t>
      </w:r>
      <w:r>
        <w:rPr>
          <w:sz w:val="28"/>
          <w:szCs w:val="28"/>
        </w:rPr>
        <w:t xml:space="preserve">)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 1 (одна</w:t>
      </w:r>
      <w:r>
        <w:rPr>
          <w:sz w:val="28"/>
          <w:szCs w:val="28"/>
          <w:lang w:bidi="he-IL"/>
        </w:rPr>
        <w:t xml:space="preserve">) </w:t>
      </w:r>
      <w:r>
        <w:rPr>
          <w:sz w:val="28"/>
          <w:szCs w:val="28"/>
        </w:rPr>
        <w:t>особа – представник Чернівецького міського гол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4 (чотири) особи – представники Чернівецької міської ради, в тому числі з депутатів міської ради,  що визначаються на розсуд депутатів міської ради на пленарному засідан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4 (чотири) особи – представники громадських організацій                       м. Чернівців, що визначаються шляхом рейтингового голосування через систему електронних петицій, зареєстрованих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 складу Наглядової ради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Голова, заступник голови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Директор Підприємства не може бути членом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сідання Наглядової ради проводяться у  міру необхідності, але не рідше одного разу  на півріччя і вважаються правомочними, якщо на них присутня більшість  від затвердженого Засновником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Рішення Наглядової ради приймаються більшістю голосів присутніх на засіданні Наглядової ради.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1.</w:t>
      </w:r>
      <w:r>
        <w:rPr>
          <w:sz w:val="28"/>
          <w:szCs w:val="28"/>
        </w:rPr>
        <w:t xml:space="preserve">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2.</w:t>
      </w:r>
      <w:r>
        <w:rPr>
          <w:sz w:val="28"/>
          <w:szCs w:val="28"/>
        </w:rPr>
        <w:t xml:space="preserve"> У випадку розподілу голосів порівну (при рівній кількості голосів) голос голови Наглядової ради є вирішальн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глядова рада на своєму першому засіданні обирає голову та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1.</w:t>
      </w:r>
      <w:r>
        <w:rPr>
          <w:sz w:val="28"/>
          <w:szCs w:val="28"/>
        </w:rPr>
        <w:t xml:space="preserve"> На своєму першому засіданні Наглядова рада затверджує календарний план засідань та заплановані заход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1.</w:t>
      </w:r>
      <w:r>
        <w:rPr>
          <w:sz w:val="28"/>
          <w:szCs w:val="28"/>
        </w:rPr>
        <w:t xml:space="preserve">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5.2.</w:t>
      </w:r>
      <w:r>
        <w:rPr>
          <w:sz w:val="28"/>
          <w:szCs w:val="28"/>
        </w:rPr>
        <w:t xml:space="preserve"> Не менше 1/3 загального складу Наглядов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5.3. </w:t>
      </w:r>
      <w:r>
        <w:rPr>
          <w:sz w:val="28"/>
          <w:szCs w:val="28"/>
        </w:rPr>
        <w:t>У випадку, якщо голова Наглядової ради відмовляється скликати засідання Наглядової ради, засідання скликається і проводиться секретарем Наглядової ради  в порядку, визначеному цим Положенн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8.1. </w:t>
      </w:r>
      <w:r>
        <w:rPr>
          <w:sz w:val="28"/>
          <w:szCs w:val="28"/>
        </w:rPr>
        <w:t>Представники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2.</w:t>
      </w:r>
      <w:r>
        <w:rPr>
          <w:sz w:val="28"/>
          <w:szCs w:val="28"/>
        </w:rPr>
        <w:t xml:space="preserve"> Директор (керівник) або виконуючий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bidi="he-IL"/>
        </w:rPr>
        <w:t>язки директора</w:t>
      </w:r>
      <w:r>
        <w:rPr>
          <w:sz w:val="28"/>
          <w:szCs w:val="28"/>
        </w:rPr>
        <w:t xml:space="preserve">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3.</w:t>
      </w:r>
      <w:r>
        <w:rPr>
          <w:sz w:val="28"/>
          <w:szCs w:val="28"/>
        </w:rPr>
        <w:t xml:space="preserve"> Керівники структурних підрозділів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4.</w:t>
      </w:r>
      <w:r>
        <w:rPr>
          <w:sz w:val="28"/>
          <w:szCs w:val="28"/>
        </w:rPr>
        <w:t xml:space="preserve"> Голова профспілкової організації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8.5. </w:t>
      </w:r>
      <w:r>
        <w:rPr>
          <w:sz w:val="28"/>
          <w:szCs w:val="28"/>
        </w:rPr>
        <w:t>Представники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, секретарем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.</w:t>
      </w:r>
      <w:r>
        <w:rPr>
          <w:sz w:val="28"/>
          <w:szCs w:val="28"/>
        </w:rPr>
        <w:t xml:space="preserve"> Протокол засідання Наглядової ради оформляється у двох оригінальних примірниках впродовж п’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 xml:space="preserve"> робочих днів після проведення засідання. Один з примірників протоколу передається на ознайомлення   директору Підприємства. Копії протоколу засідання Наглядової ради надсилаються всім її члена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4.</w:t>
      </w:r>
      <w:r>
        <w:rPr>
          <w:sz w:val="28"/>
          <w:szCs w:val="28"/>
        </w:rPr>
        <w:t xml:space="preserve"> Рішення Наглядової ради доводяться до відома Засновника, його представника (представників), Чернівец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Чернівецької міської рад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1.</w:t>
        <w:tab/>
      </w:r>
      <w:r>
        <w:rPr>
          <w:sz w:val="28"/>
          <w:szCs w:val="28"/>
        </w:rPr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4.</w:t>
      </w:r>
      <w:r>
        <w:rPr>
          <w:sz w:val="28"/>
          <w:szCs w:val="28"/>
        </w:rPr>
        <w:t xml:space="preserve">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       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5.</w:t>
      </w:r>
      <w:r>
        <w:rPr>
          <w:sz w:val="28"/>
          <w:szCs w:val="28"/>
        </w:rPr>
        <w:t xml:space="preserve"> За рішенням Наглядової ради порушує перед Засновником питання щодо внесення змін до її скла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6. </w:t>
      </w:r>
      <w:r>
        <w:rPr>
          <w:sz w:val="28"/>
          <w:szCs w:val="28"/>
        </w:rPr>
        <w:t>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Вимагати скликання засідання Наглядової ради відповідно до вимог цього Положе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4.</w:t>
      </w:r>
      <w:r>
        <w:rPr>
          <w:sz w:val="28"/>
          <w:szCs w:val="28"/>
        </w:rPr>
        <w:t xml:space="preserve"> Брати участь у нарадах, які проводяться директором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5.</w:t>
      </w:r>
      <w:r>
        <w:rPr>
          <w:sz w:val="28"/>
          <w:szCs w:val="28"/>
        </w:rPr>
        <w:t xml:space="preserve"> Вносити пропозиції до планів роботи Підприємст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6.</w:t>
      </w:r>
      <w:r>
        <w:rPr>
          <w:sz w:val="28"/>
          <w:szCs w:val="28"/>
        </w:rPr>
        <w:t xml:space="preserve"> Заслуховувати звіт керівника Підприємства з окремих питань діяльності підприємства.                                    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1.</w:t>
      </w:r>
      <w:r>
        <w:rPr>
          <w:sz w:val="28"/>
          <w:szCs w:val="28"/>
        </w:rPr>
        <w:tab/>
        <w:t xml:space="preserve">Діяти в інтересах Підприємства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2.</w:t>
        <w:tab/>
      </w:r>
      <w:r>
        <w:rPr>
          <w:sz w:val="28"/>
          <w:szCs w:val="28"/>
        </w:rPr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3.</w:t>
        <w:tab/>
      </w:r>
      <w:r>
        <w:rPr>
          <w:sz w:val="28"/>
          <w:szCs w:val="28"/>
        </w:rPr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4.</w:t>
        <w:tab/>
      </w:r>
      <w:r>
        <w:rPr>
          <w:sz w:val="28"/>
          <w:szCs w:val="28"/>
        </w:rPr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 Будь-який член Наглядової ради може скласти повноваження з власного бажання або бути відкликаний письмовим поданням організацій, які його висува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52:00Z</dcterms:created>
  <dc:creator>RTI</dc:creator>
  <dc:description/>
  <cp:keywords/>
  <dc:language>en-US</dc:language>
  <cp:lastModifiedBy>RTI</cp:lastModifiedBy>
  <dcterms:modified xsi:type="dcterms:W3CDTF">2016-07-01T12:53:00Z</dcterms:modified>
  <cp:revision>2</cp:revision>
  <dc:subject/>
  <dc:title/>
</cp:coreProperties>
</file>