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9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8.07.2016 №_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проектів відведення земельних ділянок                    юридичним особам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1. 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</w:t>
      </w:r>
      <w:r>
        <w:rPr>
          <w:b/>
          <w:szCs w:val="28"/>
        </w:rPr>
        <w:t>та надати управлінню по фізичній культурі та спорту Чернівецької міської ради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Рівненська,7,</w:t>
      </w:r>
      <w:r>
        <w:rPr>
          <w:szCs w:val="28"/>
        </w:rPr>
        <w:t xml:space="preserve"> площею 6,3113га (кадастровий номер 7310136300:11:005:0025), в постійне користування для будівництва спортивного комплексу (код 07.02) (підстава: дозвіл на складання проекту відведення -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р. №685                (пункт 2.1) та від 25.02.2010р. №1248 (пункт 1.2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 </w:t>
      </w:r>
      <w:r>
        <w:rPr>
          <w:b/>
          <w:szCs w:val="28"/>
        </w:rPr>
        <w:t>Затвердити проект відведенн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та надати об’єднанню співвласників багатоквартирного будинку «Л.Кобилиці,97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Кобилиці Лук’яна,97,</w:t>
      </w:r>
      <w:r>
        <w:rPr>
          <w:szCs w:val="28"/>
        </w:rPr>
        <w:t xml:space="preserve"> площею 0,0915га (кадастровий номер 7310136600:07:001:1057), в постійне користування для обслуговування багатоквартирного житлового будинку (код 02.03) (підстава: дозвіл на складання проекту відведення -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15р. №56  (пункт 1), рішення виконавчого комітету міської ради від 24.02.2010р. №112/3 (пункт 1.1))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1. Встановити обмеження</w:t>
      </w:r>
      <w:r>
        <w:rPr>
          <w:szCs w:val="28"/>
        </w:rPr>
        <w:t xml:space="preserve"> у використанні земельної ділянки за адресою вул.Кобилиці Лук’яна,97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b/>
          <w:szCs w:val="28"/>
        </w:rPr>
        <w:t xml:space="preserve">2.2. </w:t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Кобилиці Лук’яна,97</w:t>
      </w:r>
      <w:r>
        <w:rPr>
          <w:bCs/>
          <w:szCs w:val="28"/>
        </w:rPr>
        <w:t xml:space="preserve">, </w:t>
      </w:r>
      <w:r>
        <w:rPr>
          <w:szCs w:val="28"/>
        </w:rPr>
        <w:t>встановити охоронну зону навколо об</w:t>
      </w:r>
      <w:r>
        <w:rPr>
          <w:szCs w:val="28"/>
          <w:lang w:val="ru-RU"/>
        </w:rPr>
        <w:t>’</w:t>
      </w:r>
      <w:r>
        <w:rPr>
          <w:szCs w:val="28"/>
        </w:rPr>
        <w:t>єкта культурної спадщини, площею 0,0915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 Надати комунальному підприємству «Парк Жовтневий»</w:t>
      </w:r>
      <w:r>
        <w:rPr>
          <w:szCs w:val="28"/>
        </w:rPr>
        <w:t>, дозвіл на виготовлення технічної документації із землеустрою щодо встановлення (відновлення) меж земельних ділянок в натурі (на місцевості) за адресами: вул.Комарова Володимира – вул.Орлика  Пилипа (колишня Гайдара Аркадія) площею  21,4105га (кадастровий номер 7310136300:11:003:004) та вул.Комарова Володимира – проїзд Парковий – вул.Південно-Кільцева площею 41,8829га (кадастровий номер 7310136300:10:002:0016) (підстава: заява КП «Парк Жовтневий», зареєстрована 10.06.2016р. за №04/01-08/01-1926/0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изнати таким, що втратив чинність, </w:t>
      </w:r>
      <w:r>
        <w:rPr>
          <w:b/>
          <w:bCs/>
          <w:szCs w:val="28"/>
        </w:rPr>
        <w:t xml:space="preserve">пункт 14.1 </w:t>
      </w:r>
      <w:r>
        <w:rPr>
          <w:bCs/>
          <w:szCs w:val="28"/>
        </w:rPr>
        <w:t xml:space="preserve">рішення виконавчого комітету міської ради від </w:t>
      </w:r>
      <w:r>
        <w:rPr>
          <w:b/>
          <w:bCs/>
          <w:szCs w:val="28"/>
        </w:rPr>
        <w:t>24.10.2000р. №777/20</w:t>
      </w:r>
      <w:r>
        <w:rPr>
          <w:bCs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, в </w:t>
      </w:r>
      <w:r>
        <w:rPr>
          <w:szCs w:val="28"/>
        </w:rPr>
        <w:t xml:space="preserve">частині надання колективному підприємству  по торгівлі госптоварами «Меркурій» та приватній фірмі «Рибак» земельної ділянки  за адресою провул.Складський,7, площею 0,3148 га в спільне постійне користування для обслуговування будівель та </w:t>
      </w:r>
      <w:r>
        <w:rPr>
          <w:b/>
          <w:szCs w:val="28"/>
        </w:rPr>
        <w:t>визнати таким, що втратив чинність</w:t>
      </w:r>
      <w:r>
        <w:rPr>
          <w:szCs w:val="28"/>
        </w:rPr>
        <w:t xml:space="preserve"> Державний акт на право постійного користування землею від 13.11.2000р. №1677, виданий приватній фірмі «Рибак» (ділянка №4) у зв’язку із переходом права власності на нерухоме майно (підстава:договір купівлі-продажу від 11.01.2008р. №421 та від 23.01.2008р. №596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Запропонувати приватній фірмі «Рибак» та Жаровському В.Я. виготовити правовстановлюючі документи на земельну ділянку на провул.Складському,7, площею 0,3148 га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  <w:lang w:val="ru-RU"/>
        </w:rPr>
        <w:t>Ч</w:t>
      </w:r>
      <w:r>
        <w:rPr>
          <w:b/>
          <w:szCs w:val="28"/>
        </w:rPr>
        <w:t>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06-29T17:49:00Z</cp:lastPrinted>
  <dcterms:modified xsi:type="dcterms:W3CDTF">2016-06-30T14:54:00Z</dcterms:modified>
  <cp:revision>1705</cp:revision>
  <dc:subject/>
  <dc:title>                                                                                                                           </dc:title>
</cp:coreProperties>
</file>