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9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8.07.2016 №___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проект відведення щодо зміни цільового                призначення та надати Гордуні Лілії Григор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Путильська,40,</w:t>
      </w:r>
      <w:r>
        <w:rPr>
          <w:sz w:val="28"/>
          <w:szCs w:val="28"/>
        </w:rPr>
        <w:t xml:space="preserve"> площею 0,1560га (кадастровий номер 7310136300:19:004:0030), в оренду на 5 (п’ять) років для обслуговування житлового будинку, господарських будівель і споруд (02.01),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6.02.2016р. №126 (пункт 6), договір купівлі-продажу житлового будинку від 08.08.1998р. №95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5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07р. №21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ордуні Лілії Григорівні земельної ділянки за адресою вул.Путильська,40, площею 0,1560 га в оренду до 15.11.2011р. (поновлено до 10.04.2016р.) для ведення індивідуального садів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з договір оренди землі від 18.06.2007р. №3803, укладений між Чернівецькою радою та Гордуною Л.Г., у зв’язку із закінченням строку на який його було укладено та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становити обмеження згідно із статтею 111 Земельного кодексу України, а саме: на земельній ділянці за адресою вул.Путильська,20 встановити охоронну зону навколо (вздовж) об’єкта енергетичної системи, площею             0,0173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Ісар Штефанії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-В, </w:t>
      </w:r>
      <w:r>
        <w:rPr>
          <w:sz w:val="28"/>
          <w:szCs w:val="28"/>
        </w:rPr>
        <w:t>площею 0,0847га (кадастровий номер 7310136600:29:001:0103), для будівництва і обслуговування житлового будинку, господарських будівель і споруд (код 02.01), за рахунок власної земельної ділянки №83-Б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І-1406/0-04/01, державний акт на право приватної власності  від 22.06.2007р. №01078090028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Гаврилюку Михайл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Уральська,2-В, </w:t>
      </w:r>
      <w:r>
        <w:rPr>
          <w:sz w:val="28"/>
          <w:szCs w:val="28"/>
        </w:rPr>
        <w:t>площею 0,0897га (кадастровий номер 7310136600:34:001:1011), для будівництва і обслуговування житлового будинку, господарських будівель і споруд (код 02.01), за рахунок власної земельної ділянки  наданої для індивідуального садівництва за адресою вул.Уральська, навпроти будинковолодіння №3 (підстава: лист департаменту містобудівного комплексу та земельних відносин міської ради  від 09.02.2016р. №Г-723/0-04/01, відомості з Державного реєстру речових прав на нерухоме майно від 28.01.2016р. №13041121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Герману Валентину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, </w:t>
      </w:r>
      <w:r>
        <w:rPr>
          <w:sz w:val="28"/>
          <w:szCs w:val="28"/>
        </w:rPr>
        <w:t>площею 0,0848га (кадастровий номер 7310136600:29:001:0237), для будівництва і обслуговування житлового будинку, господарських будівель і споруд (код 02.01), за рахунок власної земельної ділянки №83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Г-1405/0-04/01, державний акт на право приватної власності  від 11.09.2008р. №010880900415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Ісару Павлу 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нічеська,20-Б, </w:t>
      </w:r>
      <w:r>
        <w:rPr>
          <w:sz w:val="28"/>
          <w:szCs w:val="28"/>
        </w:rPr>
        <w:t>площею 0,0848га (кадастровий номер 7310136600:29:001:0108), для будівництва і обслуговування житлового будинку, господарських будівель і споруд (код 02.01), за рахунок власної земельної ділянки №83-А, наданої для індивідуального садівництва в садівничому товаристві «Садовод» в межах вулиць Дебальцівської, Гайової, Генічеської (підстава: лист департаменту містобудівного комплексу та земельних відносин міської ради  від 04.03.2016р. №І-1407/0-04/01, державний акт на право приватної власності  від 22.06.2007р. №010780900288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Миринюку Миколі Дми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79, </w:t>
      </w:r>
      <w:r>
        <w:rPr>
          <w:sz w:val="28"/>
          <w:szCs w:val="28"/>
        </w:rPr>
        <w:t>площею 0,0513га (кадастровий номер 7310136300:20:003:1618), для будівництва і обслуговування житлового будинку, господарських будівель і споруд (код 02.01), за рахунок власної земельної ділянки №2-4, наданої для індивідуального садівництва в садівничому товаристві «Веселка» за адресою вул.Вашківська (підстава: витяг з Державного реєстру речових прав на нерухоме майно про реєстрацію права власності від 25.12.2014р. №31626206, лист департаменту містобудівного комплексу та земельних відносин міської ради від 16.12.2015р.  №М-8721/0-04/0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 Затвердити проект відведення щодо зміни цільового призначення та надати Мельниченко Штефанії Іллівні </w:t>
      </w:r>
      <w:r>
        <w:rPr>
          <w:sz w:val="28"/>
          <w:szCs w:val="28"/>
        </w:rPr>
        <w:t xml:space="preserve">земельну ділянку за            адресою </w:t>
      </w:r>
      <w:r>
        <w:rPr>
          <w:b/>
          <w:sz w:val="28"/>
          <w:szCs w:val="28"/>
        </w:rPr>
        <w:t xml:space="preserve">вул.Сторожинецька,113-А, </w:t>
      </w:r>
      <w:r>
        <w:rPr>
          <w:sz w:val="28"/>
          <w:szCs w:val="28"/>
        </w:rPr>
        <w:t xml:space="preserve">площею 0,0110га (кадастровий номер 7310136300:18:002:1010), в оренду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), витяг з Державного реєстру речових прав на нерухоме майно про реєстрацію права власності від 26.12.2013р. №15493027, витяг з Державного реєстру речових прав на нерухоме майно про реєстрацію іншого речового права від 03.11.2014р. №2892209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2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14р. №1360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» в частині надання Мельниченко Штефанії Іллівні земельної ділянки за адресою вул.Сторожинецька,113-А, площею 0,0110га, для ведення городництва в оренду на 1 (один) рік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16.10.2014р. №9136, укладений між міською радою і                  Мельниченко Ш.І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Сторожинецька,113-А</w:t>
      </w:r>
      <w:r>
        <w:rPr>
          <w:sz w:val="28"/>
        </w:rPr>
        <w:t xml:space="preserve"> встановити охоронну зону особливого режиму забудови, </w:t>
      </w:r>
      <w:r>
        <w:rPr>
          <w:sz w:val="28"/>
          <w:szCs w:val="28"/>
        </w:rPr>
        <w:t>площею 0,005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7.3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Мельниченко Ш.І. сплатити кошти   в еквіваленті орендної плати за фактичне користування земельною ділянкою за адресою                                   </w:t>
      </w:r>
      <w:r>
        <w:rPr>
          <w:sz w:val="28"/>
        </w:rPr>
        <w:t>вул.</w:t>
      </w:r>
      <w:r>
        <w:rPr>
          <w:sz w:val="28"/>
          <w:szCs w:val="28"/>
        </w:rPr>
        <w:t xml:space="preserve">Сторожинецька,113-А з 26.12.2013р. (підстава: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.1)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Мельниченко Штефанії Іллівні </w:t>
      </w:r>
      <w:r>
        <w:rPr>
          <w:sz w:val="28"/>
          <w:szCs w:val="28"/>
        </w:rPr>
        <w:t xml:space="preserve">земельну ділянку за            адресою </w:t>
      </w:r>
      <w:r>
        <w:rPr>
          <w:b/>
          <w:sz w:val="28"/>
          <w:szCs w:val="28"/>
        </w:rPr>
        <w:t xml:space="preserve">вул.Сторожинецька,113-А, </w:t>
      </w:r>
      <w:r>
        <w:rPr>
          <w:sz w:val="28"/>
          <w:szCs w:val="28"/>
        </w:rPr>
        <w:t xml:space="preserve">площею 0,0425га (кадастровий номер 7310136300:18:002:1009), в оренду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1), витяг з Державного реєстру речових прав на нерухоме майно про реєстрацію права власності від 26.12.2013р. №15493027, витяг з Державного реєстру речових прав на нерухоме майно про реєстрацію іншого речового права від 03.11.2014р. №2892209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21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14р. №1360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» в частині надання Мельниченко Штефанії Іллівні земельної ділянки за адресою вул.Сторожинецька,113-А, площею 0,0425га, для ведення городництва в оренду на 1 (один) рік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16.10.2014р. №9135, укладений між міською радою і                  Мельниченко Ш.І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Сторожинецька,113-А</w:t>
      </w:r>
      <w:r>
        <w:rPr>
          <w:sz w:val="28"/>
        </w:rPr>
        <w:t xml:space="preserve"> встановити охоронну зону особливого режиму забудови, </w:t>
      </w:r>
      <w:r>
        <w:rPr>
          <w:sz w:val="28"/>
          <w:szCs w:val="28"/>
        </w:rPr>
        <w:t>площею 0,033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8.3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Мельниченко Ш.І. сплатити кошти   в еквіваленті орендної плати за фактичне користування земельною ділянкою за адресою                                   </w:t>
      </w:r>
      <w:r>
        <w:rPr>
          <w:sz w:val="28"/>
        </w:rPr>
        <w:t>вул.</w:t>
      </w:r>
      <w:r>
        <w:rPr>
          <w:sz w:val="28"/>
          <w:szCs w:val="28"/>
        </w:rPr>
        <w:t xml:space="preserve">Сторожинецька,113-А з 26.12.2013р. (підстава: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3 (пункт 2.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Затвердити Моспан Марії Григор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рип’ятська,19-В, </w:t>
      </w:r>
      <w:r>
        <w:rPr>
          <w:sz w:val="28"/>
          <w:szCs w:val="28"/>
        </w:rPr>
        <w:t>площею 0,0532га (кадастровий номер 7310136300:24:003:1366), для обслуговування житлового будинку, господарських будівель і споруд (код 02.01), за рахунок власної земельної ділянки №10, наданої для індивідуального садівництва в садівничому товаристві «Колосок» за адресою вул.Прип’ятська (підстава: лист департаменту містобудівного комплексу та земельних відносин міської ради від 16.11.2015р. за №М-7282/0-04/01, державний акт на право власності на землю від 25.12.2001р. Л№8458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Гончарюк Орисі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2 провул.Ярослава Мудрого,14, </w:t>
      </w:r>
      <w:r>
        <w:rPr>
          <w:sz w:val="28"/>
          <w:szCs w:val="28"/>
        </w:rPr>
        <w:t xml:space="preserve">площею 0,0754га (кадастровий номер 7310136900:49:001:0007),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кликання від 24.12.2015р. №61 (пункт 2), договір дарування від 14.12.1986р. №2120, свідоцтво про право на спадщину за законом від 13.11.1986р. №1260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 Затвердити Удод Людмилі Іл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2 провул.Ярослава Мудрого,14, </w:t>
      </w:r>
      <w:r>
        <w:rPr>
          <w:sz w:val="28"/>
          <w:szCs w:val="28"/>
        </w:rPr>
        <w:t xml:space="preserve">площею 0,0754га (кадастровий номер 7310136900:49:001:0008), для обслуговування житлового будинку, господарських будівель і споруд (код 02.01),  за рахунок земельної ділянки, наданої в оренду для ведення 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кликання від 24.12.2015р. №61 (пункт 3), договір дарування від 29.09.1987р. №19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               призначення та надати товариству з обмеженою відповідальністю «Трембіта»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га (кадастровий номер 7310136300:02:001:0055), в оренду на    5 (п’ять) років для обслуговування будівлі готелю (код 03.08), за рахунок орендованої земельної ділянки для обслуговування нежитлових будівель (підстава: дозвіл на складання проекту відведення –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11.04.2016р. №158 (пункт 15), витяг з Державного реєстру речових прав на нерухоме майно про реєстрацію права власності від 25.05.2015р. №379942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1. Визнати таким, що втратив чинність, пункт 2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3.2011р. №75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 в частині надання товариству з обмеженою відповідальністю «Трембіта» земельної ділянки за адресою вул.Головна,68, площею 0,0886 га в оренду до 07.07.2021р. для обслуговування нежитлов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з договір оренди землі від 07.07.2011р. №7253, укладений між Чернівецькою радою та ТОВ «Трембіта»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Головна,68</w:t>
      </w:r>
      <w:r>
        <w:rPr>
          <w:sz w:val="28"/>
        </w:rPr>
        <w:t xml:space="preserve"> встановити охоронну зону навколо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а культурної спадщини, </w:t>
      </w:r>
      <w:r>
        <w:rPr>
          <w:sz w:val="28"/>
          <w:szCs w:val="28"/>
        </w:rPr>
        <w:t>площею 0,0886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Затвердити проект відведення щодо зміни цільового                призначення та надати товариству з обмеженою відповідальністю «Трембіта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га (кадастровий номер 7310136300:01:002:0015), в оренду на   5 (п’ять) років для обслуговування будівель торгівлі (код 03.07), за рахунок орендованої земельної ділянки для обслуговування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11.04.2016р. №158 (пункт 14), договір купівлі-продажу будівлі та приміщення від 13.12.2005р. №1307959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 Визнати таким, що втратив чинність, пункт 1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1.2006р. №160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акціонерному товариству відкритого типу «Трембіта» земельної ділянки за адресою вул.Головна,34, площею 0,1509 га в оренду до 01.12.2026р. для обслуговування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з договір оренди землі від 25.12.2007р. №4359, укладений між Чернівецькою радою та АТВТ «Трембіта»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</w:t>
      </w:r>
      <w:r>
        <w:rPr>
          <w:sz w:val="28"/>
          <w:szCs w:val="28"/>
        </w:rPr>
        <w:t xml:space="preserve"> Головна,34</w:t>
      </w:r>
      <w:r>
        <w:rPr>
          <w:sz w:val="28"/>
        </w:rPr>
        <w:t xml:space="preserve"> встановити охоронну зону навколо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а культурної спадщини, </w:t>
      </w:r>
      <w:r>
        <w:rPr>
          <w:sz w:val="28"/>
          <w:szCs w:val="28"/>
        </w:rPr>
        <w:t>площею 0,150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Затвердити проект відведення щодо зміни цільового призначення та надати Пригар Ользі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ефаника Василя,59-А, </w:t>
      </w:r>
      <w:r>
        <w:rPr>
          <w:sz w:val="28"/>
          <w:szCs w:val="28"/>
        </w:rPr>
        <w:t xml:space="preserve">площею 0,3461га (кадастровий номер 7310136900:60:001:0119), в оренду на 5 (п’ять) років для будівництва і обслуговування житлового будинку, господарських будівель і споруд                     (код 02.01), за рахунок земельної ділянки, наданої для реконструкції з переобладнанням під гаражі з обслуговуванням автотранспорту власної незавершеної будівництвом нежитлової будівлі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1.04.2016р. №179 (пункт 2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20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7.12.2015р. №26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» в частині надання Пригар Ользі Дмитрівні земельної ділянки за адресою вул.Стефаника Василя,59-А, площею 0,3461га, для реконструкції з переобладнанням під гаражі з обслуговуванням автотранспорту власної незавершеної будівництвом нежитлової будівлі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01.02.2016р. №9842, укладений між міською радою і                  Пригар О.Д.,  у зв’язку із зміною умов користування земле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 Затвердити Кирдилюку Васил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Рогізнянський,8, </w:t>
      </w:r>
      <w:r>
        <w:rPr>
          <w:sz w:val="28"/>
          <w:szCs w:val="28"/>
        </w:rPr>
        <w:t>площею 0,0872га (кадастровий номер 7310136300:20:003:1512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                              1 провул.Рогізнянський,8 (підстава: заява Кирдилюка В.М., зареєстрована 16.06.2016р. за №К-3804/0-04/01, державний акт на право приватної власності на землю від 21.04.2000р. №5797, витяг з Державного реєстру речових прав на нерухоме майно про реєстрацію права власності від 26.12.2013р. №1545675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6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б’єднанню співвласників багатоквартирного будинку «Хотинська №64 «А»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отинська,64,</w:t>
      </w:r>
      <w:r>
        <w:rPr>
          <w:sz w:val="28"/>
          <w:szCs w:val="28"/>
        </w:rPr>
        <w:t xml:space="preserve"> площею 0,4001га (кадастровий номер 7310136900:47:001:0067), в постійне користування для обслуговування багатоквартирного будинку  (код 02.03), за рахунок земельної ділянки, наданої в постійне користування управлінню освіти Чернівецької міської ради для обслуговування будівель (підстава: заява               ОСББ «Хотинська,64 «А», зареєстрована 09.06.2016р. за №04/01-08/1-1913/0, рішення виконавчого комітету міської ради від 13.11.2012р. №722/22 та від 10.12.2013р. №659/2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.Визнати таким, що втратив чинність, </w:t>
      </w:r>
      <w:r>
        <w:rPr>
          <w:b/>
          <w:bCs/>
          <w:sz w:val="28"/>
          <w:szCs w:val="28"/>
        </w:rPr>
        <w:t xml:space="preserve">пункт 4 додатка 2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9.10.2009р. №1085</w:t>
      </w:r>
      <w:r>
        <w:rPr>
          <w:bCs/>
          <w:sz w:val="28"/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</w:t>
      </w:r>
      <w:r>
        <w:rPr>
          <w:sz w:val="28"/>
          <w:szCs w:val="28"/>
        </w:rPr>
        <w:t xml:space="preserve">частині надання управлінню освіти Чернівецької міської ради земельної ділянки  за адресою вул.Хотинська,64, площею 0,4001га в постійне користування для обслуговування будівель та </w:t>
      </w:r>
      <w:r>
        <w:rPr>
          <w:b/>
          <w:sz w:val="28"/>
          <w:szCs w:val="28"/>
        </w:rPr>
        <w:t xml:space="preserve">визнати таким, що втратив чинність </w:t>
      </w:r>
      <w:r>
        <w:rPr>
          <w:sz w:val="28"/>
          <w:szCs w:val="28"/>
        </w:rPr>
        <w:t>Державний акт на право постійного користування земельною ділянкою від 02.02.2010р. серія ЯЯ №351108, виданий управлінню освіти Чернівецької міської ради, у зв’язку із переходом права власності на нерухоме майно до ОСББ «Хотинська,64 «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Погодити </w:t>
      </w:r>
      <w:r>
        <w:rPr>
          <w:sz w:val="28"/>
          <w:szCs w:val="28"/>
        </w:rPr>
        <w:t xml:space="preserve">поділ земельної ділянки за адресою вул.Рокитянська, біля будинковолодіння №55, площею 0,1029 га (кадастровий номер 7310136900:42:001:0049) для ведення городництва на дві земельні ділянки, з них: ділянка №1 – площею 0,0152 га (кадастровий номер 7310136900:42:001:1052), ділянка №2 – площею 0,0877 га (кадастровий номер 7310136900:42:001:1051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27.02.2015р. №1527 (пункт 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1. Надати Кузенку Григорію Миколайовичу </w:t>
      </w:r>
      <w:r>
        <w:rPr>
          <w:sz w:val="28"/>
          <w:szCs w:val="28"/>
        </w:rPr>
        <w:t xml:space="preserve">дозвіл на складання проекту відведення по зміні цільового призначення земельної ділянки за адресою вул.Рокитянська,53-Б, площею 0,0877 га (кадастровий номер 7310136900:42:001:1051) у власність для будівництва та обслуговування житлового будинку, господарських будівель і споруд (02.01) за рахунок земельної ділянки для ведення городництва (підстава: заяви Кузенка Г.М., зареєстровані 10.02.2016р. за №К-1069/0-04/01 та 02.06.2016р. за №К-4296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81 (пункт 1.6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2.</w:t>
      </w:r>
      <w:r>
        <w:rPr>
          <w:sz w:val="28"/>
          <w:szCs w:val="28"/>
        </w:rPr>
        <w:t xml:space="preserve"> Земельну ділянку за адресою вул.Рокитянська, біля будинковолодіння №55, площею 0,0152 га (кадастровий номер 7310136900:42:001:1052) в межах «червоних ліній» зарахувати до земель загального користування міської ради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7"/>
        </w:rPr>
        <w:t>2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2-24T14:04:00Z</cp:lastPrinted>
  <dcterms:modified xsi:type="dcterms:W3CDTF">2016-06-30T14:54:00Z</dcterms:modified>
  <cp:revision>1746</cp:revision>
  <dc:subject/>
  <dc:title> </dc:title>
</cp:coreProperties>
</file>