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10 сесія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spacing w:lineRule="auto" w:line="240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7"/>
          <w:szCs w:val="27"/>
        </w:rPr>
      </w:pPr>
      <w:r>
        <w:rPr>
          <w:bCs/>
          <w:szCs w:val="28"/>
          <w:u w:val="single"/>
        </w:rPr>
        <w:t>28.07.2016</w:t>
      </w:r>
      <w:r>
        <w:rPr>
          <w:bCs/>
          <w:szCs w:val="28"/>
        </w:rPr>
        <w:t xml:space="preserve">  №</w:t>
      </w:r>
      <w:r>
        <w:rPr>
          <w:szCs w:val="28"/>
        </w:rPr>
        <w:t xml:space="preserve">_________                                                        </w:t>
      </w:r>
      <w:r>
        <w:rPr>
          <w:sz w:val="27"/>
          <w:szCs w:val="27"/>
        </w:rPr>
        <w:t xml:space="preserve">          </w:t>
      </w:r>
      <w:r>
        <w:rPr>
          <w:szCs w:val="28"/>
        </w:rPr>
        <w:t xml:space="preserve">  м. Чернівці</w:t>
      </w:r>
    </w:p>
    <w:p>
      <w:pPr>
        <w:pStyle w:val="TextBody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реорганізацію загальноосвітніх навчальних заклад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. Чернівців шляхом пониження ступенів навч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25, 26, 37, 59 Закону України «Про місцеве самоврядування в Україні», Законів України «Про освіту», «Про дошкільну освіту», Положень про дошкільний навчальний заклад, про центр розвитку дитини, Положення про загальноосвітній навчальний заклад</w:t>
      </w:r>
      <w:r>
        <w:rPr/>
        <w:t>,</w:t>
      </w:r>
      <w:r>
        <w:rPr>
          <w:sz w:val="28"/>
          <w:szCs w:val="28"/>
        </w:rPr>
        <w:t xml:space="preserve"> затвердженого Постановою Кабінету Міністрів України від 27.08.2010  р. № 778, Положення про навчально-виховний комплекс «дошкільний навчальний заклад – загальноосвітній навчальний заклад», «загальноосвітній навчальний заклад – дошкільний навчальний заклад», затвердженого постановою Кабінету Міністрів України від 12.03.2003 р. № 306, з метою оптимізації мережі закладів освіти, приведення її у відповідність до фінансових можливостей, Чернівец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>В И Р І Ш И Л А: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організувати шляхом по</w:t>
      </w:r>
      <w:r>
        <w:rPr>
          <w:rStyle w:val="StrongEmphasis"/>
          <w:bCs w:val="false"/>
          <w:sz w:val="28"/>
          <w:szCs w:val="28"/>
        </w:rPr>
        <w:t>ниження ступенів навчання з            01 вересня 2016 року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нівецьку загальноосвітню школу І-ІІІ ступенів № 19 Чернівецької міської ради у Чернівецьку загальноосвітню школу І-ІІ ступенів № 19 Чернівецької міської ради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нівецький комунальний дошкільний навчальний заклад - загальноосвітній навчальний заклад «Навчально-виховний комплекс «Берегиня» Чернівецької міської ради у Чернівецький комунальний дошкільний навчальний заклад - загальноосвітній навчальний заклад І-ІІ ступенів «Навчально-виховний комплекс «Берегиня» Чернівецької міської ради.</w:t>
      </w:r>
    </w:p>
    <w:p>
      <w:pPr>
        <w:pStyle w:val="Normal"/>
        <w:shd w:fill="FFFFFF" w:val="clear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зробити  та подати на затвердження чергової сесії Чернівецької міської ради Статути загальноосвітніх навчальних закладів, зазначених у пункті 1 цього рішенн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інню освіти міської рад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Провести процедуру  реорганізації зазначених в пункті 1 цього рішення загальноосвітніх навчальних закладів з дотриманням вимог чинного законодавства Украї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Затвердити штатні розписи комунальних  навчальних закладів відповідно до штатних нормативів закладів такого типу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У триденний термін з дня прийняття рішення повідомити державного реєстратора про реорганізацію зазначених в пункті 1 цього рішення юридичних осіб та подати в установленому законодавством порядку необхідні документи для внесення до єдиного державного реєстру відповідних запис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Забезпечити в процесі здійснення реорганізації працевлаштування працівників загальноосвітніх навчальних закладів, зазначених в пункті 1 цього рішення, згідно з  чинним  законодав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Вжити інших заходів, пов’язаних з реорганізацією закладів в порядку, визначеному чинним законодавством України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Рішення підлягає оприлюдненню на офіційному веб-порталі Чернівецької міської рад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цього рішення покласти на управління освіти Чернівецької міської рад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 Чернівецької міської ради з питань гуманітарної полі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9:08:00Z</dcterms:created>
  <dc:creator>User</dc:creator>
  <dc:description/>
  <cp:keywords/>
  <dc:language>en-US</dc:language>
  <cp:lastModifiedBy>WiZaRd</cp:lastModifiedBy>
  <cp:lastPrinted>2016-06-30T15:45:00Z</cp:lastPrinted>
  <dcterms:modified xsi:type="dcterms:W3CDTF">2016-06-30T14:46:00Z</dcterms:modified>
  <cp:revision>10</cp:revision>
  <dc:subject/>
  <dc:title> </dc:title>
</cp:coreProperties>
</file>