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9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</w:t>
      </w:r>
      <w:r>
        <w:rPr>
          <w:szCs w:val="28"/>
          <w:u w:val="single"/>
          <w:lang w:val="ru-RU"/>
        </w:rPr>
        <w:t>07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ідмову включення до переліку об’єктів,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які пропонуються до приватизації в 2016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о органу приватизації – департаменту економіки міської ради надійшли заяви від орендаря, фізичної особи – підприємця  Мошкіна Олександра Геннадійовича про включення до переліку об’єктів, що підлягають приватизації  та про приватизацію нежитлових приміщень за адресою площа Центральна,5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житлові вбудовані приміщення першого поверху житлового будинку на   площі Центральній,5 загальною площею 71,50кв.м перебувають на балансі комунального житлового ремонтно-експлуатаційного підприємства №9 та належать на праві власності територіальній громаді міста Чернівц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зазначені нежитлові приміщення було продано патент №195 від 19.06.1996р. на право оренди приміщення Українсько-угорському товариству з обмеженою відповідальністю виробничо-комерційній фірмі «Кондор ЛТ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підставі договору купівлі – продажу від 11.02.2010р.,  згідно розпорядження департаменту економіки міської ради від 22.02.2010р. №3 патент №195 від 19.06.1996р. на право оренди приміщення переоформлено на</w:t>
      </w:r>
      <w:r>
        <w:rPr>
          <w:szCs w:val="28"/>
        </w:rPr>
        <w:t xml:space="preserve"> фізичну особу – підприємця  Мошкіна Олександра Геннадійовича.  Т</w:t>
      </w:r>
      <w:r>
        <w:rPr>
          <w:sz w:val="26"/>
          <w:szCs w:val="26"/>
        </w:rPr>
        <w:t xml:space="preserve">ермін цього патенту закінчився 16.06.2016р. 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 w:val="26"/>
          <w:szCs w:val="26"/>
        </w:rPr>
        <w:t xml:space="preserve">Департаментом економіки міської ради заяву Мошкіна О.Г. </w:t>
      </w:r>
      <w:r>
        <w:rPr>
          <w:szCs w:val="28"/>
        </w:rPr>
        <w:t xml:space="preserve">про включення до переліку об’єктів, що підлягають приватизації  від 17.05.2016р. було винесено 09.06.2016р. на розгляд Контрольної комісії міської ради з питань приватизації. </w:t>
      </w:r>
    </w:p>
    <w:p>
      <w:pPr>
        <w:pStyle w:val="Normal"/>
        <w:spacing w:before="0" w:after="120"/>
        <w:ind w:firstLine="709"/>
        <w:jc w:val="both"/>
        <w:rPr>
          <w:bCs/>
          <w:szCs w:val="28"/>
        </w:rPr>
      </w:pPr>
      <w:r>
        <w:rPr>
          <w:szCs w:val="28"/>
        </w:rPr>
        <w:t>Контрольною комісією з питань приватизації міської ради згідно протоколу від 09.06.2016р.  прийнято рішення не включати в перелік об’єктів, які пропонуються до приватизації в  2016 році нежитлові приміщення першого поверху житлового будинку на площі Центральній,5  загальною площею     71,50кв.м та доручили департаменту економіки міської ради підготовити проект рішення міської ради з цього питання.</w:t>
      </w:r>
    </w:p>
    <w:p>
      <w:pPr>
        <w:pStyle w:val="Normal"/>
        <w:ind w:firstLine="708"/>
        <w:jc w:val="both"/>
        <w:rPr/>
      </w:pPr>
      <w:r>
        <w:rPr/>
        <w:t>Відповідно до статей 26, 59, 60 Закону України «Про місцеве самоврядування в Україні</w:t>
      </w:r>
      <w:r>
        <w:rPr>
          <w:szCs w:val="28"/>
        </w:rPr>
        <w:t>», розглянувши заяву орендаря, фізичної особи – підприємця Мошкіна Олександра Геннадійовича від 17.05.2016р., беручи до уваги пропозиції Контрольної комісії з питань приватизації міської ради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ідмовити включити в перелік об’єктів, які пропонуються до приватизації в  2016 році нежитлові приміщення першого поверху житлового будинку на площі Центральній,5  загальною площею  71,50кв.м, орендарем яких є фізична особа – підприємець  Мошкін Олександр Геннадійович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Організацію виконання цього рішення покласти на керівника органу приватизації Городенського Я.Д.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5:00Z</dcterms:created>
  <dc:creator>*</dc:creator>
  <dc:description/>
  <cp:keywords/>
  <dc:language>en-US</dc:language>
  <cp:lastModifiedBy>Kompvid2</cp:lastModifiedBy>
  <cp:lastPrinted>2016-06-15T10:48:00Z</cp:lastPrinted>
  <dcterms:modified xsi:type="dcterms:W3CDTF">2016-06-22T14:21:00Z</dcterms:modified>
  <cp:revision>14</cp:revision>
  <dc:subject/>
  <dc:title> </dc:title>
</cp:coreProperties>
</file>