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9 сесі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8.</w:t>
      </w:r>
      <w:r>
        <w:rPr>
          <w:szCs w:val="28"/>
          <w:u w:val="single"/>
          <w:lang w:val="ru-RU"/>
        </w:rPr>
        <w:t>07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6</w:t>
      </w:r>
      <w:r>
        <w:rPr>
          <w:szCs w:val="28"/>
        </w:rPr>
        <w:t xml:space="preserve">  № _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надання згоди на виділ в натурі частки нерухомого майна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22/100 будинковолодіння на вул.Гузар Ольги,1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портивна арена з подвійним функціонуванням: взимку – льодовий майданчик, влітку – тенісні корти загальною площею 3488,20кв.м входить до складу будинковолодіння за адресою вул.Гузар Ольги,1 та внесена до статутного фонду спільного підприємства у формі товариства з обмеженою відповідальністю «Льодова арена – Чернівці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3.11.2015р. зареєстровано право власності за товариством з обмеженою відповідальністю «Льодова арена – Чернівці» на зазначений об’єкт нерухомого майна, що складає 22/100 частин будинковолодіння за адресою вул.Гузар Ольги,1.</w:t>
      </w:r>
    </w:p>
    <w:p>
      <w:pPr>
        <w:pStyle w:val="Normal"/>
        <w:jc w:val="both"/>
        <w:rPr/>
      </w:pPr>
      <w:r>
        <w:rPr>
          <w:szCs w:val="28"/>
        </w:rPr>
        <w:tab/>
        <w:t>На виконання доручення міського голови від 08.06.2016р. №264/2, розглянувши листа юридичного управління міської ради від 19.05.2016р.  №196-юр, враховуючи пропозиції комісії створеної розпорядженням міського голови від 22.04.2016р. №183-р «Про створення робочої групи щодо вивчення питання оформлення землекористування земельною ділянкою за адресою вул.Гузар Ольги,1 під об’єктами нерухомості ТОВ «Льодова арена – Чернівці»   та відповідно до статей 26, 60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товариству з обмеженою відповідальністю «Льодова арена – Чернівці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виділ в натурі частки нерухомого майна 22/100  будинковолодіння за адресою вул.Гузар Ольги,1, що складається з спортивної арени з подвійним функціонуванням: взимку – льодовий майданчик, влітку – тенісні корти загальною площею 3488,20кв.м.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>3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Середюка В.Б.    </w:t>
      </w:r>
    </w:p>
    <w:p>
      <w:pPr>
        <w:pStyle w:val="Normal"/>
        <w:ind w:firstLine="85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4. </w:t>
      </w:r>
      <w:r>
        <w:rPr/>
        <w:t xml:space="preserve">Контроль за виконанням рішення покласти на постійну комісію міської ради </w:t>
      </w:r>
      <w:r>
        <w:rPr>
          <w:szCs w:val="28"/>
        </w:rPr>
        <w:t>з питань економіки, підприємництва та туризму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36:00Z</dcterms:created>
  <dc:creator>*</dc:creator>
  <dc:description/>
  <cp:keywords/>
  <dc:language>en-US</dc:language>
  <cp:lastModifiedBy>Kompvid2</cp:lastModifiedBy>
  <cp:lastPrinted>2016-05-11T15:07:00Z</cp:lastPrinted>
  <dcterms:modified xsi:type="dcterms:W3CDTF">2016-06-22T14:21:00Z</dcterms:modified>
  <cp:revision>16</cp:revision>
  <dc:subject/>
  <dc:title> </dc:title>
</cp:coreProperties>
</file>