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сесія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ІІ скликання </w:t>
      </w:r>
    </w:p>
    <w:p>
      <w:pPr>
        <w:pStyle w:val="Heading3"/>
        <w:ind w:hanging="0"/>
        <w:jc w:val="center"/>
        <w:rPr>
          <w:bCs/>
          <w:szCs w:val="28"/>
        </w:rPr>
      </w:pPr>
      <w:r>
        <w:rPr>
          <w:bCs/>
          <w:szCs w:val="28"/>
        </w:rPr>
        <w:t>Р  І  Ш  Е  Н  Н  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2016</w:t>
      </w:r>
      <w:r>
        <w:rPr>
          <w:sz w:val="28"/>
          <w:szCs w:val="28"/>
          <w:lang w:val="ru-RU"/>
        </w:rPr>
        <w:t xml:space="preserve">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Наглядової ради комунального підприємства «</w:t>
      </w:r>
      <w:r>
        <w:rPr>
          <w:b/>
          <w:bCs/>
          <w:sz w:val="28"/>
          <w:szCs w:val="28"/>
        </w:rPr>
        <w:t>Міськсвітло</w:t>
      </w:r>
      <w:r>
        <w:rPr>
          <w:b/>
          <w:sz w:val="28"/>
          <w:szCs w:val="28"/>
        </w:rPr>
        <w:t xml:space="preserve">», </w:t>
      </w:r>
      <w:r>
        <w:rPr>
          <w:b/>
          <w:bCs/>
          <w:sz w:val="28"/>
          <w:szCs w:val="28"/>
        </w:rPr>
        <w:t>затвердження ії 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персонального складу, внесення змін та доповнення до Статуту комунального підприємства «</w:t>
      </w:r>
      <w:r>
        <w:rPr>
          <w:b/>
          <w:bCs/>
          <w:sz w:val="28"/>
          <w:szCs w:val="28"/>
        </w:rPr>
        <w:t>Міськсвітло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ей 25, 26 Закону України «Про місцеве самоврядування в Україні»; ст. ст. 75, 77, 78, 136 Господарського кодексу України; ст. ст. 8, 83, 88 Цивільного кодексу України, з метою забезпечення прозорості, законності діяльності комунальних підприємств та підвищення ефективності їхнього управління, Чернівецька міська рада                                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Наглядову</w:t>
      </w:r>
      <w:r>
        <w:rPr>
          <w:sz w:val="28"/>
          <w:szCs w:val="28"/>
          <w:lang w:val="ru-RU"/>
        </w:rPr>
        <w:t xml:space="preserve"> раду </w:t>
      </w:r>
      <w:r>
        <w:rPr>
          <w:sz w:val="28"/>
          <w:szCs w:val="28"/>
        </w:rPr>
        <w:t>комунального підприємства «Міськсвітло»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атвердити Положення про Наглядову раду комунального підприємства «Міськсвітло»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Затвердити персональний склад Наглядової ради комунального підприємства «Міськсвітло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та доповнення до Статуту комунального підприємства «Міськсвітло», затвердженого рішенням міської рад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иректору комунального підприємства «Міськсвітло»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подати на реєстрацію зміни до Статуту у встановленому законодавством України порядку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TML1"/>
        <w:shd w:fill="FFFFFF" w:val="clear"/>
        <w:spacing w:lineRule="atLeast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   </w:t>
      </w:r>
      <w:r>
        <w:rPr>
          <w:rFonts w:cs="Times New Roman" w:ascii="Times New Roman" w:hAnsi="Times New Roman"/>
          <w:sz w:val="28"/>
          <w:szCs w:val="28"/>
        </w:rPr>
        <w:t xml:space="preserve">Організацію виконання цього рішення покласти на директора департаменту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</w:rPr>
        <w:t xml:space="preserve"> житлово-комунального господарств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О. КАСПРУК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рішенням Чернівецької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 xml:space="preserve">міської ради </w:t>
      </w:r>
      <w:r>
        <w:rPr>
          <w:b/>
          <w:bCs/>
          <w:sz w:val="28"/>
          <w:szCs w:val="28"/>
          <w:lang w:val="ru-RU"/>
        </w:rPr>
        <w:t xml:space="preserve">                            сесія 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 скликання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</w:rPr>
        <w:t>2016 р. 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ня про Наглядову ра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го підприємства «Міськсвітл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ня про Наглядову раду комунального підприємства «Міськсвітло» (далі – Положення) розроблено відповідно до чинного законодавства України та Статуту комунального підприємства «Міськсвітло»  (далі – Стату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ложення визначає правовий статус Наглядової ради комунального підприємства «Міськсвітло» (далі – Наглядова рада), порядок обрання її членів, організації роботи та відповідальність членів Наглядової ради, а також прийняття ними рішень стосовно діяльності комунального підприємства «Міськсвітло»  (далі – Підприєм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територіальної громади м. Чернівц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ії і завдання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  Розглядає фінансові звіти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Аналізує результати перевірок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Вносить Чернівецькій міській раді, виконавчому комітету Чернівецької міської ради та директору Підприємства пропозиції щодо покращення діяльності Підприємства у вигляді конкретн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, допомога при направленні роботи щодо розробки та впровадження наданих рекомендацій, розгляд питань перспективного розвитку, оптимізації структури та функці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Не рідше одного разу в рік звітує перед Засновником щодо ефективності діяльності Підприємства, виконання стратегії функціонування, фінансових планів та використання його май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   Наглядова рада має прав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.2.2.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color w:val="000000"/>
          <w:sz w:val="28"/>
          <w:szCs w:val="28"/>
        </w:rPr>
        <w:t>інансову  звіт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мунального підприєм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ланс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ий пл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іт   про   фінансові результат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віт про рух грошових кош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2.4.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ефективним використанням майна, грошових коштів комунального підприємства, які знаходяться в його господарському відан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2.5.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Приймати участь у нарадах, комісіях, засіданнях, які проводяться на Підприємстві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8.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 або неналежного виконання ним трудових обов’язків чи умов контракту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2.9. Вказувати та вносити засновнику та органу управління </w:t>
      </w:r>
      <w:r>
        <w:rPr>
          <w:rFonts w:cs="Times New Roman" w:ascii="Times New Roman" w:hAnsi="Times New Roman"/>
          <w:sz w:val="28"/>
          <w:szCs w:val="28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зиції щодо діяльності підприєм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клад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сональний склад Наглядової ради затверджується Засновником на строк 3 (три) роки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Кількісний склад Наглядової ради складає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(дев’я</w:t>
      </w:r>
      <w:r>
        <w:rPr>
          <w:sz w:val="28"/>
          <w:szCs w:val="28"/>
          <w:lang w:bidi="he-IL"/>
        </w:rPr>
        <w:t>ть</w:t>
      </w:r>
      <w:r>
        <w:rPr>
          <w:sz w:val="28"/>
          <w:szCs w:val="28"/>
        </w:rPr>
        <w:t xml:space="preserve">) осі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До Наглядової ради вход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(одна</w:t>
      </w:r>
      <w:r>
        <w:rPr>
          <w:sz w:val="28"/>
          <w:szCs w:val="28"/>
          <w:lang w:bidi="he-IL"/>
        </w:rPr>
        <w:t xml:space="preserve">) </w:t>
      </w:r>
      <w:r>
        <w:rPr>
          <w:sz w:val="28"/>
          <w:szCs w:val="28"/>
        </w:rPr>
        <w:t>особа – представник Чернівецького міського голов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(чотири) особи – представники Чернівецької міської ради, що визначаються на розсуд депутатів міської ради на пленарному засідан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(чотири) особи – представники громадських організації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ц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4. До складу Наглядової ради входять голова, секретар та члени Наглядової ради.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Голова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Голова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Кількісний склад Наглядової ради може змінювати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ізаційною формою роботи Наглядової ради є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Засідання Наглядової ради проводяться по мірі необхідності, але не рідше одного разу в півріччя і вважаються правомочними, якщо на них присутня проста більшість її членів, від затвердженого Засновником скла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Рішення Наглядової ради приймаються більшістю голосів від присутніх  на засіданні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Кожний член Наглядової ради має один гол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Наглядова рада на своєму першому засіданні обирає голову та секретаря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На своєму першому засіданні, Наглядова рада,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1. Засновника або виконавчого комітету Чернівецької міської ради.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5.2. Не менше 1/3 загального складу Наглядової ради.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3. У випадку якщо голова Наглядової ради відмовляється скликати засідання Наглядової ради, засідання скликається і проводиться секретарем наглядової ради,  в порядку визначеному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имога про скликання засідання Наглядової ради складається у письмовій формі, із зазначенням підстав, і подається на ім’я голови Наглядов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а засідання Наглядової можуть бути запрошен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 Представники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2. Директор (керівник) або виконуючий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bidi="he-IL"/>
        </w:rPr>
        <w:t>язок директора</w:t>
      </w:r>
      <w:r>
        <w:rPr>
          <w:sz w:val="28"/>
          <w:szCs w:val="28"/>
        </w:rPr>
        <w:t xml:space="preserve">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3. Керівники структурних підрозділів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9. Порядок денний засідання Наглядової ради затверджується головою Наглядов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Рішення Наглядової ради, на засіданні, приймається шляхом відкритого голосування простою більшістю голосів, від присутніх на засіда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Протокол засідання Наглядової ради підписується головуючим на засіданні та секретарем Наглядов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4. Протокол засідання Наглядової ради оформляється у двох оригінальних примірниках впродовж п’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 xml:space="preserve"> робочих днів після проведення засідання. Один з примірників протоколу передається на зберігання генеральному директору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Рішення Наглядової ради доводяться до відома Засновника, Представника засновника та директора у вигляді виписок (витягів) із протоколу або рекомендацій окремо з кожного питання та оприлюднюються на веб-порталах Чернівецької міської ради та в мережі І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6. Контроль за виконанням рішень, прийнятих Наглядовою радою, здійснює голова Наглядової ради і, за його дорученням, секретар Наглядової рад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     Голова Наглядов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1.</w:t>
        <w:tab/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Скликає засідання Наглядової ради та головує на них, затверджує порядок денний засідань, забезпечує дотримання порядку денного засід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4. Не рідше одного разу в рік звітує перед Засновником щодо ефективності діяльності Підприємства та вжиті нею заходи, спрямовані на удосконалення функціонування Підприємства. Звіт оприлюднюється на веб-порталах Чернівецької міської ради та в мережі Інтер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5. 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2.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4. Брати участь у нарадах, які проводяться директором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5. Вносити пропозиції до планів роботи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2.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1.</w:t>
        <w:tab/>
        <w:t xml:space="preserve">Діяти в інтересах Підприємства, та територіальної громади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м. Чернівці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2.</w:t>
        <w:tab/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3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Будь-який член Наглядової ради може скласти повноваження з власного бажання або відкликаний письмовим поданням організацій, які його висув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Членство в Наглядовій раді автоматично припиняється на підставі рішення Наглядової ради, у разі відсутності члена Наглядової ради на її засіданнях більше ніж два рази підряд без письмового попередження (пояснення про причини відсутності на засіданні)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5. У випадку припинення  членства у  </w:t>
      </w:r>
      <w:r>
        <w:rPr>
          <w:rFonts w:cs="Times New Roman" w:ascii="Times New Roman" w:hAnsi="Times New Roman"/>
          <w:sz w:val="28"/>
          <w:szCs w:val="28"/>
        </w:rPr>
        <w:t>Наглядов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дного чи декількох членів, </w:t>
      </w:r>
      <w:r>
        <w:rPr>
          <w:rFonts w:cs="Times New Roman" w:ascii="Times New Roman" w:hAnsi="Times New Roman"/>
          <w:sz w:val="28"/>
          <w:szCs w:val="28"/>
        </w:rPr>
        <w:t>Нагляд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рада вирішує питання про необхідність прийняття рішення про довибори, а також щодо необхідності внесення пропозиції про кандидата (кандидатів) у члени Наглядової ради. 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6. В разі необхідності довиборів у члени Наглядової ради, </w:t>
      </w:r>
      <w:r>
        <w:rPr>
          <w:rFonts w:cs="Times New Roman" w:ascii="Times New Roman" w:hAnsi="Times New Roman"/>
          <w:sz w:val="28"/>
          <w:szCs w:val="28"/>
        </w:rPr>
        <w:t>Нагляд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рада приймає рішення та вносить пропозицію Засновнику про висування кандидата (кандидатів)  у члени Наглядової ради, для прийняття </w:t>
      </w:r>
      <w:r>
        <w:rPr>
          <w:rFonts w:cs="Times New Roman" w:ascii="Times New Roman" w:hAnsi="Times New Roman"/>
          <w:sz w:val="28"/>
          <w:szCs w:val="28"/>
        </w:rPr>
        <w:t xml:space="preserve">Засновником рішення 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ового члена \ членів</w:t>
      </w:r>
      <w:r>
        <w:rPr>
          <w:rFonts w:cs="Times New Roman" w:ascii="Times New Roman" w:hAnsi="Times New Roman"/>
          <w:sz w:val="28"/>
          <w:szCs w:val="28"/>
        </w:rPr>
        <w:t xml:space="preserve"> Наглядов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7. У випадку прийняття рішення про довибори Наглядова  рада  затверджує строки та порядок їх проведення. 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ідповідальні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В разі невиконання чи неналежного виконання членом Наглядової ради своїх обов’язків голова Наглядової ради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О. КАСП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ішенням </w:t>
      </w:r>
      <w:r>
        <w:rPr>
          <w:b/>
          <w:sz w:val="28"/>
          <w:szCs w:val="28"/>
          <w:lang w:bidi="he-IL"/>
        </w:rPr>
        <w:t>Чернівецької</w:t>
      </w:r>
      <w:r>
        <w:rPr>
          <w:b/>
          <w:sz w:val="28"/>
          <w:szCs w:val="28"/>
        </w:rPr>
        <w:t xml:space="preserve"> міської рад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</w:t>
      </w:r>
      <w:r>
        <w:rPr>
          <w:b/>
          <w:sz w:val="28"/>
          <w:szCs w:val="28"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від  </w:t>
      </w: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</w:rPr>
        <w:t>2016 р</w:t>
      </w:r>
      <w:r>
        <w:rPr>
          <w:b/>
          <w:bCs/>
          <w:sz w:val="28"/>
          <w:szCs w:val="28"/>
          <w:lang w:val="ru-RU"/>
        </w:rPr>
        <w:t>. № ________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глядової ради                                                                                                                    комунального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Міськсвітл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588"/>
        <w:gridCol w:w="564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Чернівецького міського голов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дник міського голови  з питань житлово-комунального господарства (на громадських засадах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ндрій Олійник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ники громадських організації              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Чернівц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Чернівецької міської громадської організ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овинські співвласники будинкі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най  Василь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41823"/>
                <w:sz w:val="28"/>
                <w:szCs w:val="28"/>
                <w:shd w:fill="FFFFFF" w:val="clear"/>
              </w:rPr>
              <w:t xml:space="preserve">Голова Чернівецької обласної громадської організації  “Європейське партнерство”                                                                                  Карбашевський Валерій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82829"/>
                <w:spacing w:val="12"/>
                <w:sz w:val="28"/>
                <w:szCs w:val="28"/>
                <w:shd w:fill="F9FAFB" w:val="clear"/>
              </w:rPr>
              <w:t xml:space="preserve"> </w:t>
            </w:r>
            <w:r>
              <w:rPr>
                <w:spacing w:val="12"/>
                <w:sz w:val="28"/>
                <w:szCs w:val="28"/>
                <w:shd w:fill="F9FAFB" w:val="clear"/>
              </w:rPr>
              <w:t>ГО «Единий нар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  <w:shd w:fill="F9FAFB" w:val="clear"/>
              </w:rPr>
              <w:t>Безбородько Андрій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Черн</w:t>
            </w:r>
            <w:r>
              <w:rPr>
                <w:sz w:val="28"/>
                <w:szCs w:val="28"/>
                <w:lang w:bidi="he-IL"/>
              </w:rPr>
              <w:t>івецька міська громадська спілка  «Буковинська партнерська агенція»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адник з юридичних питань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оскуров Евген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ники депутатського корпусу Чернівецької міської рад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60" w:before="0" w:after="9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  <w:lang w:val="uk-UA"/>
              </w:rPr>
              <w:t xml:space="preserve">Петришин  Ярослав                                                депутат </w:t>
            </w:r>
            <w:r>
              <w:rPr>
                <w:rStyle w:val="StrongEmphasis"/>
                <w:b w:val="false"/>
                <w:bCs w:val="false"/>
                <w:color w:val="1F282C"/>
                <w:sz w:val="28"/>
                <w:szCs w:val="28"/>
              </w:rPr>
              <w:t>Чернівецької міської ради</w:t>
            </w:r>
            <w:r>
              <w:rPr>
                <w:rStyle w:val="StrongEmphasis"/>
                <w:b w:val="false"/>
                <w:bCs w:val="false"/>
                <w:color w:val="1F282C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фракція «Народний контроль»</w:t>
            </w:r>
          </w:p>
        </w:tc>
      </w:tr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бко Микол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80000"/>
                <w:sz w:val="28"/>
                <w:szCs w:val="28"/>
                <w:lang w:val="ru-RU" w:bidi="he-IL"/>
              </w:rPr>
            </w:pPr>
            <w:r>
              <w:rPr>
                <w:color w:val="080000"/>
                <w:sz w:val="28"/>
                <w:szCs w:val="28"/>
                <w:lang w:val="ru-RU" w:bidi="he-IL"/>
              </w:rPr>
              <w:t xml:space="preserve">Чесанов Анатолій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8"/>
                <w:szCs w:val="28"/>
                <w:lang w:val="ru-RU" w:bidi="he-IL"/>
              </w:rPr>
            </w:pPr>
            <w:r>
              <w:rPr>
                <w:color w:val="080000"/>
                <w:sz w:val="28"/>
                <w:szCs w:val="28"/>
                <w:lang w:val="ru-RU" w:bidi="he-I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80000"/>
                <w:sz w:val="28"/>
                <w:szCs w:val="28"/>
                <w:lang w:val="ru-RU" w:bidi="he-IL"/>
              </w:rPr>
            </w:pPr>
            <w:r>
              <w:rPr>
                <w:color w:val="080000"/>
                <w:sz w:val="28"/>
                <w:szCs w:val="28"/>
                <w:lang w:val="ru-RU" w:bidi="he-IL"/>
              </w:rPr>
              <w:t>Брязкало Андрі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 xml:space="preserve">     О. П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44:00Z</dcterms:created>
  <dc:creator>WiZaRd</dc:creator>
  <dc:description/>
  <cp:keywords/>
  <dc:language>en-US</dc:language>
  <cp:lastModifiedBy>Kompvid2</cp:lastModifiedBy>
  <cp:lastPrinted>2016-06-13T13:54:00Z</cp:lastPrinted>
  <dcterms:modified xsi:type="dcterms:W3CDTF">2016-06-16T09:24:00Z</dcterms:modified>
  <cp:revision>6</cp:revision>
  <dc:subject/>
  <dc:title/>
</cp:coreProperties>
</file>