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 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30</w:t>
      </w:r>
      <w:r>
        <w:rPr>
          <w:szCs w:val="28"/>
          <w:u w:val="single"/>
        </w:rPr>
        <w:t>.06.2016</w:t>
      </w:r>
      <w:r>
        <w:rPr>
          <w:szCs w:val="28"/>
        </w:rPr>
        <w:t xml:space="preserve">  № </w:t>
      </w:r>
      <w:r>
        <w:rPr>
          <w:szCs w:val="28"/>
          <w:u w:val="single"/>
          <w:lang w:val="ru-RU"/>
        </w:rPr>
        <w:t>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    </w:t>
      </w: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Кравчук Н.Д., Кравчук А.С., Руснак М.І.</w:t>
      </w:r>
      <w:r>
        <w:rPr/>
        <w:t xml:space="preserve"> </w:t>
      </w:r>
      <w:r>
        <w:rPr>
          <w:szCs w:val="28"/>
        </w:rPr>
        <w:t>щодо прийняття в комунальну власність територіальної громади м.Чернівців позамайданчикових інженерних мереж водопроводу на вул.Авіаційній, беручи до уваги погодження департаменту житлово-комунального господарства міської ради від 27.04.2016р.                     № КО-161/0-02/01 стосовно прийняття інженерних мереж у комунальну власність та передачі на баланс комунального підприємства «Чернівціводоканал» на праві господарського відання</w:t>
      </w:r>
      <w:r>
        <w:rPr/>
        <w:t>,</w:t>
      </w:r>
      <w:r>
        <w:rPr>
          <w:szCs w:val="26"/>
        </w:rPr>
        <w:t xml:space="preserve"> </w:t>
      </w:r>
      <w:r>
        <w:rPr/>
        <w:t>Чернівецька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szCs w:val="28"/>
        </w:rPr>
        <w:t>Надати згоду на прийняття у комунальну власність територіальної громади м.Чернівців зовнішньої водопровідної мережі на вул.Авіаційній, діаметром 90 мм, протяжністю 82 м.п., вартістю 49 514,00 грн. (сорок дев’ять тисяч п’ятсот чотирнадцять гривень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Визначити балансоутримувачем інженерної мережі, зазначеної в пункті 1 цього рішення, на праві господарського відання – комунальне підприємство «Чернівціводоканал»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08"/>
        <w:jc w:val="both"/>
        <w:rPr/>
      </w:pPr>
      <w:r>
        <w:rPr/>
        <w:t>Департаменту житлово-комунального господарства міської ради приймання-передавання нерухомого майна, вказаного в пункті 1 цього рішення, здійснити відповідно до вимог чинного законодавства Україн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right="-99" w:hanging="0"/>
        <w:rPr/>
      </w:pPr>
      <w:r>
        <w:rPr>
          <w:b/>
          <w:szCs w:val="28"/>
        </w:rPr>
        <w:tab/>
        <w:t xml:space="preserve">4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иректора департаменту житлово-комунального господарства міської ради         Погореного С.М.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/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firstLine="90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рада</cp:lastModifiedBy>
  <cp:lastPrinted>2016-04-26T16:45:00Z</cp:lastPrinted>
  <dcterms:modified xsi:type="dcterms:W3CDTF">2016-05-31T12:45:00Z</dcterms:modified>
  <cp:revision>306</cp:revision>
  <dc:subject/>
  <dc:title> </dc:title>
</cp:coreProperties>
</file>