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06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Островському Денису Георг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шківська, 8-А,</w:t>
      </w:r>
      <w:r>
        <w:rPr>
          <w:sz w:val="28"/>
          <w:szCs w:val="28"/>
        </w:rPr>
        <w:t xml:space="preserve"> площею 0,0185 га (кадастровий номер 7310136300:16:003:0001), в оренду терміном на 5 (п’ять) років для обслуговування житлового будинку, господарських будівель і споруд  (код 02.01), за рахунок земельної ділянки, яка перебувала в оренді для ведення городництва у Островського Г.Г. (підстава: заява Островського Д.Г., зареєстрована 11.02.2016р. за №О-1107/0-04/01, відомості з державного реєстру речових прав на нерухоме майно від 08.02.2016р. №13164122, свідоцтво про право на спадщину за законом від 08.02.2016р. №26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1. Визнати такими, що втратили чинність, пункт 9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06.2010р. №1372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ішення міської ради з цих питань», </w:t>
      </w:r>
      <w:r>
        <w:rPr>
          <w:b/>
          <w:sz w:val="28"/>
          <w:szCs w:val="28"/>
        </w:rPr>
        <w:t xml:space="preserve">пункт 30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8.07.2011р. №21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Островському Георгію Георгійовичу дозволу на зміну цільового                 призначення та складання проекту відведення земельної ділянки за адресою вул.Вашківська, 8-А, площею 0,0185га, в оренду на 5 (п’ять) років для обслуговування житлового будинку, господарських будівель і споруд, у зв’язку з переходом права власності на нерухоме майно до Островського Дениса Георгійовича (підстава: свідоцтво про право на спадщину за законом від 08.02.2016р. №26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Мороз Марії Штефанівні </w:t>
      </w:r>
      <w:r>
        <w:rPr>
          <w:sz w:val="28"/>
          <w:szCs w:val="28"/>
        </w:rPr>
        <w:t xml:space="preserve">земельну ділянку за  адресою </w:t>
      </w:r>
      <w:r>
        <w:rPr>
          <w:b/>
          <w:sz w:val="28"/>
          <w:szCs w:val="28"/>
        </w:rPr>
        <w:t xml:space="preserve">2 провул.Рокитянський,1, </w:t>
      </w:r>
      <w:r>
        <w:rPr>
          <w:sz w:val="28"/>
          <w:szCs w:val="28"/>
        </w:rPr>
        <w:t xml:space="preserve">площею 0,0572га (кадастровий номер 7310136900:42:001:0084), в оренду на 5 (п’ять) років для обслуговування житлового будинку, господарських будівель і споруд (код 02.01), за рахунок земельної ділянки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6), витяг про реєстрацію права власності на нерухоме майно від 01.09.2009р. №2372952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2 про</w:t>
      </w:r>
      <w:r>
        <w:rPr>
          <w:sz w:val="28"/>
        </w:rPr>
        <w:t>вул.Рокитянський,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572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Цуркану Миколі Миколайовичу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Таманська,21, </w:t>
      </w:r>
      <w:r>
        <w:rPr>
          <w:sz w:val="28"/>
          <w:szCs w:val="28"/>
        </w:rPr>
        <w:t xml:space="preserve">площею 0,0305га (кадастровий номер 7310136900:47:001:0048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садівництва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3.2013р. №809 (пункт 4), свідоцтво про право на спадщину за заповітом від 05.11.1985р. №103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Таманська,2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305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передати Паламарчук Валентині Пе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авчанська, біля будинковолодіння №7, </w:t>
      </w:r>
      <w:r>
        <w:rPr>
          <w:sz w:val="28"/>
          <w:szCs w:val="28"/>
        </w:rPr>
        <w:t xml:space="preserve">площею 0,1000га (кадастровий номер 7310136300:19:002:0228), для індивідуального садівництва (код 01.05),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2.2015р. №1529 (пункт 4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Визнати таким, що втратив чинність, пункт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11р. №282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Паламарчук Валентині Петрівні земельної ділянки за адресою вул.Ставчанська,біля будинковолодіння №7, площею 0,1000га, для ведення городництва в оренду на 5 (п’ять) років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20.10.2011р. №7499, укладений між міською радою і Паламарчук В.П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Цибі Людмилі Григ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азурна,10, </w:t>
      </w:r>
      <w:r>
        <w:rPr>
          <w:sz w:val="28"/>
          <w:szCs w:val="28"/>
        </w:rPr>
        <w:t>площею 0,1200га (кадастровий номер 7310136300:23:002:0191), для будівництва і обслуговування житлового будинку, господарських будівель і споруд (код 02.01), за рахунок власної земельної ділянки №171, наданої для ведення садівництва в садівничому товаристві «Легмашовець-3» за адресою вул.Веренчанська (підстава: державний акт на право власності на земельну ділянку від 22.11.2007р. №010780901331, довідка ЧМКБТІ від 23.12.2015р. №186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Лазурна,1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прибережну захисну смугу вздовж річок, навколо водойм та на островах, </w:t>
      </w:r>
      <w:r>
        <w:rPr>
          <w:sz w:val="28"/>
          <w:szCs w:val="28"/>
        </w:rPr>
        <w:t>площею 0,096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Бойко Орисі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Заставнянська,198-Г, </w:t>
      </w:r>
      <w:r>
        <w:rPr>
          <w:sz w:val="28"/>
          <w:szCs w:val="28"/>
        </w:rPr>
        <w:t>площею 0,0894га (кадастровий номер 7310136300:21:003:1249), для будівництва і обслуговування житлового будинку, господарських будівель і споруд (код 02.01), за рахунок власної земельної ділянки №14-15, наданої для ведення садівництва в садівничому товаристві «Сільбуд» за адресою вул.Заставнянська (підстава: державний акт на право власності на земельну ділянку від .09.2006р. №010680901019, лист управління містобудування та архітектури від 01.02.2016р.  №М-296/0-04/0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Заставнянська,198-Г,</w:t>
      </w:r>
      <w:r>
        <w:rPr>
          <w:sz w:val="28"/>
          <w:szCs w:val="28"/>
        </w:rPr>
        <w:t xml:space="preserve"> </w:t>
      </w:r>
      <w:r>
        <w:rPr>
          <w:sz w:val="28"/>
        </w:rPr>
        <w:t>встановити охоронну зону навколо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а енергетичної системи, </w:t>
      </w:r>
      <w:r>
        <w:rPr>
          <w:sz w:val="28"/>
          <w:szCs w:val="28"/>
        </w:rPr>
        <w:t>площею 0,0670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 Затвердити Прібилій (Прібила) Галині Євге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нниченка Володимира,51, </w:t>
      </w:r>
      <w:r>
        <w:rPr>
          <w:sz w:val="28"/>
          <w:szCs w:val="28"/>
        </w:rPr>
        <w:t>площею 0,0981га (кадастровий номер 7310136600:36:001:0038), для будівництва та обслуговування багатоквартирного малоповерхового житлового будинку (код 02.03), за рахунок власної земельної ділянки, наданої для обслуговування житлового будинку, господарських будівель і споруд за адресою вул.Винниченка Володимира,51 (підстава: лист управління містобудування та архітектури від 20.04.2015р.   №П-2816/0-04/01, державний акт на право власності на земельну ділянку від 28.09.2009р. №01098220045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8. Затвердити приватному підприємству «ПУМП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уковинська,33, </w:t>
      </w:r>
      <w:r>
        <w:rPr>
          <w:sz w:val="28"/>
          <w:szCs w:val="28"/>
        </w:rPr>
        <w:t>площею 0,5435га (кадастровий номер 7310136600:07:002:0077), для будівництва і обслуговування будівель комерційного призначення (код 03.07), за рахунок власної земельної ділянки, наданої для обслуговування будівель (11.02) (підстава: заява ПП «ПУМП», зареєстрована 22.02.2016р. за №04/01-08/1-654/0, договір купівлі-продажу земельної ділянки від 28.03.2015р. №756,  витяги з Державного реєстру речових прав на нерухоме майно про реєстрацію права власності від 28.03.2015р. №35610165, №35610624, договір купівлі-продажу  від 28.03.2015р. №75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9. Затвердити Руснаку Андрі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Галицького Данила,2-А, </w:t>
      </w:r>
      <w:r>
        <w:rPr>
          <w:sz w:val="28"/>
          <w:szCs w:val="28"/>
        </w:rPr>
        <w:t>площею 0,1200га (кадастровий номер 7310136900:57:002:0045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Стефаника Василя,8 (підстава: лист управління містобудування та архітектури від 01.04.2016р.   №Р-2407/0-04/01,  державний акт на право власності на земельну ділянку від 19.10.2006р. серія ЯГ№437771, договір дарування земельної ділянки від 22.033.2016р.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 об’єктів нерухомого майна від 22.03.2016р. №5570482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0. Затвердити Туркульцю (Туркулець) Віталію Георгій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31, </w:t>
      </w:r>
      <w:r>
        <w:rPr>
          <w:sz w:val="28"/>
          <w:szCs w:val="28"/>
        </w:rPr>
        <w:t>площею 0,0485га (кадастровий номер 7310136600:29:001:1314), для будівництва і обслуговування житлового будинку, господарських будівель і споруд (код 02.01), за рахунок власної земельної ділянки №66, наданої для ведення садівництва в садівничому товаристві «Садовод» в межах вул.Дебальцевської, Гайової, Генічеської (підстава: лист департаменту містобудівного комплексу та земельних відносин міської ради від 09.10.2015р. за №Т-7017/0-04/01, державний акт на право власності на землю від 22.10.2002р. П№948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1. Затвердити Жару Іллі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ховська,12-В, </w:t>
      </w:r>
      <w:r>
        <w:rPr>
          <w:sz w:val="28"/>
          <w:szCs w:val="28"/>
        </w:rPr>
        <w:t xml:space="preserve">площею 0,0985га (кадастровий номер 7310136300:23:001:0046), для будівництва і обслуговування житлового будинку, господарських будівель і споруд (код 02.01), за рахунок власної земельної ділянки №29, наданої для ведення садівництва в садівничому товаристві «Сітьовик» за адресою  вул.Кахов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8.2015р. №1683, витяг з Державного реєстру прав на нерухоме майно про реєстрацію права власності від 25.11.2014р. №3001281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2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Юрчуку Сергію Володими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линівська, 10, </w:t>
      </w:r>
      <w:r>
        <w:rPr>
          <w:sz w:val="28"/>
          <w:szCs w:val="28"/>
        </w:rPr>
        <w:t>площею 0,1429га (кадастровий номер 7310136900:42:004:0095), для будівництва та обслуговування торгово-офісних приміщень (код 03.07), за рахунок власної земельної ділянки, наданої для ведення особистого підсобного господарства (підстава: витяг з Державного реєстру речових прав на нерухоме майно про реєстрацію права власності від 24.12.2015р. №50752770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pacing w:val="-4"/>
          <w:sz w:val="28"/>
          <w:szCs w:val="28"/>
        </w:rPr>
        <w:t>1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Калинівська,10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1137га та охоронну зону навколо об’єкта культурної спадщини площею 0,1429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firstLine="283"/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12.2.</w:t>
      </w:r>
      <w:r>
        <w:rPr>
          <w:sz w:val="28"/>
          <w:szCs w:val="28"/>
        </w:rPr>
        <w:t xml:space="preserve"> Затвердити розрахунок втрат сільськогосподарського виробництва, спричинених зміною цільового призначення земельної ділянки за адресою вул.Калинівська, 10, площею 0,1429га  в сумі 26 445, 00 грн. (двадцять шість тисяч чотириста сорок п’ять гривень)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2.3. </w:t>
      </w:r>
      <w:r>
        <w:rPr>
          <w:sz w:val="28"/>
          <w:szCs w:val="28"/>
        </w:rPr>
        <w:t>Юрчуку С.В. у двомісячний термін відшкодувати втрати сільськогосподарського виробництва, зумовлені зміною цільового призначення земельної ділян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шляхом зарахування до відповідних бюджетів у порядку, визначеному Бюджетним кодекс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 Пункту 18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2.2012р. №718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надання Гудимі Ользі Георгіївні дозволу на складання проекту відведення земельної ділянки за адресою вул.Рокитянська, 35, площею  0,0900 (додатково) га, в оренду на 5 (п’ять) років для  обслуговування житлового будинку, господарських будівель і споруд за рахунок земельних ділянок, площею 0,0509 га наданої в оренду для ведення городництва та орієнтовною площею 0,0391 га наданої в оренду для будівництва та обслуговування кафе та мийки автомобілів, а саме: слова та цифри </w:t>
      </w:r>
      <w:r>
        <w:rPr>
          <w:b/>
          <w:sz w:val="28"/>
          <w:szCs w:val="28"/>
        </w:rPr>
        <w:t>«площею  0,0900 (додатково) га, в оренду на 5 (п’ять) років для  обслуговування житлового будинку, господарських будівель і споруд за рахунок земельних ділянок, площею 0,0509 га наданої в оренду для ведення городництва та орієнтовною площею 0,0391 га наданої в оренду для будівництва та обслуговування кафе та мийки автомобілів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 0,0509 га в оренду на 5 (п’ять) років для  обслуговування житлового будинку, господарських будівель і споруд за рахунок земельної ділянки, наданої в оренду для ведення городництва», </w:t>
      </w:r>
      <w:r>
        <w:rPr>
          <w:sz w:val="28"/>
          <w:szCs w:val="28"/>
        </w:rPr>
        <w:t>у зв’язку із поданою заявою (підстава: заява Гудими О.Г. зареєстрована від 23.03.2016р. №23.03.2016р., витяг про реєстрацію права власності на нерухоме майно від 18.01.2007р. №1326842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 Визнати таким, що втратив чинність, пункт 3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27.10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15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Перекуті Оксані Юріївні, Перекуті Віктору Івановичу, Цуркан Людмилі Сергіївні, Перекуті Надії Вікторівні дозволу на зміну цільового призначення земельної  ділянки за адресою вул.М.Залізняка,14, площею  0,0203га, в оренду на 5 (п’ять) років для обслуговування житлового будинку, господарських будівель і споруд за рахунок орендованої земельної ділянки для ведення городництва (підстава: заява співвласників, зареєстрована 21.04.2016р. за №Ко-3223/0-04/01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Земельну ділянку за адресою вул.Залізняка Максима,14, площею  0,0203га 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Зобов’язати Перекуту Оксану Юріївну, Перекуту Віктора Івановича, Цуркан Людмилу Сергіївну, Перекуту Надію Вікторівну впродовж 30 календарних днів з дня прийняття цього рішення, земельну ділянку за адресою вул.Залізняка Максима,14, площею  0,0203га  звільнити, привести у відповідний стан та передати згідно з актом приймання – передавання міській раді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5.</w:t>
      </w:r>
      <w:r>
        <w:rPr>
          <w:b/>
          <w:sz w:val="28"/>
          <w:szCs w:val="28"/>
        </w:rPr>
        <w:t xml:space="preserve"> Відмовити Здерчук Анні Едуард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Ганні Пе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Едуарду Богд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Юл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Богдану Теодорович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нтарюку Олександру Богданович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аданні дозволу на зміну цільового призначення земельної ділянки за адресою </w:t>
      </w:r>
      <w:r>
        <w:rPr>
          <w:b/>
          <w:bCs/>
          <w:sz w:val="28"/>
          <w:szCs w:val="28"/>
        </w:rPr>
        <w:t>вул.Охтирській, 2-А</w:t>
      </w:r>
      <w:r>
        <w:rPr>
          <w:bCs/>
          <w:sz w:val="28"/>
          <w:szCs w:val="28"/>
        </w:rPr>
        <w:t xml:space="preserve">, площею 0,0277 га в оренду для обслуговування житлового будинку, господарських будівель і споруд, в зв’язку із тим, </w:t>
      </w:r>
      <w:r>
        <w:rPr>
          <w:sz w:val="28"/>
          <w:szCs w:val="28"/>
        </w:rPr>
        <w:t>що право оренди на земельну ділянку набувається на конкурентних засадах (стаття 134 Земельного кодексу України, Закон України «Про внесення змін до Земельного кодексу України щодо проведення земельних торгів» 18.02.2016р. №101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7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8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5-30T14:18:00Z</dcterms:modified>
  <cp:revision>1573</cp:revision>
  <dc:subject/>
  <dc:title> </dc:title>
</cp:coreProperties>
</file>