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нівец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 І  Ш  Е  Н  Н 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30.06.2016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№___</w:t>
      </w:r>
      <w:r>
        <w:rPr>
          <w:b/>
          <w:szCs w:val="28"/>
        </w:rPr>
        <w:t xml:space="preserve">                                                                                   м. Чернівці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міської ради 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кликання                                   від 29.05.2014р. №1218 «Про реорганізацію юридичної особи - комунального підприємства «Містобуд»  шляхом приєднання до комунального підприємства «Міський  торговельний  комплекс  «Калинівський  ринок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ідповідно до статей 80, 81, 82, 83, 97, 104, 105, 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  <w:lang w:val="uk-UA"/>
        </w:rPr>
        <w:t>106,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  <w:lang w:val="uk-UA"/>
        </w:rPr>
        <w:t>107,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111 Цивільного кодексу України, статей 55, 59, 61, 78 Господарського кодексу України,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Закону України «Про державну реєстрацію юридичних осіб та фізичних осіб – підприємців»,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пункту 30 частини першої статті 26 Закону України «Про місцеве самоврядування в Україні», з метою збереження основного виду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підприємства «Містобуд», комплексного вирішення питань проектування та будівництва будівель, споруд, інженерних мереж, </w:t>
      </w:r>
      <w:r>
        <w:rPr>
          <w:rFonts w:cs="Times New Roman" w:ascii="Times New Roman" w:hAnsi="Times New Roman"/>
          <w:spacing w:val="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uk-UA"/>
        </w:rPr>
        <w:t xml:space="preserve">Чернівецька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міська рада</w:t>
      </w:r>
    </w:p>
    <w:p>
      <w:pPr>
        <w:pStyle w:val="Style17"/>
        <w:jc w:val="both"/>
        <w:rPr>
          <w:rFonts w:ascii="Times New Roman" w:hAnsi="Times New Roman" w:cs="Times New Roman"/>
          <w:spacing w:val="1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1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pacing w:val="1"/>
          <w:sz w:val="28"/>
          <w:szCs w:val="28"/>
          <w:lang w:val="uk-UA"/>
        </w:rPr>
        <w:t>В И Р І Ш И Л А: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Внести зміни до рішення міської рад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І скликання від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29.05.2014р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121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реорганізацію юридичної особи - комунального підприємства «Містобуд»  шляхом приєднання до комунального підприємства «Міський  торговельний  комплекс  «Калинівський  рино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», а саме: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В додатку до рішенн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щодо складу комісії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організації юридичної особи - комунального підприємства «Містобуд»  шляхом приєднання до комунального підприємства «Міський  торговельний  комплекс  «Калинівський  рино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»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1.1.1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Вивести зі складу комісії  в зв’язку з кадровими змінам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ряковського Рома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трови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ідентифікаційний номер **********);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pacing w:val="3"/>
                <w:szCs w:val="28"/>
              </w:rPr>
              <w:t>заступник начальника управління, начальник економічно – виробничого відділу управління капітального будівництва,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анецького  Олександра Дмитрович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ідентифікаційний номер **********);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pacing w:val="3"/>
                <w:szCs w:val="28"/>
              </w:rPr>
              <w:t>заступник начальника відділу правового забезпечення питань земельних відносин  та будівництва  юридичного управління міськ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ab/>
      </w:r>
    </w:p>
    <w:p>
      <w:pPr>
        <w:pStyle w:val="Style17"/>
        <w:ind w:firstLine="708"/>
        <w:jc w:val="both"/>
        <w:rPr/>
      </w:pPr>
      <w:r>
        <w:rPr/>
        <w:tab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лову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талію Михайлів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ідентифікаційний номер **********);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pacing w:val="3"/>
                <w:szCs w:val="28"/>
              </w:rPr>
              <w:t xml:space="preserve">головний економіст комунального підприємства «Міський торговельний комплекс Калинівський ринок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інформації, яка містить персональні дані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ab/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 Контроль за виконанням рішення покласти на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>директора департаменту містобудівного комплексу та земельних відносин  міської ради Бабчука В.Г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>Чернівецький міський голов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О. Каспру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pacing w:val="-4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pacing w:val="-4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Cs/>
          <w:color w:val="FF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pacing w:val="-4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8:00:00Z</dcterms:created>
  <dc:creator>Admin</dc:creator>
  <dc:description/>
  <cp:keywords/>
  <dc:language>en-US</dc:language>
  <cp:lastModifiedBy>Deafult User</cp:lastModifiedBy>
  <cp:lastPrinted>2014-12-18T21:52:00Z</cp:lastPrinted>
  <dcterms:modified xsi:type="dcterms:W3CDTF">2016-05-30T18:00:00Z</dcterms:modified>
  <cp:revision>2</cp:revision>
  <dc:subject/>
  <dc:title> </dc:title>
</cp:coreProperties>
</file>