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8 сесія  V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30.06.2016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ункту 5 рішення виконавчого комітету міської ради від 14.06.2016р.№____  щодо внесення змін до пункту 4.5 договорів позички нерухомого майна №35/ДБО від 29.03.2016р. та № 58/ДБО від 26.04.2016р. приміщень по  вул. Чайковського Петра, 4 та вул. Головній, 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4 Закону України «Про місцеве самоврядування в Україні», Закону України «Про доступ до публічної інформації», Положення про оренду майна, що належить до комунальної власності територіальної громади м.Чернівців, </w:t>
      </w:r>
      <w:r>
        <w:rPr>
          <w:bCs/>
          <w:sz w:val="28"/>
          <w:szCs w:val="28"/>
          <w:lang w:val="uk-UA" w:eastAsia="uk-UA"/>
        </w:rPr>
        <w:t xml:space="preserve">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9.12.2011 р. № 364, зі змінами, внесеними рішенням 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6.12.2013 р. № 1049, 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49"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атвердити пункт 5 рішення виконавчого комітету міської ради від 14.06.2016р.№____ «Про оренду, позичку, закріплення приміщень, внесення змін та визнання таким, що втратив чинність, окремого пункту рішення  виконавчого комітету міської ради» такого змісту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«5.  </w:t>
      </w:r>
      <w:r>
        <w:rPr>
          <w:sz w:val="28"/>
          <w:szCs w:val="28"/>
          <w:lang w:val="uk-UA"/>
        </w:rPr>
        <w:t xml:space="preserve">Погодити пропозицію Головного управління Національної поліції в Чернівецькій області, щодо внесення змін до пункту 4.5 договорів позички                        № 35/ДБО від 29.03.2016р. та № 58/ДБО від 26.04.2016р. на приміщення по  </w:t>
      </w:r>
      <w:r>
        <w:rPr>
          <w:b/>
          <w:sz w:val="28"/>
          <w:szCs w:val="28"/>
          <w:lang w:val="uk-UA"/>
        </w:rPr>
        <w:t xml:space="preserve">вул. </w:t>
      </w:r>
      <w:r>
        <w:rPr>
          <w:b/>
          <w:sz w:val="28"/>
          <w:szCs w:val="28"/>
        </w:rPr>
        <w:t>Чайковського Петра, 4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вул. Головній, 24</w:t>
      </w:r>
      <w:r>
        <w:rPr>
          <w:sz w:val="28"/>
          <w:szCs w:val="28"/>
        </w:rPr>
        <w:t xml:space="preserve">,  виклавши його в такій редакції: 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5</w:t>
      </w:r>
      <w:r>
        <w:rPr>
          <w:sz w:val="28"/>
          <w:szCs w:val="28"/>
        </w:rPr>
        <w:t>. Користувач не має права передавати майно в користування іншим особам, крім випадків укладення з структурними підрозділами Національної поліції України  договорів про розміщення територіальних підрозділів. Такі договори не потребують погодження Позичкодавця» (підстава – лист від 20.04.2016р. вх. № 02/01-11-1176/0)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рішення покласти на постійну комісі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економіки, підприємництва, інвестицій та туризму.</w:t>
        <w:br/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2:00Z</dcterms:created>
  <dc:creator>User</dc:creator>
  <dc:description/>
  <cp:keywords/>
  <dc:language>en-US</dc:language>
  <cp:lastModifiedBy>Admin</cp:lastModifiedBy>
  <cp:lastPrinted>2016-05-19T15:58:00Z</cp:lastPrinted>
  <dcterms:modified xsi:type="dcterms:W3CDTF">2016-05-30T11:32:00Z</dcterms:modified>
  <cp:revision>2</cp:revision>
  <dc:subject/>
  <dc:title> </dc:title>
</cp:coreProperties>
</file>