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83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 сесія  V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 w:eastAsia="uk-UA"/>
        </w:rPr>
      </w:pPr>
      <w:r>
        <w:rPr>
          <w:sz w:val="32"/>
          <w:lang w:val="uk-UA" w:eastAsia="uk-UA"/>
        </w:rPr>
      </w:r>
    </w:p>
    <w:p>
      <w:pPr>
        <w:pStyle w:val="Heading3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eastAsia="Cambria"/>
          <w:szCs w:val="28"/>
          <w:u w:val="single"/>
          <w:lang w:val="uk-UA"/>
        </w:rPr>
        <w:t xml:space="preserve">            </w:t>
      </w:r>
      <w:r>
        <w:rPr>
          <w:rFonts w:eastAsia="Cambria"/>
          <w:szCs w:val="28"/>
          <w:lang w:val="uk-UA"/>
        </w:rPr>
        <w:t xml:space="preserve"> </w:t>
      </w:r>
      <w:r>
        <w:rPr>
          <w:szCs w:val="28"/>
          <w:lang w:val="uk-UA"/>
        </w:rPr>
        <w:t>№</w:t>
      </w:r>
      <w:r>
        <w:rPr>
          <w:rFonts w:eastAsia="Cambria"/>
          <w:szCs w:val="28"/>
          <w:lang w:val="uk-UA"/>
        </w:rPr>
        <w:t xml:space="preserve"> </w:t>
      </w:r>
      <w:r>
        <w:rPr>
          <w:szCs w:val="28"/>
          <w:lang w:val="uk-UA"/>
        </w:rPr>
        <w:t>_____</w:t>
      </w:r>
      <w:r>
        <w:rPr>
          <w:i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  <w:lang w:val="uk-UA"/>
        </w:rPr>
        <w:t>м.Чернівці</w:t>
      </w:r>
    </w:p>
    <w:p>
      <w:pPr>
        <w:pStyle w:val="Normal"/>
        <w:spacing w:lineRule="auto" w:line="21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 Регламенту Чернівецької міської ради, затвердженого рішенням міської ради VІI скликання від 02.02.2016 р. №1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Відповідно до статі 144 Конституції України, статей 26, 42 та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деталізації повноваження міського голови із зупинення рішення Чернівецькою міської ради та винесення його на повторний розгляд, Чернівец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Heading6"/>
        <w:numPr>
          <w:ilvl w:val="0"/>
          <w:numId w:val="2"/>
        </w:numPr>
        <w:spacing w:before="0" w:after="0"/>
        <w:ind w:left="0" w:firstLine="560"/>
        <w:jc w:val="both"/>
        <w:rPr/>
      </w:pPr>
      <w:r>
        <w:rPr>
          <w:sz w:val="28"/>
          <w:szCs w:val="28"/>
        </w:rPr>
        <w:t>Внести наступні змін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а доповнення</w:t>
      </w:r>
      <w:r>
        <w:rPr>
          <w:b w:val="false"/>
          <w:sz w:val="28"/>
          <w:szCs w:val="28"/>
        </w:rPr>
        <w:t xml:space="preserve"> в Регламент Чернівецької міської ради, затверджений рішенням Чернівецької міської ради VIІ скликання </w:t>
      </w:r>
      <w:r>
        <w:rPr>
          <w:sz w:val="28"/>
          <w:szCs w:val="28"/>
        </w:rPr>
        <w:t>від 02.02.2016 р. № 105</w:t>
      </w:r>
      <w:r>
        <w:rPr>
          <w:b w:val="false"/>
          <w:sz w:val="28"/>
          <w:szCs w:val="28"/>
        </w:rPr>
        <w:t>:</w:t>
      </w:r>
    </w:p>
    <w:p>
      <w:pPr>
        <w:pStyle w:val="Heading6"/>
        <w:spacing w:before="0" w:after="0"/>
        <w:ind w:firstLine="560"/>
        <w:jc w:val="both"/>
        <w:rPr/>
      </w:pPr>
      <w:r>
        <w:rPr>
          <w:b w:val="false"/>
          <w:color w:val="000000"/>
          <w:sz w:val="28"/>
          <w:szCs w:val="28"/>
        </w:rPr>
        <w:t>1.1. В частині 3 статті 67 слово “ветування” замінити словами “</w:t>
      </w:r>
      <w:r>
        <w:rPr>
          <w:b w:val="false"/>
          <w:bCs w:val="false"/>
          <w:iCs/>
          <w:color w:val="000000"/>
          <w:sz w:val="28"/>
          <w:szCs w:val="28"/>
        </w:rPr>
        <w:t>його зупинення з поверненням до Ради на повторний розгляд</w:t>
      </w:r>
      <w:r>
        <w:rPr>
          <w:b w:val="false"/>
          <w:color w:val="000000"/>
          <w:sz w:val="28"/>
          <w:szCs w:val="28"/>
        </w:rPr>
        <w:t>”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Частину 5 статті 67 викласти в наступній редакції: 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5. Рішення міської ради у п’ятиденний строк з моменту його прийяття може бути зупинено Міським головою і внесено на повторний розгляд Ради  із обгрунтуванням зауважень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ада зобов'язана у двотижневий строк повторно розглянути рішенн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1. Про зупинення прийнятого Радою рішення Міський голова виносить розпорядження, у якому визначаються мотиви зупинення, обґрунтування зауважень та дата проведення повторного розгляду зупиненого рішен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5.2. Наслідком цього є скасування результатів голосування за рішення у цілому і відкриття процедури його повторного розгляду у Раді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3. Для повторного розгляду зупиненого Міським головою рішення проводитьс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озачергове пленарне засідання сесії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разі закриття чергової сесії – скликається позачергова сесія і проводиться пленарне засідання), яке повинно відбутись не пізніше 14 днів від моменту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винесення Міським головою розпорядження про зупинення рішення р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4. Рішення підлягає повторному розгляду після аналізу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у постійних комісія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ади висловлених Міським головою у розпорядженні зауважень до такого рішення. Постійні комісії Рад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не пізніше як за п’ять днів до пленарного засідання вивчають обґрунтованість кожного окремого зауваження та ухвалюють висновок щодо доцільності його прийняття чи відхилення та відповідну рекомендацію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5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Рішення Ради, яке зупинене Міським головою та винесене на повторний розгляд, розпорядження Міського голови, яким його зупинено, висновки постійних комісій подаються депутатам Ради разом з порівняльною таблицею, яка містить:</w:t>
      </w:r>
    </w:p>
    <w:p>
      <w:pPr>
        <w:pStyle w:val="Normal"/>
        <w:widowControl w:val="false"/>
        <w:autoSpaceDE w:val="false"/>
        <w:ind w:left="48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1) текст пунктів прийнятого рішення, до яких Міський голова висловив зауваження;</w:t>
      </w:r>
    </w:p>
    <w:p>
      <w:pPr>
        <w:pStyle w:val="Normal"/>
        <w:widowControl w:val="false"/>
        <w:autoSpaceDE w:val="false"/>
        <w:ind w:left="48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2) текст зауважень до рішення, висловлених Міським головою, та запропонованих ним змін;</w:t>
      </w:r>
    </w:p>
    <w:p>
      <w:pPr>
        <w:pStyle w:val="Normal"/>
        <w:widowControl w:val="false"/>
        <w:autoSpaceDE w:val="false"/>
        <w:ind w:left="48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3) висновки та рекомендації постійних комісій Ради щодо кожного зауваження, їх коротке обґрунтування;</w:t>
      </w:r>
    </w:p>
    <w:p>
      <w:pPr>
        <w:pStyle w:val="Normal"/>
        <w:widowControl w:val="false"/>
        <w:autoSpaceDE w:val="false"/>
        <w:ind w:left="48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4) остаточний текст відповідних статей, частин або пунктів статей, які рекомендуються постійними комісіями для прийняття Радо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5.6. Розгляд зауважень Міського голови починається з доповіді  ним цих зауважень. Після доповіді заслуховується співдоповідь голови профільної постійної комісії і за ініціативою інших комісій – їх головами. Доповідач та співдоповідачі відповідають на запитання депутатів. Рішення ставиться на повторний розгляд і голосування відповідно до </w:t>
      </w:r>
      <w:bookmarkStart w:id="0" w:name="_GoBack"/>
      <w:bookmarkEnd w:id="0"/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статті 78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5.7. Якщо зауваження Міського голови, яке стосується окремого положення рішення, яке зупинене, не підтрима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вома третинами депутатів від загального складу Рад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воно вважається відхиленим. Текст положення, якого стосувалось зауваження Міського голови, залишається у попередній редакції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5.8. Після завершення голосування щодо кожного із зауважень Міського голови проводиться голосування щодо прийняття рішення в цілом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5.9. У разі прийняття всіх зауважень Міського голови та схвалення висловлених ним пропозицій, рішення вважається прийнятим у цілому, якщо за нього проголосувала більшість депутатів від загального складу Рад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5.10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 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Якщо Рада під час повторного розгляду частково прийняла зауваження Міського голови і проголосувала за рішення не менш як двома третинами депутатів від загального складу Ради, воно вважається знову прийняти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5.1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    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Якщо Рада під час повторного розгляду повністю відхилила всі зауваження Міського голови, вона підтверджує попереднє рішення у цілому не менш як двома третинами голосів депутатів від загального складу Ра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5.1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За результатами 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торного розгляду прийняте в цілому рішення Ради набирає чинності та Міський голова зобов’язаний невідкладно підписати його текст.”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 xml:space="preserve">з питань </w:t>
      </w:r>
      <w:r>
        <w:rPr>
          <w:szCs w:val="28"/>
          <w:shd w:fill="FFFFFF" w:val="clear"/>
        </w:rPr>
        <w:t xml:space="preserve"> законності, прав і свобод людини, регламенту, депутатської діяльності, етики та запобігання корупції</w:t>
      </w:r>
      <w:r>
        <w:rPr/>
        <w:t>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Чернівецький міський голова                                                    О. Каспрук</w:t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64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Cambri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MS ??;MS Mincho"/>
      <w:b/>
      <w:sz w:val="28"/>
      <w:lang w:val="uk-UA" w:bidi="ar-SA"/>
    </w:rPr>
  </w:style>
  <w:style w:type="character" w:styleId="6">
    <w:name w:val="Заголовок 6 Знак"/>
    <w:qFormat/>
    <w:rPr>
      <w:rFonts w:eastAsia="MS ??;MS Mincho"/>
      <w:b/>
      <w:bCs/>
      <w:sz w:val="22"/>
      <w:szCs w:val="22"/>
      <w:lang w:val="uk-UA" w:bidi="ar-SA"/>
    </w:rPr>
  </w:style>
  <w:style w:type="character" w:styleId="Style13">
    <w:name w:val="Основной текст Знак"/>
    <w:qFormat/>
    <w:rPr>
      <w:rFonts w:eastAsia="MS ??;MS Mincho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9:35:00Z</dcterms:created>
  <dc:creator>WiZaRd</dc:creator>
  <dc:description/>
  <cp:keywords/>
  <dc:language>en-US</dc:language>
  <cp:lastModifiedBy>manilich</cp:lastModifiedBy>
  <cp:lastPrinted>2016-05-13T11:38:00Z</cp:lastPrinted>
  <dcterms:modified xsi:type="dcterms:W3CDTF">2016-05-13T08:38:00Z</dcterms:modified>
  <cp:revision>3</cp:revision>
  <dc:subject/>
  <dc:title> </dc:title>
</cp:coreProperties>
</file>