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80" w:leader="none"/>
        </w:tabs>
        <w:jc w:val="right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  <w:t xml:space="preserve"> </w:t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6725" cy="6851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1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У К Р А Ї Н А</w:t>
      </w:r>
    </w:p>
    <w:p>
      <w:pPr>
        <w:pStyle w:val="Normal"/>
        <w:tabs>
          <w:tab w:val="clear" w:pos="708"/>
          <w:tab w:val="left" w:pos="91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Чернівецька міська рада</w:t>
      </w:r>
    </w:p>
    <w:p>
      <w:pPr>
        <w:pStyle w:val="Normal"/>
        <w:tabs>
          <w:tab w:val="clear" w:pos="708"/>
          <w:tab w:val="left" w:pos="918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__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сесія VII скликання</w:t>
      </w:r>
    </w:p>
    <w:p>
      <w:pPr>
        <w:pStyle w:val="Heading3"/>
        <w:tabs>
          <w:tab w:val="clear" w:pos="708"/>
          <w:tab w:val="left" w:pos="9180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/>
          <w:b w:val="false"/>
          <w:sz w:val="28"/>
          <w:szCs w:val="28"/>
          <w:lang w:val="en-US"/>
        </w:rPr>
      </w:r>
    </w:p>
    <w:p>
      <w:pPr>
        <w:pStyle w:val="Heading3"/>
        <w:tabs>
          <w:tab w:val="clear" w:pos="708"/>
          <w:tab w:val="left" w:pos="9180" w:leader="none"/>
        </w:tabs>
        <w:rPr>
          <w:sz w:val="28"/>
          <w:szCs w:val="28"/>
        </w:rPr>
      </w:pPr>
      <w:r>
        <w:rPr>
          <w:sz w:val="28"/>
          <w:szCs w:val="28"/>
        </w:rPr>
        <w:t>Р  І  Ш  Е  Н  Н  Я</w:t>
      </w:r>
    </w:p>
    <w:p>
      <w:pPr>
        <w:pStyle w:val="Normal"/>
        <w:tabs>
          <w:tab w:val="clear" w:pos="708"/>
          <w:tab w:val="left" w:pos="918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918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-28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.__.2016   № ____</w:t>
        <w:tab/>
        <w:tab/>
        <w:tab/>
        <w:tab/>
        <w:tab/>
        <w:tab/>
        <w:tab/>
        <w:tab/>
        <w:t>м. Чернівці</w:t>
      </w:r>
    </w:p>
    <w:p>
      <w:pPr>
        <w:pStyle w:val="Normal"/>
        <w:tabs>
          <w:tab w:val="clear" w:pos="708"/>
          <w:tab w:val="left" w:pos="-288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u w:val="single"/>
          <w:lang w:val="uk-UA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Про обмеження реалізації алкогольних та слабоалкогольних напоїв</w:t>
        <w:br/>
        <w:t>на території міста Чернівці в нічний час</w:t>
      </w:r>
    </w:p>
    <w:p>
      <w:pPr>
        <w:pStyle w:val="Normal"/>
        <w:spacing w:lineRule="auto" w:line="240" w:before="280" w:after="280"/>
        <w:ind w:firstLine="708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З метою впорядкування роздрібної торгівлі алкогольними, слабоалкогольними напоями та пивом, та встановлення обмежень щодо їх продажу, усунення грубих порушень громадського порядку у нічний час доби, на виконання Закону України “Про внесення змін до деяких законодавчих актів України щодо обмеження споживання та продажу пива та слабоалкогольних напоїв”, ст.15-1 та 15-2 Закону України “Про державне регулювання виробництва і обігу спирту етилового, коньячного і плодового, алкогольних напоїв та тютюнових виробів” та керуючись ст. 24, 25 та 30 Закону України «Про місцеве самоврядування в Україні», ст.3 Закону України «Про Національну поліцію», ст.7 та 23 Господарського кодексу України, ст. 20 Закону України «Про захист споживачів»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акону України «Про засади державної регуляторної політики у сфері господарської діяльності», Кодексу України про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адміністративні правопорушення, Статуту територіальної громади міста Чернівців, постанов Кабінету Міністрів України «Про затвердження Правил роздрібної торгівлі алкогольними напоями» від 30.07.1996 року № 854, «Про затвердження Порядку визначення виробників і покупців спирту та здійснення контролю за його обігом» від 29.08.2002 року № 1266, «Про затвердження Порядку провадження торговельної діяльності та правил торговельного обслуговування населення» від 15.06.2006 року № 833, розпоряджень Кабінету Міністрів України від 30 листопада 2011 року № 1209-р «Про схвалення Концепції реалізації державної політики у сфері профілактики правопорушень на період до 2015 року», «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Про схвалення Концепції Державної цільової соціальної програми “Молодь України” на 2016-2020 роки» від 30 вересня 2015 р. № 1018-р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з метою реалізації у місті Чернівці державної політики щодо попередження вживання серед населення алкогольних напоїв, слабоалкогольних напоїв і пива, визнання здоров’я людини найвищою соціальною цінністю та врегулювання правових відносин суб’єктів господарювання та з метою дотримання громадського порядку в місті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Чернівці, Чернівецька міська рада</w:t>
      </w:r>
    </w:p>
    <w:p>
      <w:pPr>
        <w:pStyle w:val="Normal"/>
        <w:spacing w:lineRule="auto" w:line="240" w:before="280" w:after="280"/>
        <w:ind w:firstLine="708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ВИРІШИЛА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1. </w:t>
      </w:r>
      <w:r>
        <w:rPr>
          <w:rFonts w:cs="Times New Roman" w:ascii="Times New Roman" w:hAnsi="Times New Roman"/>
          <w:sz w:val="28"/>
          <w:szCs w:val="28"/>
          <w:lang w:val="uk-UA"/>
        </w:rPr>
        <w:t>Обмежити торгівлю алкогольних, слабоалкогольних напоїв та пива на території міста Києва у стаціонарних об’єктах торгівлі, малих архітектурних формах та у закладах торгівлі, розміщених в окремих будівлях, крім закладів ресторанного господарства, шляхом заборони їх реалізації у період з 23.00 години вечора до 8.00 години ранку щоденно, враховуючи вихідні дні та свят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2. Дія цього рішення поширюється на всіх суб'єктів господарювання на території міста Чернівці незалежно від форм власності, які зареєстровані в установленому порядку і мають ліцензію на право роздрібної торгівлі алкогольними напоями, отриману згідно з вимогами законодавства, яким при встановленні їх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uk-UA"/>
        </w:rPr>
        <w:t xml:space="preserve">режиму роботи як спеціалізованих магазинів, спеціалізованих відділів, секцій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виконавчим комітетом Чернівецької міської ради</w:t>
      </w:r>
      <w:r>
        <w:rPr>
          <w:rStyle w:val="Emphasis"/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uk-UA"/>
        </w:rPr>
        <w:t>застосовано вказане в пункті першому цього Рішення обмеження</w:t>
      </w:r>
      <w:r>
        <w:rPr>
          <w:rStyle w:val="Emphasis"/>
          <w:rFonts w:cs="Times New Roman" w:ascii="Times New Roman" w:hAnsi="Times New Roman"/>
          <w:sz w:val="28"/>
          <w:szCs w:val="28"/>
          <w:lang w:val="uk-UA"/>
        </w:rPr>
        <w:t xml:space="preserve">.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3. Суб’єктам господарювання міста Чернівці, які вказані в пункті 2 цього рішення, рекомендувати інформувати покупців про прийняте Чернівецькою міською радою рішення щодо заборони реалізації алкогольних, слабоалкогольних напоїв та пива на території міста Чернівці у період з 23.00 години вечора до 8.00 години ранку щоденно, враховуючи вихідні дні та свят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4. Департаменту економіки Чернівецької міської ради обов’язково враховувати положення пункту 1 цього Рішення при встановленні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uk-UA"/>
        </w:rPr>
        <w:t>режиму роботи усіх спеціалізованих магазинів, спеціалізованих відділів, секцій, якими виступають</w:t>
      </w:r>
      <w:r>
        <w:rPr>
          <w:rStyle w:val="Emphasis"/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суб'єкти господарювання на території міста Чернівці незалежно від форм власності, які зареєстровані в установленому порядку і мають ліцензію на право роздрібної торгівлі алкогольними напоями, отриману згідно з вимогами законодавства, невідкладно після одержання такої ліцензії. При встановленні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uk-UA"/>
        </w:rPr>
        <w:t>режиму роботи таких суб’єктів господарювання з’ясовувати факт сплати до бюджету міста Чернівці плати за одержання ліцензії</w:t>
      </w:r>
      <w:r>
        <w:rPr>
          <w:rStyle w:val="Emphasis"/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на право роздрібної торгівлі алкогольними напоями. 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5. Головному управлінню Національно поліції в Чернівецькій області забезпечити виконання цього рішення та посилити контроль за дотриманням вимог статей 15 - 15-3  Закону України «Про державне регулювання виробництва обігу спирту етилового, коньячного і плодового, алкогольних напоїв і тютюнових виробів», а також вимог Кодексу України про адміністративні правопорушенн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6. Контроль за виконанням цього рішення покласти на Міського голову та комісію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з питань законності, прав і свобод людини, регламенту, депутатської діяльності, етики та запобігання корупції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Міський голова </w:t>
        <w:tab/>
        <w:tab/>
        <w:tab/>
        <w:tab/>
        <w:tab/>
        <w:tab/>
        <w:tab/>
        <w:tab/>
        <w:t>О.П.Каспрук</w:t>
      </w:r>
    </w:p>
    <w:p>
      <w:pPr>
        <w:pStyle w:val="Normal"/>
        <w:spacing w:lineRule="auto" w:line="240" w:before="280" w:after="28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MS Gothic;ＭＳ ゴシック" w:cs="Times New Roman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Calibri" w:cs="Times New Roman"/>
      <w:b/>
      <w:bCs/>
      <w:szCs w:val="20"/>
      <w:lang w:val="uk-UA"/>
    </w:rPr>
  </w:style>
  <w:style w:type="character" w:styleId="Style12">
    <w:name w:val="Основной шрифт абзаца"/>
    <w:qFormat/>
    <w:rPr/>
  </w:style>
  <w:style w:type="character" w:styleId="Datedisplaysingle">
    <w:name w:val="date-display-single"/>
    <w:basedOn w:val="Style12"/>
    <w:qFormat/>
    <w:rPr/>
  </w:style>
  <w:style w:type="character" w:styleId="3">
    <w:name w:val="Заголовок 3 Знак"/>
    <w:qFormat/>
    <w:rPr>
      <w:rFonts w:ascii="Times New Roman" w:hAnsi="Times New Roman" w:eastAsia="Calibri" w:cs="Times New Roman"/>
      <w:b/>
      <w:bCs/>
      <w:szCs w:val="20"/>
      <w:lang w:val="uk-U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Rvts9">
    <w:name w:val="rvts9"/>
    <w:basedOn w:val="Style12"/>
    <w:qFormat/>
    <w:rPr/>
  </w:style>
  <w:style w:type="character" w:styleId="Rvts23">
    <w:name w:val="rvts23"/>
    <w:basedOn w:val="Style12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Rvts0">
    <w:name w:val="rvts0"/>
    <w:basedOn w:val="Style12"/>
    <w:qFormat/>
    <w:rPr/>
  </w:style>
  <w:style w:type="character" w:styleId="1">
    <w:name w:val="Заголовок 1 Знак"/>
    <w:qFormat/>
    <w:rPr>
      <w:rFonts w:ascii="Cambria" w:hAnsi="Cambria" w:eastAsia="MS Gothic;ＭＳ ゴシック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tecenter">
    <w:name w:val="rtecent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tejustify">
    <w:name w:val="rte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Rvps7">
    <w:name w:val="rvps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6">
    <w:name w:val="rvps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12:32:00Z</dcterms:created>
  <dc:creator>Natali</dc:creator>
  <dc:description/>
  <dc:language>en-US</dc:language>
  <cp:lastModifiedBy>рада</cp:lastModifiedBy>
  <dcterms:modified xsi:type="dcterms:W3CDTF">2016-05-16T12:32:00Z</dcterms:modified>
  <cp:revision>2</cp:revision>
  <dc:subject/>
  <dc:title/>
</cp:coreProperties>
</file>