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7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6.05.2016 </w:t>
      </w:r>
      <w:r>
        <w:rPr>
          <w:b/>
          <w:bCs/>
          <w:sz w:val="27"/>
          <w:szCs w:val="27"/>
          <w:lang w:val="uk-UA"/>
        </w:rPr>
        <w:t>№_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 </w:t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>
          <w:szCs w:val="28"/>
        </w:rPr>
        <w:t>1.1. Даниленку (Даниленко) Ігорю Леонід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площею 0,0015 га, терміном на  240 (двісті сорок)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Небесної Сотні, 19-А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2. Чесанову Анатолію Анатолій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площею 0,00897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Університетській, 21-А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/>
      </w:pPr>
      <w:r>
        <w:rPr>
          <w:szCs w:val="28"/>
        </w:rPr>
        <w:t>1.2.1.</w:t>
      </w:r>
      <w:r>
        <w:rPr>
          <w:b w:val="false"/>
          <w:szCs w:val="28"/>
        </w:rPr>
        <w:t xml:space="preserve"> Пункт 1.2 цього рішення набуває чинності при умові сплати Чесановим А.А. коштів за фактичне користування комунальною власністю під літнім торговим майданчи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2. Внести зміни в пункт 1.1 рішення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30.04.2015р. №1604</w:t>
      </w:r>
      <w:r>
        <w:rPr>
          <w:b w:val="false"/>
          <w:szCs w:val="28"/>
        </w:rPr>
        <w:t xml:space="preserve"> «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» щодо надання дозволу п</w:t>
      </w:r>
      <w:r>
        <w:rPr>
          <w:b w:val="false"/>
        </w:rPr>
        <w:t xml:space="preserve">ідприємцю Ткачуку Євгенію Володимировичу </w:t>
      </w:r>
      <w:r>
        <w:rPr>
          <w:b w:val="false"/>
          <w:szCs w:val="28"/>
        </w:rPr>
        <w:t xml:space="preserve">на користування окремими об’єктами благоустрою, площею 0,0023 га, терміном на 150 календарних днів для розміщення літнього торгового майданчика на вул. Кобилянської Ольги, 49 -                 вул. Челюскінців, 1, а саме: слова і цифри </w:t>
      </w:r>
      <w:r>
        <w:rPr>
          <w:szCs w:val="28"/>
        </w:rPr>
        <w:t>«площею 0,0023га»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0,0036га»</w:t>
      </w:r>
      <w:r>
        <w:rPr>
          <w:b w:val="false"/>
          <w:szCs w:val="28"/>
        </w:rPr>
        <w:t xml:space="preserve"> в зв’язку зі збільшенням торгової площі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 Відмовити Грекул Людмилі Миколаївні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у наданні дозволу на влаштування другого поверху над літнім торговим майданчиком на земельній ділянці площею 0,00428га за адресою </w:t>
      </w:r>
      <w:r>
        <w:rPr>
          <w:szCs w:val="28"/>
        </w:rPr>
        <w:t xml:space="preserve">вул. Кобилянської     Ольги, 49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Style12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6-04-25T14:54:00Z</cp:lastPrinted>
  <dcterms:modified xsi:type="dcterms:W3CDTF">2016-04-25T16:52:00Z</dcterms:modified>
  <cp:revision>57</cp:revision>
  <dc:subject/>
  <dc:title> </dc:title>
</cp:coreProperties>
</file>