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7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6.05.2016 №___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розгляд звернень фізичних та юридичних осіб щодо надання дозволів та затвердження проектів відведення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земельних  ділянок </w:t>
      </w:r>
      <w:r>
        <w:rPr>
          <w:b/>
        </w:rPr>
        <w:t xml:space="preserve">визнання такими, що втратили чинність, та внесення змін до </w:t>
      </w:r>
      <w:r>
        <w:rPr>
          <w:b/>
          <w:bCs/>
        </w:rPr>
        <w:t xml:space="preserve">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. Затвердити проект відведення щодо зміни цільового призначення та надати Пальчевич Ользі Михайлівні </w:t>
      </w:r>
      <w:r>
        <w:rPr>
          <w:sz w:val="28"/>
          <w:szCs w:val="28"/>
        </w:rPr>
        <w:t xml:space="preserve">земельну ділянку за            адресою </w:t>
      </w:r>
      <w:r>
        <w:rPr>
          <w:b/>
          <w:sz w:val="28"/>
          <w:szCs w:val="28"/>
        </w:rPr>
        <w:t xml:space="preserve">вул.Черемоська,9, </w:t>
      </w:r>
      <w:r>
        <w:rPr>
          <w:sz w:val="28"/>
          <w:szCs w:val="28"/>
        </w:rPr>
        <w:t xml:space="preserve">площею 0,0122га (кадастровий номер 7310136600:36:002:0085), в оренду на 3 (три) роки для обслуговування житлового будинку, господарських будівель і споруд (код 02.01), за рахунок земельної ділянки, наданої для ведення городництва 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9.2014р. №1744 (пункт 1)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проект відведення щодо зміни цільового призначення та надати Юрку Оксані Штефа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Ткачука Петра, 3-К, </w:t>
      </w:r>
      <w:r>
        <w:rPr>
          <w:sz w:val="28"/>
          <w:szCs w:val="28"/>
        </w:rPr>
        <w:t xml:space="preserve">площею 0,0573га (кадастровий номер 7310136900:44:001:0026), в оренду на 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городництва 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4.11.2011р. №340 (пункт 5 додатка 2), витяг про реєстрацію права власності на нерухоме майно від 28.02.2006р. №9966138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Визнати таким, що втратив чинність, пункт 30.2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17.07.2007р. №35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5 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4.11.2011р. №340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Юрку Оксані Штефанівні земельної ділянки за адресою вул.Ткачука Петра, 3-К, площею 0,0573га, в оренду до 15.11.2011р. (поновлено до 07.12.2015р.) для ведення город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5.10.2007р. №4171, укладений між міською радою і                 Юрку О.Ш., у зв’язку із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проект відведення щодо зміни цільового призначення та передати Заранюку Андрію Костянтиновича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Паризької Комуни, 8, </w:t>
      </w:r>
      <w:r>
        <w:rPr>
          <w:sz w:val="28"/>
          <w:szCs w:val="28"/>
        </w:rPr>
        <w:t xml:space="preserve">площею 0,0312га (кадастровий номер 7310136300:13:002:1133), для будівництва і обслуговування житлового будинку, господарських будівель і споруд (код 02.01), за рахунок земельної ділянки, наданої у його матері Заранюк Світлани Леонідівни у постійне користування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7.03.2014р. №1176                  (пункт 1.9)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 Визнати таким, що втратив чинність, пункт 2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а 1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17.02.1998р. №133/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Заранюк Світлані Леонідівні земельної ділянки за адресою вул.Заставнянська, 98, площею 0,0402га, для ведення садівництва в постійне користування та </w:t>
      </w:r>
      <w:r>
        <w:rPr>
          <w:b/>
          <w:sz w:val="28"/>
          <w:szCs w:val="28"/>
        </w:rPr>
        <w:t>визнати таким, що втратив чинність</w:t>
      </w:r>
      <w:r>
        <w:rPr>
          <w:sz w:val="28"/>
          <w:szCs w:val="28"/>
        </w:rPr>
        <w:t>, державний акт на право постійного користування землею від 30.06.1998р. №873, виданий Заранюк С.Л.,  у зв’язку із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4. Затвердити Білобрицькій Юлії Борис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ижницька,130-В, </w:t>
      </w:r>
      <w:r>
        <w:rPr>
          <w:sz w:val="28"/>
          <w:szCs w:val="28"/>
        </w:rPr>
        <w:t>площею 0,0518га (кадастровий номер 7310136300:20:001:0191), для будівництва і обслуговування житлового будинку, господарських будівель і споруд (код 02.01), за рахунок власної земельної ділянки №238, наданої для ведення садівництва в садівничому товаристві «Олімпія» за адресою вул.Вижницька (підстава: державний акт на право власності на земельну ділянку від 14.08.2007р. №010780900924,  довідка ЧМКБТІ від 15.12.2015р. №1813, лист управління містобудування та архітектури від 12.11.2015р. №Б-8143/0-04/0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Вижницька,130-В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охоронну зону навколо (вздовж) об’єкта енергетичної системи, </w:t>
      </w:r>
      <w:r>
        <w:rPr>
          <w:sz w:val="28"/>
          <w:szCs w:val="28"/>
        </w:rPr>
        <w:t>площею 0,0109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5. Затвердити Матейчук Надії Антон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ронштадська,66, </w:t>
      </w:r>
      <w:r>
        <w:rPr>
          <w:sz w:val="28"/>
          <w:szCs w:val="28"/>
        </w:rPr>
        <w:t>площею 0,0573га (кадастровий номер 7310136300:22:001:0073), для будівництва і обслуговування житлового будинку, господарських будівель і споруд (код 02.01), за рахунок власної земельної ділянки №70, наданої для ведення садівництва в садівничому товаристві «Мебельщик» за адресою вул.Кронштадська (підстава: державний акт на право власності на земельну ділянку від 04.09.2006р. ЯБ№768505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6.  Затвердити Мурзі (Мурга) Валерію Борис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іровоградська,20, </w:t>
      </w:r>
      <w:r>
        <w:rPr>
          <w:sz w:val="28"/>
          <w:szCs w:val="28"/>
        </w:rPr>
        <w:t>площею 0,0153га (кадастровий номер 7310136300:13:001:0066), для обслуговування житлового будинку, господарських будівель і споруд (код 02.01), за рахунок власної земельної ділянки, наданої для ведення садівництва за адресою вул.Кіровоградська, біля будинковолодіння №20 (підстава: заява Мурги В.Б., зареєстрована 17.06.2015р. за №М-3674/0-04/01, державний акт на право власності на земельну ділянку від 04.12.2006р. ЯГ№010680901419, лист управління містобудування та архітектури від 17.06.2015р. №М-3674/0-04/01)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6.1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Кіровоградська,20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охоронну зону навколо об’єкта культурної спадщини, </w:t>
      </w:r>
      <w:r>
        <w:rPr>
          <w:sz w:val="28"/>
          <w:szCs w:val="28"/>
        </w:rPr>
        <w:t>площею 0,0153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7. Затвердити Черняку Петру Михайловичу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усятинська,83, </w:t>
      </w:r>
      <w:r>
        <w:rPr>
          <w:sz w:val="28"/>
          <w:szCs w:val="28"/>
        </w:rPr>
        <w:t>площею 0,1200га (кадастровий номер 7310136300:15:004:1082), для будівництва і обслуговування житлового будинку, господарських будівель і споруд (код 02.01), за рахунок власної земельної ділянки №7 в садівничому товаристві «Сигнал-2» за адресою вул.Снятинська-Калузька (підстава: державний акт на право власності на землю від 29.11.2000р. Л№6915, витяг з Державного реєстру речових прав на нерухоме майно про реєстрацію права власності від 07.08.2015р. №41899897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8. Затвердити Костіву Дмитру Дмии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ерезівська,2, </w:t>
      </w:r>
      <w:r>
        <w:rPr>
          <w:sz w:val="28"/>
          <w:szCs w:val="28"/>
        </w:rPr>
        <w:t xml:space="preserve">площею 0,0405га (кадастровий номер 7310136300:22:002:0201), для будівництва і обслуговування житлового будинку, господарських будівель і споруд (код 02.01), за рахунок власної земельної ділянки №44 в садівничому товаристві «Верховина» за адресою вул.Заставнянськ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р. №351 (пункт 2.3), державний акт на право власності на земельну ділянку від 07.07.2008р. №01288090108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9.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Варякину Віталію Вікторовичу </w:t>
      </w:r>
      <w:r>
        <w:rPr>
          <w:sz w:val="28"/>
          <w:szCs w:val="28"/>
        </w:rPr>
        <w:t xml:space="preserve">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мерекова,25, </w:t>
      </w:r>
      <w:r>
        <w:rPr>
          <w:sz w:val="28"/>
          <w:szCs w:val="28"/>
        </w:rPr>
        <w:t>площею 0,0604га (кадастровий номер 7310136900:46:003:1184), для будівництва і обслуговування житлового будинку, господарських будівель і споруд (код 02.01), за рахунок власної земельної ділянки №8 в садівничому товаристві «Веселка» за адресою вул.Підлісна (підстава:  державний акт на право власності на землю від 16.04.2002р. С№8844, витяг з Державного реєстру речових прав на нерухоме майно про реєстрацію права власності від 10.08.2015р. №42022843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Затвердити Бендерському Василю Анатол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Ліщинова,8, </w:t>
      </w:r>
      <w:r>
        <w:rPr>
          <w:sz w:val="28"/>
          <w:szCs w:val="28"/>
        </w:rPr>
        <w:t>площею 0,1012га (кадастровий номер 7310136300:19:001:1137), для будівництва і обслуговування житлового будинку, господарських будівель і споруд                    (код 02.01), за рахунок власної земельної ділянки №39, наданої для індивідуального садівництва в садівничому товаристві «Південне» за адресою вул.Путильська (підстава: лист департаменту містобудівного комплексу та земельних відносин міської ради від 29.02.2016р. за №Б-1155/1-04/0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7.04.2016р. №56842542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Надати Процюку Ігорю Дмитр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Хмельницького Богдана, 12-А,</w:t>
      </w:r>
      <w:r>
        <w:rPr>
          <w:sz w:val="28"/>
          <w:szCs w:val="28"/>
        </w:rPr>
        <w:t xml:space="preserve"> площею 0,0089 га (кадастровий номер 7310136300:05:001:0031), в оренду терміном на 5 (п’ять) років для обслуговування гаража  (код 02.05), за рахунок земельної ділянки, яка надана в оренду для обслуговування нежитлової будівлі до 27.06.2024р. (підстава: заява Процюка І.Д., зареєстрована 11.04.2016р. за №П-2932/0-04/01, витяг з Державного реєстру речових прав на нерухоме майно про реєстрацію права власності від 11.04.2016р. №57062553, договір оренди землі від 23.06.2009р. №592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4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28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5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6-02-24T14:04:00Z</cp:lastPrinted>
  <dcterms:modified xsi:type="dcterms:W3CDTF">2016-04-25T15:00:00Z</dcterms:modified>
  <cp:revision>1428</cp:revision>
  <dc:subject/>
  <dc:title> </dc:title>
</cp:coreProperties>
</file>