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05.2016 №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припинення договору оренди землі №986 від 05 лютого 2016 р., укладений між Чернівецькою міською радою та фізичною особою- підприємцем Вакулою Віталієм Георгійовичем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before="120" w:after="0"/>
        <w:ind w:firstLine="709"/>
        <w:rPr/>
      </w:pPr>
      <w:r>
        <w:rPr/>
        <w:t>Відповідно до статті 141 Земельного кодексу України, враховуючи лист управління культури Чернівецької обласної державної адміністрації від 15.02.2016 р. №01/16-58, керуючись статтею 26 Закону України «Про місцеве самоврядування в Україні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рипинити договір оренди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землі №986 від 05 лютого 2016 р., укладений між Чернівецькою міською радою та фізичною особою- підприємцем Вакулою Віталієм Георгійовичем в зв’язку з використанням земельної ділянки по вул.Шкільній,1 в м.Чернівцях площею 0,0108 (кадастровий номер 7310136600:06:004:0094) у спосіб, що суперечить вимогам охорони-культурної спадщи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Управлінню земельних ресурсі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 комплексу та земельних відносин міської ради направити</w:t>
      </w:r>
      <w:r>
        <w:rPr>
          <w:bCs/>
          <w:sz w:val="28"/>
          <w:szCs w:val="28"/>
        </w:rPr>
        <w:t xml:space="preserve"> фізичній особі- підприємцю Вакулі Віталію Георгійовичу</w:t>
      </w:r>
      <w:r>
        <w:rPr>
          <w:sz w:val="28"/>
          <w:szCs w:val="28"/>
        </w:rPr>
        <w:t xml:space="preserve">  копію цього рішен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Юридичному управлінню міської ради підготувати позовну заяву міської ради до</w:t>
      </w:r>
      <w:r>
        <w:rPr>
          <w:bCs/>
          <w:sz w:val="28"/>
          <w:szCs w:val="28"/>
        </w:rPr>
        <w:t xml:space="preserve"> фізичної особи-підприємцю Вакули Віталія Георгійовича про припинення договору оренди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землі №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від 0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лютого 2016 р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;Calibri Light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;Calibri Light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;Calibri Light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;Calibri Light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1:00Z</dcterms:created>
  <dc:creator>WiZaRd</dc:creator>
  <dc:description/>
  <cp:keywords/>
  <dc:language>en-US</dc:language>
  <cp:lastModifiedBy>Deafult User</cp:lastModifiedBy>
  <cp:lastPrinted>2016-04-25T08:43:00Z</cp:lastPrinted>
  <dcterms:modified xsi:type="dcterms:W3CDTF">2016-04-25T19:46:00Z</dcterms:modified>
  <cp:revision>7</cp:revision>
  <dc:subject/>
  <dc:title/>
</cp:coreProperties>
</file>