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Повторний розгляд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(за результатами роботи комісії)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8.04.2016 №___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ь спільного підприємства «Ринок Буковинський» щодо погодження об’єднання земельних ділянок на розі вул.Небесної Сотні – вул.Комарова Володимира </w:t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проект поділу спільного підприємства «Ринок Буковинський»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огодити спільному підприємству «Ринок Буковинський»</w:t>
      </w:r>
      <w:r>
        <w:rPr>
          <w:sz w:val="28"/>
          <w:szCs w:val="28"/>
        </w:rPr>
        <w:t xml:space="preserve">, об’єднання орендованих земельних ділянок: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- площею 0,0335га, </w:t>
      </w:r>
      <w:r>
        <w:rPr>
          <w:b/>
          <w:sz w:val="28"/>
          <w:szCs w:val="28"/>
        </w:rPr>
        <w:t>№2</w:t>
      </w:r>
      <w:r>
        <w:rPr>
          <w:sz w:val="28"/>
          <w:szCs w:val="28"/>
        </w:rPr>
        <w:t xml:space="preserve">- площею 0,0313га, </w:t>
      </w:r>
      <w:r>
        <w:rPr>
          <w:b/>
          <w:sz w:val="28"/>
          <w:szCs w:val="28"/>
        </w:rPr>
        <w:t>№3</w:t>
      </w:r>
      <w:r>
        <w:rPr>
          <w:sz w:val="28"/>
          <w:szCs w:val="28"/>
        </w:rPr>
        <w:t xml:space="preserve"> - площею 0,5414га, </w:t>
      </w:r>
      <w:r>
        <w:rPr>
          <w:b/>
          <w:sz w:val="28"/>
          <w:szCs w:val="28"/>
        </w:rPr>
        <w:t>№4</w:t>
      </w:r>
      <w:r>
        <w:rPr>
          <w:sz w:val="28"/>
          <w:szCs w:val="28"/>
        </w:rPr>
        <w:t xml:space="preserve"> - площею 0,0104га за адресою</w:t>
      </w:r>
      <w:r>
        <w:rPr>
          <w:b/>
          <w:sz w:val="28"/>
          <w:szCs w:val="28"/>
        </w:rPr>
        <w:t xml:space="preserve"> на розі вул.Небесної Сотні – вул.Комарова Володимира, в 1 (одну)</w:t>
      </w:r>
      <w:r>
        <w:rPr>
          <w:sz w:val="28"/>
          <w:szCs w:val="28"/>
        </w:rPr>
        <w:t xml:space="preserve"> земельну ділянку загаль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6166 га (кадастровий номер 7310136300:08:001:0191), для обслуговування будівель ринкової інфраструктури  (код 03.07)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3.2015р. №1562 (пункт 2), витяг з Державного земельного кадастру про земельну ділянку від 08.07.2015р. №НВ-730108615201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Надати спільному підприємству «Ринок Буковинський»</w:t>
      </w:r>
      <w:r>
        <w:rPr>
          <w:sz w:val="28"/>
          <w:szCs w:val="28"/>
        </w:rPr>
        <w:t xml:space="preserve">                     , земельну ділянку за адресою на </w:t>
      </w:r>
      <w:r>
        <w:rPr>
          <w:b/>
          <w:sz w:val="28"/>
          <w:szCs w:val="28"/>
        </w:rPr>
        <w:t>розі вул.Небесної Сотні -вул.Комарова Володимира,</w:t>
      </w:r>
      <w:r>
        <w:rPr>
          <w:sz w:val="28"/>
          <w:szCs w:val="28"/>
        </w:rPr>
        <w:t xml:space="preserve"> площею 0,6166га (кадастровий номер 7310136300:08:001:0191), в оренду терміном на 3 (три) роки для обслуговування будівель ринкової інфраструктури (існуючого ринку) (код 03.07) (підстава: технічна документація із землеустрою щодо об’єднання земельних ділянок, витяг з Державного земельного кадастру про земельну ділянку від 08.07.2015р. №НВ-730108615201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Визнати таким, що втратив чинність, пункт 1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>27.06.2014р. №1267</w:t>
      </w:r>
      <w:r>
        <w:rPr>
          <w:sz w:val="28"/>
          <w:szCs w:val="28"/>
        </w:rPr>
        <w:t xml:space="preserve"> «Про затвердження проекту відведення та надання спільному підприємству «Ринок Буковинський» земельної ділянки в оренду для обслуговування нежитлових будівель»  в частині надання спільному підприємству «Ринок Буковинськ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, яка знаходиться за адресою вул.Небесної Сотні                                  (Стасюка Івана),23-Б, площею 0,0335га (кадастровий номер 7310136300:08:001:0174), в оренду на 3 (три) роки для обслуговування нежитлових будівель (існуючі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24.07.2014р. №9053, укладений між Чернівецькою міською радою і спільним підприємством «Ринок Буковинський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 Визнати таким, що втратив чинність, пункт 1.1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>30.03.2015р. №1562</w:t>
      </w:r>
      <w:r>
        <w:rPr>
          <w:sz w:val="28"/>
          <w:szCs w:val="28"/>
        </w:rPr>
        <w:t xml:space="preserve"> «Про розгляд звернень спільного підприємства «Ринок Буковинський» щодо надання дозволу на поділ та об’єднання земельних ділянок на розі вул.Небесної Сотні - вул.Комарова Володимира та Голдик М.Н. щодо надання в оренду земельних ділянок за  адресою вул.Небесної Сотні,23-Г» в частині надання спільному підприємству «Ринок Буковинськ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, яка знаходиться на розі вул.Небесної Сотні - вул.Комарова Володимира, площею 0,0104га (кадастровий номер 7310136300:08:001:0171), в оренду на 3 (три) роки для обслуговування будівель  ринкової інфраструктури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07.05.2015р. №9433, укладений між Чернівецькою міською радою і спільним підприємством «Ринок Буковинський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 Визнати таким, що втратив чинність, пункт 1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4.12.2008р. №790</w:t>
      </w:r>
      <w:r>
        <w:rPr>
          <w:sz w:val="28"/>
          <w:szCs w:val="28"/>
        </w:rPr>
        <w:t xml:space="preserve"> «Про надання ринкам міста земельних ділянок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спільному підприємству «Ринок Буковинський» земельної ділянки за адресою вул.Комарова Володимира, площею 0,0313га (кадастровий номер 7310136300:08:001:0102), в оренду на 3 (три) роки (поновлено до 13.10.2017р.) для обслуговування ринку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29.01.2009р. №5577, укладений між Чернівецькою міською радою і спільним підприємством «Ринок Буковинсь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Визнати таким, що втратив чинність, пункт 1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4.12.2008р. №790</w:t>
      </w:r>
      <w:r>
        <w:rPr>
          <w:sz w:val="28"/>
          <w:szCs w:val="28"/>
        </w:rPr>
        <w:t xml:space="preserve"> «Про надання ринкам міста земельних ділянок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спільному підприємству «Ринок Буковинський» земельної ділянки №2, яка знаходиться на розі вул.Стасюка Івана (Небесної Сотні) - вул.Комарова Володимира, площею 0,5414га (кадастровий номер 7310136300:08:001:0103), в оренду на 3 (три) роки (поновлено до 13.10.2017р.) для обслуговування мікроринку по торгівлі сільськогосподарською продукцією та продовольчими товарами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29.01.2009р. №5575, укладений між Чернівецькою міською радою і спільним підприємством «Ринок Буковинський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Визнати таким, що втратив чинність, пункт 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31.01.2013р. №75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надання в оренду СП «Ринок Буковинський» земельної ділянки за адресою вул.</w:t>
      </w:r>
      <w:r>
        <w:rPr>
          <w:sz w:val="28"/>
          <w:szCs w:val="28"/>
        </w:rPr>
        <w:t>Комарова Володимира – вул.Стасюка Івана» в частині надання спільному підприємству «Ринок Буковинський» дозволу на складання проекту відведення та зміну конфігурації земельної ділянки за адресою вул.Комарова Володимира – вул.Стасюка Івана (Небесної Сотні), площею 0,6418га в оренду на 15 (п’ятнадцять) років для обслуговування ринку, за рахунок орендованих земельних ділянок та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СП «Ринок Буковинський» зберегти  попередні умови, визначені рішенням міської ради IV скликання від 23.12.2004р. №624 (пункт 2.1) при наданні земельної  ділянк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СП «Ринок Буковинський» впродовж 7 років провести роботи з реконструкції ринку під торгово-сервісний комплекс відповідно до рішення міської ради VI скликання від 31.01.2013р. №752 (пункт 1.2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, за винятком інформації, яка містить персональні дані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Style1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4:00Z</dcterms:created>
  <dc:creator>Bilak</dc:creator>
  <dc:description/>
  <cp:keywords/>
  <dc:language>en-US</dc:language>
  <cp:lastModifiedBy>WiZaRd</cp:lastModifiedBy>
  <cp:lastPrinted>2015-09-14T08:56:00Z</cp:lastPrinted>
  <dcterms:modified xsi:type="dcterms:W3CDTF">2016-03-30T13:03:00Z</dcterms:modified>
  <cp:revision>38</cp:revision>
  <dc:subject/>
  <dc:title> </dc:title>
</cp:coreProperties>
</file>