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Повторний розгляд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(за результатами роботи комісії)</w:t>
      </w:r>
    </w:p>
    <w:p>
      <w:pPr>
        <w:pStyle w:val="Heading1"/>
        <w:keepNext w:val="false"/>
        <w:outlineLvl w:val="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8.04.2016 №___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визнання такими, що втратили чинність, пункти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 про надання комунальному підприємству «Міський торговельний комплекс «Калинівський ринок» земельної ділянки за адресою вул.Героїв Майдану,152-Б, в постійне користування для обслуговування будіве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Визнати таким, що втратив чинність, пункт 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0.10.2014р. №1388</w:t>
      </w:r>
      <w:r>
        <w:rPr>
          <w:sz w:val="28"/>
          <w:szCs w:val="28"/>
        </w:rPr>
        <w:t xml:space="preserve"> «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» в частині надання комунальному підприємству «Міський торговельний комплекс «Калинівський ринок» земельної ділянки за адресою вул.Героїв Майдану,152-Б, площею 0,2416 га (кадастровий номер 7310136300:20:003:0437), в постійне користування для обслуговування будівель, у зв’язку з передачею на баланс нерухомого майна управлінню освіти міської ради та комунальному житловому ремонтно – експлуатаційному підприємству №5 (підстава: рішення виконавчого комітету  міської ради від 09.06.2015р. №305/1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Визнати таким, що втратив чинність, пункт 7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0.10.2014р. №1388</w:t>
      </w:r>
      <w:r>
        <w:rPr>
          <w:sz w:val="28"/>
          <w:szCs w:val="28"/>
        </w:rPr>
        <w:t xml:space="preserve"> «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» в частині надання комунальному підприємству «Міський торговельний комплекс «Калинівський ринок» дозволу на поділ земельної ділянки за адресою вул.Героїв Майдану,152-Б, площею 0,2416 га для обслуговування будівель на                 2 (дві) земельні ділянки, в зв’язку з передачею на баланс нерухомого майна управлінню освіти міської ради та комунальному житловому ремонтно – експлуатаційному підприємству №5 (підстава: рішення виконавчого комітету  міської ради від 09.06.2015р. №305/1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2. Надати дозвіл на поділ</w:t>
      </w:r>
      <w:r>
        <w:rPr>
          <w:sz w:val="28"/>
          <w:szCs w:val="28"/>
        </w:rPr>
        <w:t xml:space="preserve"> земельної ділянки за адресою                             </w:t>
      </w:r>
      <w:r>
        <w:rPr>
          <w:b/>
          <w:sz w:val="28"/>
          <w:szCs w:val="28"/>
        </w:rPr>
        <w:t>вул.Героїв Майдану,152-Б</w:t>
      </w:r>
      <w:r>
        <w:rPr>
          <w:sz w:val="28"/>
          <w:szCs w:val="28"/>
        </w:rPr>
        <w:t xml:space="preserve">, площею 0,2416 га (кадастровий номер 7310136300:20:003:0437), для обслуговування будівель, яка перебуває в комунальній власності територіальної громади міста Чернівці, на </w:t>
      </w:r>
      <w:r>
        <w:rPr>
          <w:b/>
          <w:sz w:val="28"/>
          <w:szCs w:val="28"/>
        </w:rPr>
        <w:t>2 (дві)</w:t>
      </w:r>
      <w:r>
        <w:rPr>
          <w:sz w:val="28"/>
          <w:szCs w:val="28"/>
        </w:rPr>
        <w:t xml:space="preserve"> земельні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Запропонувати управлінню освіти міської ради та комунальному житловому ремонтно – експлуатаційному підприємству №5 виготовити правовстановлюючі документи на земельну ділянку за адресою вул.Героїв Майдану,152-Б, для обслуговування будівель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47:00Z</dcterms:created>
  <dc:creator>WiZaRd</dc:creator>
  <dc:description/>
  <cp:keywords/>
  <dc:language>en-US</dc:language>
  <cp:lastModifiedBy>WiZaRd</cp:lastModifiedBy>
  <dcterms:modified xsi:type="dcterms:W3CDTF">2016-03-30T11:50:00Z</dcterms:modified>
  <cp:revision>17</cp:revision>
  <dc:subject/>
  <dc:title> </dc:title>
</cp:coreProperties>
</file>