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4859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0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міська рада</w:t>
      </w:r>
    </w:p>
    <w:p>
      <w:pPr>
        <w:pStyle w:val="Normal"/>
        <w:spacing w:before="60" w:after="0"/>
        <w:jc w:val="center"/>
        <w:rPr/>
      </w:pPr>
      <w:r>
        <w:rPr>
          <w:b/>
          <w:sz w:val="30"/>
          <w:szCs w:val="30"/>
          <w:lang w:val="en-US"/>
        </w:rPr>
        <w:t xml:space="preserve">6 </w:t>
      </w:r>
      <w:r>
        <w:rPr>
          <w:b/>
          <w:sz w:val="30"/>
          <w:szCs w:val="30"/>
          <w:lang w:val="uk-UA"/>
        </w:rPr>
        <w:t>сесія VІI скликання</w:t>
      </w:r>
    </w:p>
    <w:p>
      <w:pPr>
        <w:pStyle w:val="Heading3"/>
        <w:spacing w:before="60" w:after="6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1"/>
        <w:tabs>
          <w:tab w:val="clear" w:pos="708"/>
          <w:tab w:val="left" w:pos="7920" w:leader="none"/>
        </w:tabs>
        <w:rPr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en-US"/>
        </w:rPr>
        <w:t xml:space="preserve">28.04.2016 </w:t>
      </w:r>
      <w:r>
        <w:rPr>
          <w:bCs/>
          <w:sz w:val="28"/>
          <w:szCs w:val="28"/>
          <w:lang w:val="uk-UA"/>
        </w:rPr>
        <w:t>№______</w:t>
      </w:r>
      <w:r>
        <w:rPr>
          <w:sz w:val="28"/>
          <w:szCs w:val="28"/>
          <w:lang w:val="uk-UA"/>
        </w:rPr>
        <w:tab/>
        <w:t>м. Чернівці</w:t>
      </w:r>
    </w:p>
    <w:p>
      <w:pPr>
        <w:pStyle w:val="Normal"/>
        <w:tabs>
          <w:tab w:val="clear" w:pos="708"/>
          <w:tab w:val="left" w:pos="6521" w:leader="none"/>
        </w:tabs>
        <w:ind w:firstLine="851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072" w:leader="none"/>
        </w:tabs>
        <w:ind w:right="-2" w:hanging="0"/>
        <w:jc w:val="center"/>
        <w:rPr>
          <w:b/>
          <w:b/>
          <w:bCs/>
          <w:szCs w:val="28"/>
          <w:lang w:val="uk-UA" w:eastAsia="uk-UA"/>
        </w:rPr>
      </w:pPr>
      <w:r>
        <w:rPr>
          <w:b/>
          <w:szCs w:val="28"/>
          <w:lang w:val="uk-UA"/>
        </w:rPr>
        <w:t>Про надання гарантії Чернівецької міської ради для забезпечення виконання боргових зобов’язань  міському комунальному підприємству «Чернівцітеплокомуненерго» за кредитом Північної Екологічної Фінансової Корпорації (НЕФКО)</w:t>
      </w:r>
    </w:p>
    <w:p>
      <w:pPr>
        <w:pStyle w:val="TextBody"/>
        <w:ind w:right="-2" w:hanging="0"/>
        <w:rPr>
          <w:b/>
          <w:b/>
          <w:bCs/>
          <w:szCs w:val="28"/>
          <w:lang w:val="uk-UA" w:eastAsia="uk-UA"/>
        </w:rPr>
      </w:pPr>
      <w:r>
        <w:rPr>
          <w:b/>
          <w:bCs/>
          <w:szCs w:val="28"/>
          <w:lang w:val="uk-UA" w:eastAsia="uk-UA"/>
        </w:rPr>
      </w:r>
    </w:p>
    <w:p>
      <w:pPr>
        <w:pStyle w:val="TextBody"/>
        <w:ind w:right="-2" w:firstLine="708"/>
        <w:jc w:val="both"/>
        <w:rPr/>
      </w:pPr>
      <w:r>
        <w:rPr>
          <w:szCs w:val="28"/>
          <w:lang w:val="uk-UA"/>
        </w:rPr>
        <w:t xml:space="preserve">Відповідно до статей 17, 18, 74 Бюджетного кодексу України, статей 26, 60, 70, частини І статті 59  Закону України «Про місцеве самоврядування в Україні», постанови Кабінету Міністрів України від 14 травня 2012 року №541 «Про затвердження Порядку надання місцевих гарантій» зі </w:t>
      </w:r>
      <w:bookmarkStart w:id="0" w:name="_GoBack"/>
      <w:bookmarkEnd w:id="0"/>
      <w:r>
        <w:rPr>
          <w:szCs w:val="28"/>
          <w:lang w:val="uk-UA"/>
        </w:rPr>
        <w:t>змінами та з  метою реалізації Демонстраційного проекту «DemoUkrainaDH у місті Чернівці»,  Чернівецька міська рада</w:t>
      </w:r>
    </w:p>
    <w:p>
      <w:pPr>
        <w:pStyle w:val="TextBody"/>
        <w:ind w:right="-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right="-2" w:hanging="0"/>
        <w:jc w:val="center"/>
        <w:rPr/>
      </w:pPr>
      <w:r>
        <w:rPr>
          <w:b/>
          <w:szCs w:val="28"/>
          <w:lang w:val="uk-UA"/>
        </w:rPr>
        <w:t>В И Р І Ш И Л А:</w:t>
      </w:r>
    </w:p>
    <w:p>
      <w:pPr>
        <w:pStyle w:val="TextBody"/>
        <w:ind w:right="-2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bookmarkStart w:id="1" w:name="n1218"/>
      <w:bookmarkStart w:id="2" w:name="n1217"/>
      <w:bookmarkEnd w:id="1"/>
      <w:bookmarkEnd w:id="2"/>
      <w:r>
        <w:rPr>
          <w:sz w:val="28"/>
          <w:szCs w:val="28"/>
          <w:lang w:val="uk-UA"/>
        </w:rPr>
        <w:t>Надати гарантію Чернівецької міської ради для забезпечення виконання боргових зобов’язань міському комунальному підприємству «Чернівцітеплокомуненерго» (далі – Позичальник) за кредитом Північної Екологічної Фінансової Корпорації (НЕФКО) (далі – Кредитор) для виконання Демонстраційного проекту «DemoUkrainaDH у місті Чернівці» (далі – Проект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у гарантію надати на строк дії кредитного договору, укладеного між Позичальником та Кредитором (далі – Кредитний Договір), що становить 7 років, але в будь-якому разі до повного виконання зобов’язань за Кредитним Договор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становити, що місцева гарантія надається у розмірі всіх зобов’язань Позичальника відповідно до Договору та на умовах, викладених в п. 4 цього рішенн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Позичальнику, що знаходиться за адресою: вул. Максимовича 19А, м. Чернівці, Чернівецька область, 58000 Україна, на укладення Кредитного Договору з Кредитором під гарантію Чернівецької міської ради (надалі – Гарант), для реалізації проекту згідно з наведеними нижче істотними умовам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</w:t>
      </w:r>
      <w:r>
        <w:rPr>
          <w:sz w:val="28"/>
          <w:szCs w:val="28"/>
          <w:lang w:val="uk-UA"/>
        </w:rPr>
        <w:t>. Назва інвестиційного проекту, для реалізації якого залучається кредит під місцеву гарантію: «DemoUkrainaDH у місті Чернівц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4.2</w:t>
      </w:r>
      <w:r>
        <w:rPr>
          <w:sz w:val="28"/>
          <w:szCs w:val="28"/>
          <w:lang w:val="uk-UA"/>
        </w:rPr>
        <w:t>. Обсяг та валюта кредиту: 500 000 (п’ятсот тисяч) євро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Строк кредиту: 7 років, з урахуванням що перше повернення має бути здійснено приблизно через один рік після підписання Кредитного Договору. Термін погашення кредиту 6 років, упродовж яких кредит має бути повністю погашений піврічними платежами (12 платежів)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Відсоткова ставка за користування залученими коштами: 6% річних (фіксована ставка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5</w:t>
      </w:r>
      <w:r>
        <w:rPr>
          <w:sz w:val="28"/>
          <w:szCs w:val="28"/>
          <w:lang w:val="uk-UA"/>
        </w:rPr>
        <w:t>. Сплата відсотків за користування кредитом здійснюється у строки та разом з платежами з погашення кредиту, згідно з умовами, встановленими Договором між Позичальником та Кредитор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4.6.</w:t>
      </w:r>
      <w:r>
        <w:rPr>
          <w:sz w:val="28"/>
          <w:szCs w:val="28"/>
          <w:lang w:val="uk-UA"/>
        </w:rPr>
        <w:t xml:space="preserve"> Опис та вартість забезпечення боргових зобов’язань Позичальника: відповідно до умов Договору кредит надається без майнового забезпеченн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 надання місцевої гарантії: укладення Договору Гарантії між Гарантом та Кредитором.</w:t>
      </w:r>
    </w:p>
    <w:p>
      <w:pPr>
        <w:pStyle w:val="Normal"/>
        <w:tabs>
          <w:tab w:val="clear" w:pos="708"/>
          <w:tab w:val="left" w:pos="993" w:leader="none"/>
        </w:tabs>
        <w:ind w:left="9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Уповноважит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) Чернівецького міського голову укласти від імені Чернівецької міської ради Договір Гарантії з Кредитором на умовах, викладених у п.4 цього рішенн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Директора міського комунального підприємства «Чернівцітеплокомуненерго» укласти Кредитний Договір з Північною Екологічною Фінансовою Корпорацією (НЕФКО) на умовах, викладених в п.4 цього рішенн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Розмір і вид забезпечення виконання боргових зобов’язань Позичальника: гарантія Чернівецької міської ради у повному обсязі зобов’язань Позичальника перед Кредитором відповідно до Кредитного Договор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t xml:space="preserve"> Встановити розмір плати за надання гарантії: 1 (одна) гривня щомісячно на період дії Договору Гарантії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Визначити, що відсутня необхідність надання майнового або іншого забезпечення виконання зобов’язань Позичальника за договором про погашення заборгованості Позичальника перед Гарант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Фінансовому управлінню міської ради щорічно протягом строку дії Договору Гарантії передбачати в проекті міського бюджету кошти для забезпечення виконання гарантійних зобов’язань за Договором Гарантії перед Північною Екологічною Фінансовою Корпорацією (НЕФКО), відповідно до умов частини п’ятнадцятої статті 17 Бюджетного Кодексу Україн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>. Надати дозвіл Позичальнику на отримання гранту від Кредитора, шляхом укладання договору гранту (далі – Договір Гранту)  відповідно до таких умов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11.1</w:t>
      </w:r>
      <w:r>
        <w:rPr>
          <w:sz w:val="28"/>
          <w:szCs w:val="28"/>
          <w:lang w:val="uk-UA"/>
        </w:rPr>
        <w:t>. Обсяг та валюта гранту: 300 000 (триста тисяч) євро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2.</w:t>
      </w:r>
      <w:r>
        <w:rPr>
          <w:sz w:val="28"/>
          <w:szCs w:val="28"/>
          <w:lang w:val="uk-UA"/>
        </w:rPr>
        <w:t xml:space="preserve"> Мета гранту: реалізація проекту «DemoUkrainaDH у місті Чернівці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Уповноважити директора міського комунального підприємства «Чернівцітеплокомуненерго» укласти Договір Гранту з Кредитором відповідно до умов, викладених у п.11 цього рішенн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3. </w:t>
      </w:r>
      <w:r>
        <w:rPr>
          <w:sz w:val="28"/>
          <w:szCs w:val="28"/>
          <w:lang w:val="uk-UA"/>
        </w:rPr>
        <w:t xml:space="preserve">Рішення набуває чинності після погодження обсягу та умов надання місцевої гарантії Міністерством фінансів України.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>.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</w:t>
      </w:r>
      <w:r>
        <w:rPr>
          <w:sz w:val="28"/>
          <w:szCs w:val="28"/>
          <w:lang w:val="uk-UA"/>
        </w:rPr>
        <w:t>. Організацію виконання цього рішення покласти на заступник</w:t>
      </w:r>
      <w:r>
        <w:rPr>
          <w:sz w:val="28"/>
          <w:szCs w:val="28"/>
          <w:lang w:val="en-US"/>
        </w:rPr>
        <w:t>а</w:t>
      </w:r>
      <w:r>
        <w:rPr>
          <w:sz w:val="28"/>
          <w:szCs w:val="28"/>
          <w:lang w:val="uk-UA"/>
        </w:rPr>
        <w:t xml:space="preserve"> міського голови з питань діяльності виконавчих органів міської ради   Леонтія Г.Г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6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рішення покласти на постійні комісії міської ради з питань: бюджету та фінансів; житлово-комунального господарства та охорони навколишнього середовища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tabs>
          <w:tab w:val="clear" w:pos="708"/>
          <w:tab w:val="left" w:pos="7920" w:leader="none"/>
        </w:tabs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 xml:space="preserve">Чернівецький міський голова </w:t>
        <w:tab/>
        <w:t>О.Каспрук</w:t>
      </w:r>
    </w:p>
    <w:p>
      <w:pPr>
        <w:pStyle w:val="Normal1"/>
        <w:spacing w:before="12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1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before="12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268"/>
        <w:gridCol w:w="1842"/>
      </w:tblGrid>
      <w:tr>
        <w:trPr>
          <w:trHeight w:val="739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ind w:right="102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конавець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ind w:left="3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інвестицій та міжнародних зв’язків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Вінни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2016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годжено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27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 Леонтій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2016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>
                <w:sz w:val="24"/>
                <w:szCs w:val="24"/>
                <w:lang w:val="uk-UA"/>
              </w:rPr>
              <w:t>Начальник фінансового управління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. Бамбуляк 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 ______2016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>
                <w:sz w:val="24"/>
                <w:szCs w:val="24"/>
                <w:lang w:val="uk-UA"/>
              </w:rPr>
              <w:t>Начальник юридичного управління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. Шиба 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2016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організаційної роботи та контролю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. Онуфрійчук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2016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а постійної комісії міської ради з питань бюджету та фінансі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 Якимчук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2016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а постійної комісії міської ради з питань житлово-комунального господарства та охорони навколишнього середовищ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 Бабух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2016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ing9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Heading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b/>
          <w:b/>
          <w:lang w:val="uk-UA"/>
        </w:rPr>
      </w:pPr>
      <w:r>
        <w:rPr>
          <w:b/>
          <w:lang w:val="uk-UA"/>
        </w:rPr>
        <w:t>Рішення надіслано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1. Загальний відділ.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2. Фінансове управління.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3. Юридичне управління.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>4. Відділ інвестицій та міжнародних зв’язків.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>5. Леонтій Г.Г.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>6. Департамент житлово-комунального господарства.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7.  МКП «Чернівцітеплокомуненерго»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Рішення оприлюднено «____»____________ 2016 р. _________________ 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97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76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6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7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8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6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2">
    <w:name w:val="Название Знак"/>
    <w:qFormat/>
    <w:rPr>
      <w:b/>
      <w:sz w:val="36"/>
    </w:rPr>
  </w:style>
  <w:style w:type="character" w:styleId="Style13">
    <w:name w:val="Основной текст Знак"/>
    <w:qFormat/>
    <w:rPr>
      <w:sz w:val="28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53:00Z</dcterms:created>
  <dc:creator>WiZaRd</dc:creator>
  <dc:description/>
  <cp:keywords/>
  <dc:language>en-US</dc:language>
  <cp:lastModifiedBy>Tatarchuk</cp:lastModifiedBy>
  <cp:lastPrinted>2016-03-02T16:13:00Z</cp:lastPrinted>
  <dcterms:modified xsi:type="dcterms:W3CDTF">2016-03-28T06:11:00Z</dcterms:modified>
  <cp:revision>19</cp:revision>
  <dc:subject/>
  <dc:title> </dc:title>
</cp:coreProperties>
</file>