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38" w:leader="none"/>
        </w:tabs>
        <w:ind w:right="-52" w:hanging="0"/>
        <w:rPr/>
      </w:pPr>
      <w:r>
        <w:rPr>
          <w:b/>
          <w:sz w:val="28"/>
        </w:rPr>
        <w:t>Зареєстрований виконавчим                             ЗАТВЕРДЖЕНО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>комітетом Чернівецької                                      Рішення Чернівецької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 xml:space="preserve">міської ради 25.03.1996р.                                     міської ради VII скликання                                                         перереєстрований 29.11.2001р.                           </w:t>
      </w:r>
      <w:r>
        <w:rPr>
          <w:b/>
          <w:sz w:val="28"/>
          <w:u w:val="single"/>
          <w:lang w:val="ru-RU"/>
        </w:rPr>
        <w:t>31.03.</w:t>
      </w:r>
      <w:r>
        <w:rPr>
          <w:b/>
          <w:sz w:val="28"/>
          <w:u w:val="single"/>
        </w:rPr>
        <w:t>2016</w:t>
      </w:r>
      <w:r>
        <w:rPr>
          <w:b/>
          <w:sz w:val="28"/>
        </w:rPr>
        <w:t xml:space="preserve">  № _____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lang w:val="ru-RU"/>
        </w:rPr>
        <w:t>Ю1120340,</w:t>
      </w:r>
      <w:r>
        <w:rPr>
          <w:b/>
          <w:sz w:val="28"/>
        </w:rPr>
        <w:t xml:space="preserve"> із змінами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>та доповненнями 12.08.2003р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/>
      </w:pPr>
      <w:r>
        <w:rPr>
          <w:b/>
          <w:sz w:val="28"/>
        </w:rPr>
        <w:t>№</w:t>
      </w:r>
      <w:r>
        <w:rPr>
          <w:b/>
          <w:sz w:val="28"/>
        </w:rPr>
        <w:t>Ю1140193, 24.11.2010р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 xml:space="preserve">10381050004003361                                   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32"/>
        </w:rPr>
        <w:t>С  Т  А  Т  У  Т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  <w:t>КОМУНАЛЬНОЇ МЕДИЧНОЇ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МІСЬКА ПОЛІКЛІНІКА № 5”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  <w:t>(нова редакція)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  <w:t>Чернівці - 2016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омунальна медична установа “Міська поліклініка № 5” (далі  -Установа) згідно із законодавством України є бюджетною установою охорони здоров’я, заснованою на власності територіальної громади м.Чернівців, яка повністю утримується за рахунок коштів міського бюджету та є неприбутковою.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а заснована як «Міська поліклініка для студентів та підлітків»  та перейменована в комунальну медичну установу “Міська поліклініка № 5” згідно з рішенням виконавчого комітету Чернівецької міської ради від 23.07.2003 р. № 570/15 та прийнята у комунальну власність міста згідно з рішенням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ії Чернівецької міської ради ХХІ скликання від 25.01.1992р. № 253 “Про перелік об’єктів комунальної власності Чернівецької міської Ради народних депутатів”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Засновником Установи є Чернівецька міська рада (далі - Засновник)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Органом, до сфери управління якого входить Установа, є виконавчий комітет Чернівецької міської ради (далі – Представник Засновника)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Координацію діяльності Установи здійснює управління охорони здоров’я Чернівецької міської ради (далі – Управління)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Правовий статус Установи – комунальна бюджетна, неприбутков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Установа є юридичною особою, діє на підставі цього Статуту та підлягає державній реєстрац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Установа здійснює свою діяльність відповідно до Конституції України, Законів України, Указів Президента України, постанов Кабінету Міністрів України, загальнообов’язкових для всіх закладів охорони здоров’я наказів та інструкцій Міністерства охорони здоров’я Україн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ішень Чернівецької міської ради та її виконавчого комітету, розпоряджень Чернівецького міського голови, наказів Управління, цього Статуту та іншого чинного законодавства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йменування та місцезнаходження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вне найменування Установи – КОМУНАЛЬНА МЕДИЧНА УСТАНОВА “МІСЬКА ПОЛІКЛІНІКА №5”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корочене найменування Установи – КМУ “Міська поліклініка № 5”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Місцезнаходження Установи: 58022, місто Чернівці, вулиця Щербанюка Олександра, будинок 34-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При зміні юридичної адреси Установа зобов’язана повідомити про це орган, що здійснив  державну  реєстрацію,  Чернівецьку об’єднану державну  податкову інспекцію в м. Чернівцях ГУ ДФС у Чернівецькій області та інші зацікавлені органи у визначений законодавством термін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Юридичний статус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станова є юридичною особою. Права та обов’язки юридичної особи Установа набуває з дня її державної реєстрац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Установа має круглу печатку та штамп зі своїм найменуванням і найменуванням вищого органу, бланки та інші необхідні реквізити, веде самостійний баланс, має поточний, бюджетний та інші рахунки у відповідних органах Державного казначейств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Установа несе відповідальність за своїми зобов’язаннями відповідно до чинного законодавства. Установа не несе відповідальності за зобов’язаннями Засновника. Засновник не несе відповідальність за зобов’язаннями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Установа має право укладати договори, набувати майнові і особисті немайнові права, виконувати зобов’язання, бути позивачем та відповідачем у відповідному суді.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Установа здійснює свою діяльність, спрямовану на досягнення економічних, соціальних та інших результатів без мети одержання прибут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</w:rPr>
      </w:pPr>
      <w:r>
        <w:rPr>
          <w:b/>
          <w:sz w:val="28"/>
          <w:szCs w:val="28"/>
        </w:rPr>
        <w:t>4. Мета і  предмет діяльності Установи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1. Метою діяльності Установи є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1. Надання кваліфікованої первинної та спеціалізованої медичної допомоги закріпленому населенню – учням та студентам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івнів акредитац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 Проведення освідчення допризовної та призовної молод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4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4.1.3. Організація санітарно-освітньої та профілактичної  діяльност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2. Предметом діяльності Установи є медична практика</w:t>
      </w:r>
      <w:r>
        <w:rPr>
          <w:sz w:val="28"/>
          <w:szCs w:val="28"/>
        </w:rPr>
        <w:t xml:space="preserve"> (акушерство і гінекологія, загальна практика – сімейна медицина, пульмонологія, гастроентерологія, дерматовенерологія, ендокринологія, кардіологія, клінічна біохімія, клінічна лабораторна діагностика, неврологія, нефрологія, отоларингологія, офтальмологія, рентгенологія, організація управління охороною здоров’я, ревматологія, інфекційні хвороби, функціональна діагностика, хірургія, терапія, стоматологія, ортопедія і травматологія, ультразвукова діагностика, підліткова терапія, лікувальна справа, сестринська справа, лабораторна справа (клініка), акушерська справа, медична статистика).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3. Основними напрямками діяльності Установи є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4.3.1. Надання невідкладної медичної допомоги хворим з гострими захворюваннями, при травмах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2. Кваліфіковане і в повному об</w:t>
      </w:r>
      <w:r>
        <w:rPr>
          <w:sz w:val="28"/>
          <w:szCs w:val="28"/>
          <w:lang w:val="ru-RU"/>
        </w:rPr>
        <w:t xml:space="preserve">сязі обстеження </w:t>
      </w:r>
      <w:r>
        <w:rPr>
          <w:sz w:val="28"/>
          <w:szCs w:val="28"/>
        </w:rPr>
        <w:t>хворих, що звернулись в полікліні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3. Надання спеціалізованої медичної допомоги населенню на амбулаторному прийом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4. Консервативне та оперативне лікування хворих в амбулаторно-поліклінічних умовах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5. Медичне освідчення допризовної та призовної молод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6. Підвищення якості і оперативності медичного нагляду та обслуговування хворих, ефективності діагностично-лікувального процес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7. Вивчення і аналіз захворюваності серед населення, що обслуговується. Розробка комплекс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ходів, спрямованих на зниження тимчасової непрацездатност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8. Розробка програм заходів з профілактики захворюван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9. Забезпечення своєчасної госпіталізації і нагляд за виписаними хворими з наданням рекомендацій щодо подальшого лікування або направлення на МСЕК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0. Своєчасний початок активного лікування хворих в умовах денного стаціонару та стаціонарів вдома, з застосуванням комплексної терапії, сучасних методів лікування, лікувально-охоронного режиму та догляду за хворим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1. Розробка, впровадження сучасних методів лікування на амбулаторному етап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2. Своєчасна діагностика і лікування ускладнен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3. Експертиза тимчасової непрацездатності хворих, видача та продовження довідок та листків непрацездатност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4. Медичні огляди учнів і студентів з метою визначення професійної придатності та допуску до виробничої практик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5. Санітарно-освітня та профілактична діяльніст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6. Здійснення лікувально-профілактичних та протиепідемічних заходів, спрямованих на зниження захворюваності населення, недопущення епідемій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7. Відбір хворих на санаторно-курортне лікува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8. Проведення наукових та науково-дослідних робіт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9. Облік та систематичний нагляд за хворими, які постраждали внаслідок аварії на Чорнобильській АЕС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20. Проведення медичних оглядів вступників до середніх спеціальних та вищих навчальних заклад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21. Проведення щорічних комплексних медичних профілактичних оглядів учнів системи профтехосвіти та студентів вищих навчальних заклад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Установа отримує, в установленому чинним законодавством України порядку, дозвіл (ліцензію) на здійснення видів діяльності, після чого вправі ними займатис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Установа забезпечує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. Невідкладну медичну допомогу всім хворим, постраждалим, що звертаються за допомогою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2. Постійне удосконалення форм та методів взаємодії з іншими лікувально-профілактичними установами з питань діагностики та лікування хворих, виходячи із потреб населення та реальних умов господарюва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3. Покращання умов праці та відпочинку персонал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4. Вирішення соціальних питан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5. Комфортні побутові та психоемоційні ум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6. Дотримання персоналом норм етики та деонтолог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7. Своєчасне та якісне проведення лікувально-діагностичних процедур, лікарських призначень, маніпуляцій тощо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8. Дотримання санітарних норм та правил експлуатації обладнання і устаткування лікувального закладу, вимог санітарно-гігієнічного та протиепідемічного режим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9. Постійну роботу медичної апаратури, машин та механізмів інженерно-технічних комунікацій та споруд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0. Ефективне використання трудових, фінансових та матеріальних ресурс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1. Безперервне постачання необхідними засобами і матеріалами медичного та господарського призначе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2. Дотримання законодавства про працю, правил і норм техніки безпеки, охорони праці та протипожежної безпек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3. Оптимізацію планово-фінансової та господарської діяльност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4. Розвиток матеріально-технічної баз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5. Своєчасне впровадження науково-технічних досягнень у галузі медици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6. Готовність до роботи в екстремальних умовах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7. Підготовку та підвищення кваліфікації медичних та інших кадр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8. Збереження і дбайливе ставлення до комунального майн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9. Проведення та оплату попередніх (при вступі на роботу) та повторних медичних оглядів працюючих згідно з чинним законодавств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20. Проведення процедур закупівель товарів, робіт та послуг згідно з чинним законодавств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Для досягнення своєї мети та відповідно до предмету своєї діяльності Установа має право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1. Самостійно планувати свою роботу, розробляти організаційну структуру та структуру управління, формувати штатний розпис, встановлювати посадові  оклади працівникам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2. Перебувати у договірних відносинах з іншими суб</w:t>
      </w:r>
      <w:r>
        <w:rPr>
          <w:sz w:val="28"/>
          <w:szCs w:val="28"/>
          <w:lang w:val="ru-RU"/>
        </w:rPr>
        <w:t>’єктами господарювання (установами, організаціями, громадянами) як на території України, так і за її межами за згодою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3. Укладати договори, інші правочини з підприємствами, вищими навчальними закладами, громадянами на виконання досліджень та наукових розробок, підвищення кваліфікації кадрів, надання медико-соціальних послуг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4. Здавати приміщення та майно, що надано Установі, в управління, в оренду за згодою Засновника у порядку, визначеному чинними законодавчо-нормативними актам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5. Надавати платні послуги у порядку і на умовах, визначених чинними законодавчо-нормативними актами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6. Проводити медичне страхування співробітників на випадок професійних захворювань, травм через страхові організації (компанії)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7. Страхувати майно (будівлі, транспорт, обладнання) від пошкодження та непередбачених ситуацій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6.8. Брати участь у проведенні виставок, семінарів та інших заходів на комерційній, гуманітарній та благодійній основі, відряджати своїх спеціалістів за кордон на навчання, для обміну досвідом та вирішення питань співпраці в різних медико-соціальних программах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йно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Майно Установи є власністю територіальної громади міста Чернівців та належить Установі на правах оперативного управлі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Майно Установи складається з основних фондів та оборотних коштів, а також інших матеріальних і нематеріальних активів, цінностей, вартість яких відображається у самостійному балансі Установи.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>. Джерелом формування майна Установи є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. Бюджетні кошти та капітальні вкладе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. Власні надходження, отримані у порядку, встановленому законодавством України, від наданих платних послуг населенню, за договорами, укладеними в установленому поряд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3. Благодійні внески, пожертвування підприємств, установ, організацій, фондів і громадян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4. Інше майно, придбане на підставах, не заборонених чинним законодавств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енда будинків, приміщень, споруд, устаткування, землі регулюється чинним законодавством. Основні фонди Установи не можуть бути предметом застави, а також не можуть бути відчужені у будь-який спосіб без згоди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битки, заподіяні Установі внаслідок порушення її майнових прав громадянами, юридичними особами та державними органами, відшкодовуються Установі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/>
      </w:pPr>
      <w:r>
        <w:rPr>
          <w:b/>
          <w:sz w:val="28"/>
          <w:szCs w:val="28"/>
        </w:rPr>
        <w:t>6. Управління Установою та її структура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1. </w:t>
      </w:r>
      <w:r>
        <w:rPr>
          <w:sz w:val="28"/>
          <w:szCs w:val="28"/>
        </w:rPr>
        <w:t>Керівництво Установою здійснює її головний лікар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Призначення або звільнення з посади головного лікаря Установи здійснюється Чернівецьким міським головою. Умови праці і діяльності головного лікаря регламентуються трудовим контракт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 xml:space="preserve">На посаду головного лікаря Установи призначається особа, яка є громадянином України, має вищу медичну освіту, стаж роботи в галузі охорони здоров’я  за освітньо – кваліфікаційним рівнем  спеціаліста (магістра)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 менше 10 років</w:t>
      </w:r>
      <w:r>
        <w:rPr>
          <w:sz w:val="28"/>
          <w:szCs w:val="28"/>
        </w:rPr>
        <w:t xml:space="preserve"> та має досвід роботи з організації управління охороною здоров’я не менше 5 рок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Інших працівників Установи призначає на посаду та звільняє з посади головний лікар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Головний лікар Установи самостійно вирішує питання діяльності Установи, за винятком  віднесених до компетенції Засновника, Представника Засновника та Управлі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 Головний лікар Установи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6.1. Організує роботу Установи, забезпечує її функціонування відповідно до мети та предмету діяльності.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2. Формує штатний розклад Установи та подає його на затвердження начальнику Управління. Встановлює працівникам надбавки та доплати до посадових окладів згідно з чинним законодавством України в межах затвердженого фонду оплати прац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6.3. Приймає та звільняє працівників Установи відповідно до чинного законодавства України про працю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6.4. Затверджує посадові інструкції працівників Установи та за погодженням з профспілковим комітетом – Правила внутрішнього трудового розпоряд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6.5. Має право першого підпису на фінансових документах.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3. Застосовує заходи заохочення та дисциплінарного стягнення до працівників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4. Встановлює режим робочого часу працівник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5. Без доручення діє від імені Установи, представляє її в установах, організаціях, підприємствах, а також в стосунках з юридичними особами, громадянами як на території України, так і за її межам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6. Укладає договори, видає доруче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7. Розпоряджається коштами, майном відповідно до чинного законодавства України, положень цього Статуту, а також укладеного з ним трудового контракт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8. В межах своєї компетентності видає накази, розпорядження, виконує інші обов’язки, що передбачені чинним законодавством України, цим Статутом, умовами контракту, укладеного з ни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9. Встановлює форми організації праці працівників, здійснює атестацію, раціоналізацію робочих місць, визначає їх необхідну кількіст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10. Від імені Представника Засновника укладає колективний договір з трудовим колективом, який регулює виробничі, трудові, економічні відносини, питання охорони праці та соціального розвит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11. Несе персональну відповідальність за стан і діяльність Установи; за додержання вимог чинного законодавства, рішень Чернівецької міської ради, її виконавчого комітету, розпоряджень Чернівецького міського голови, наказів Управління та цього Статуту; за результати своєї діяльності, в тому числі за цільове використання бюджетних коштів; за організацію виконання кошторису витрат і фінансових планів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Колегіальним органом управління є медична рада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8.</w:t>
      </w:r>
      <w:r>
        <w:rPr>
          <w:sz w:val="28"/>
          <w:szCs w:val="28"/>
        </w:rPr>
        <w:t xml:space="preserve"> Органом громадського самоврядування Установи є загальні збори трудового колективу.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9.</w:t>
      </w:r>
      <w:r>
        <w:rPr>
          <w:sz w:val="28"/>
          <w:szCs w:val="28"/>
        </w:rPr>
        <w:t xml:space="preserve"> Трудовий колектив Установи становлять громадяни, які своєю працею беруть участь в її діяльності на основі трудового договору, або іншому порядку згідно з чинним законодавством України, і є постійними працівниками Установи. До роботи в Установі можуть залучатись громадяни за трудовим договором, на умовах підряду, за сумісництв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0</w:t>
      </w:r>
      <w:r>
        <w:rPr>
          <w:sz w:val="28"/>
          <w:szCs w:val="28"/>
        </w:rPr>
        <w:t xml:space="preserve">. Повноваження трудового колективу Установи здійснює конференція, яка скликається за рішенням адміністрації або профспілкового комітету по мірі необхідності, але не рідше одного разу на рік.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1</w:t>
      </w:r>
      <w:r>
        <w:rPr>
          <w:sz w:val="28"/>
          <w:szCs w:val="28"/>
        </w:rPr>
        <w:t>. Конференція має право вирішувати питання за наявності не менше 2/3 всіх делегатів. Рішення приймається простою більшістю голосів від присутніх на Конференц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2</w:t>
      </w:r>
      <w:r>
        <w:rPr>
          <w:sz w:val="28"/>
          <w:szCs w:val="28"/>
        </w:rPr>
        <w:t>. Адміністрація Установи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а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2.1. Забезпечити умови для високоефективної праці трудового колективу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12.2. С</w:t>
      </w:r>
      <w:r>
        <w:rPr>
          <w:sz w:val="28"/>
          <w:szCs w:val="28"/>
        </w:rPr>
        <w:t>истематично інформувати працівників про виробничі плани, фінансовий стан Установи.</w:t>
      </w: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2.3. Своєчасно ро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снювати працівникам зміни умов праці, ознайомлювати з новими формами оплати праці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2.4. Направляти на навчання з метою підвищення фахового рівня працівників з оплатою відряджень в порядку, визначеному чинним законодавством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3.</w:t>
      </w:r>
      <w:r>
        <w:rPr>
          <w:sz w:val="28"/>
          <w:szCs w:val="28"/>
        </w:rPr>
        <w:t xml:space="preserve">  Адміністрація Установи спільно із профспілковим комітетом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3.1. Укладає колективний договір з метою регулювання виробничих, трудових і соціально-економічних відносин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3.2. Здійснює матеріальне та моральне стимулювання працівників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3.3. Визначає та затверджує перелік і порядок надання працівникам соціальних пільг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4</w:t>
      </w:r>
      <w:r>
        <w:rPr>
          <w:sz w:val="28"/>
          <w:szCs w:val="28"/>
        </w:rPr>
        <w:t>. В період між конференціями інтереси трудового колективу репрезентує профспілковий комітет, який діє відповідно до свого Статут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5</w:t>
      </w:r>
      <w:r>
        <w:rPr>
          <w:sz w:val="28"/>
          <w:szCs w:val="28"/>
        </w:rPr>
        <w:t>. Для вирішення оперативних питань, пов’язаних з наданням медичної допомоги закріпленим категоріям населення, в Установі можуть утворюватись тимчасові громадські формування (ради, комісії, групи, бригади). Повноваження цих формувань визначаються адміністрацією при їх утворенн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6</w:t>
      </w:r>
      <w:r>
        <w:rPr>
          <w:sz w:val="28"/>
          <w:szCs w:val="28"/>
        </w:rPr>
        <w:t>. Умови праці та відпочинку працівників Установи визначаються відповідно до чинного законодавства України. Персонал Установи підлягає соціальному та пенсійному забезпеченню в порядку та умовах, визначених чинним законодавством України. Заробітна плата працівників Установи не може бути нижчою за встановлений чинним законодавством України мінімальний рівень заробітної плат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осподарська діяльність і звітність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Установа самостійно здійснює свою діяльність, тобто систематичну некомерційну діяльність, спрямовану на досягнення економічних, соціальних та інших результатів без мети одержання прибутку.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е відповідальність за наслідки цієї діяльності перед Засновником, за виконання взятих на себе зобов’язань перед трудовим колективом, і партнерами за укладеними договорами, перед бюджетом і банками відповідно до чинного законодавств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Джерелом формування фінансових ресурсів Установи є кошти бюджету міста, власні надходження від надання платних послуг, дозволених чинним законодавством України, інші надходже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Установа витрачає кошти, суворо дотримуючись фінансово – бюджетної дисципліни та забезпечуючи максимальну економію матеріальних цінностей і кошт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Відносини Установи з іншими підприємствами, установами, організаціями і громадянами в усіх сферах господарської діяльності здійснюються відповідно до чинного законодавства та ( або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і договор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5.</w:t>
      </w:r>
      <w:r>
        <w:rPr>
          <w:sz w:val="28"/>
          <w:szCs w:val="28"/>
        </w:rPr>
        <w:t xml:space="preserve"> Установа здійснює оперативний і бухгалтерський облік результатів своєї діяльності, веде статистичну звітніст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6.</w:t>
      </w:r>
      <w:r>
        <w:rPr>
          <w:sz w:val="28"/>
          <w:szCs w:val="28"/>
        </w:rPr>
        <w:t xml:space="preserve"> Взаємовідносини між структурними підрозділами Установи визначаються згідно з його організаційною структурою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7.7.</w:t>
      </w:r>
      <w:r>
        <w:rPr>
          <w:sz w:val="28"/>
          <w:szCs w:val="28"/>
        </w:rPr>
        <w:t xml:space="preserve"> Взаємовідносини Установи з органами місцевого самоврядування та їх виконавчими органами здійснюються в межах і в порядку, визначених законодавством та цим Статут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та ревізія діяльності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Контроль, перевірка та ревізія фінансово – господарської діяльності Установи здійснюється відповідними державними органами згідно з чинним законодавством України та органами, уповноваженими Засновником або Представником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одаткові та інші державні органи, на які законодавчими актами України покладена перевірка окремих сторін діяльності Установи, можуть здійснювати перевірки в межах своєї компетенції.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Усі види перевірок та ревізій не повинні порушувати нормальну роботу Установи. Результати цих перевірок повинні надаватися Установі та Засновнику або Представнику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9. Зміни та доповнення до Статуту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4"/>
        </w:rPr>
        <w:t xml:space="preserve">            </w:t>
      </w:r>
      <w:r>
        <w:rPr>
          <w:sz w:val="28"/>
          <w:szCs w:val="28"/>
        </w:rPr>
        <w:t>Зміни та доповнення до Статуту Установи затверджуються Засновником і підлягають державній реєстрації у встановле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одавством поряд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 Припинення діяльності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Реорганізація  (злиття, приєднання, поділ, виділення, перетворення)  Установи здійснюється за рішенням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При реорганізації Установи працівникам, які звільняються, гарантується дотримання їхніх прав і інтересів відповідно до трудового законодавства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3.</w:t>
      </w:r>
      <w:r>
        <w:rPr>
          <w:sz w:val="28"/>
          <w:szCs w:val="28"/>
        </w:rPr>
        <w:t xml:space="preserve"> Ліквідація Установи здійснюється за рішенням Засновника, суду, господарського суд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4.</w:t>
      </w:r>
      <w:r>
        <w:rPr>
          <w:sz w:val="28"/>
          <w:szCs w:val="28"/>
        </w:rPr>
        <w:t xml:space="preserve"> Ліквідація Установи здійснюється ліквідаційною комісією, призначеною Засновником, судом, господарським судом. Порядок і термін проведення ліквідації, а також терміни для заяви претензій кредиторів визначаються органом, який прийняв рішення про ліквідацію та призначив ліквідаційну комісію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0.5.</w:t>
      </w:r>
      <w:r>
        <w:rPr>
          <w:sz w:val="28"/>
          <w:szCs w:val="28"/>
        </w:rPr>
        <w:t xml:space="preserve"> Майно та грошові кошти Установи, що залишилися після проведення ліквідаційних заходів, передаються Засновни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0.6.</w:t>
      </w:r>
      <w:r>
        <w:rPr>
          <w:sz w:val="28"/>
          <w:szCs w:val="28"/>
        </w:rPr>
        <w:t xml:space="preserve"> Ліквідація Установи завершується, а Установа припиняє діяльність з моменту виключення її з державного реєстр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О.Каспрук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                                             ПОГОДЖЕНО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>Головний лікар КМУ                                    Начальник управління охорон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Міська поліклініка № 5”                             здоров’я Чернівецької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Л. Клічук                                _____________ І.Незборецький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                                                  ПОГОДЖЕНО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/>
      </w:pPr>
      <w:r>
        <w:rPr>
          <w:sz w:val="28"/>
          <w:szCs w:val="28"/>
        </w:rPr>
        <w:t xml:space="preserve">Начальник юридичного                                    Директор департаменту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  <w:t>управління Чернівецької                                  економіки Чернівецької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міської рад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  <w:t>______________О. Шиба                                 ____________Я.Городенський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7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0:43:00Z</dcterms:created>
  <dc:creator>Microsoft</dc:creator>
  <dc:description/>
  <cp:keywords/>
  <dc:language>en-US</dc:language>
  <cp:lastModifiedBy>Admin</cp:lastModifiedBy>
  <cp:lastPrinted>2016-02-19T10:47:00Z</cp:lastPrinted>
  <dcterms:modified xsi:type="dcterms:W3CDTF">2016-02-19T08:49:00Z</dcterms:modified>
  <cp:revision>89</cp:revision>
  <dc:subject/>
  <dc:title>“ЗАТВЕРДЖЕНО”                                             “ЗАТВЕРДЖУЮ”</dc:title>
</cp:coreProperties>
</file>