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ленарне засід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1.03.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уповноваженої особи Чернівецької міської ради в товаристві з обмеженою відповідальністю «Льодова арена Чернівці»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З метою ефективного управління часткою Чернівецької міської ради в корпоративних правах товариства з обмеженою відповідальністю «Льодова арена Чернівці» виникла необхідність уповноважити представляти інтереси міської ради у зборах часників товариства з обмеженою відповідальністю «Льодова арена Чернівці» представника міської ради з усіма правами передбаченими статутом товари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 та відповідно до статей 25, 46 Закону України «Про місцеве самоврядування в Україні», глави 9 Господарського Кодексу України, Чернівецька мі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szCs w:val="28"/>
        </w:rPr>
        <w:t>1</w:t>
      </w:r>
      <w:r>
        <w:rPr>
          <w:b w:val="false"/>
          <w:szCs w:val="28"/>
        </w:rPr>
        <w:t xml:space="preserve">. Уповноважити представляти інтереси Чернівецької міської ради у зборах учасників товариства з обмеженою відповідальністю «Льодова арена Чернівці» з усіма правами передбаченими статутом товариства з обмеженою відповідальністю «Льодова арена Чернівці» начальника управління по фізичній культурі та спорту міської ради – Макаренка Дмитра Васильовича та заступника начальника, начальника відділу економічного аналізу та планування доходів бюджету фінансового управління міської ради – Адамович Світлану Дмитрівну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Регламентом.</w:t>
      </w:r>
    </w:p>
    <w:p>
      <w:pPr>
        <w:pStyle w:val="Normal"/>
        <w:ind w:firstLine="540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/>
          <w:sz w:val="28"/>
          <w:szCs w:val="28"/>
          <w:lang w:eastAsia="uk-UA"/>
        </w:rPr>
        <w:t xml:space="preserve">4. 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постійну комісію з питань гуманітарної політики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1:00Z</dcterms:created>
  <dc:creator>WiZaRd</dc:creator>
  <dc:description/>
  <cp:keywords/>
  <dc:language>en-US</dc:language>
  <cp:lastModifiedBy>рада</cp:lastModifiedBy>
  <cp:lastPrinted>2016-03-01T17:57:00Z</cp:lastPrinted>
  <dcterms:modified xsi:type="dcterms:W3CDTF">2016-03-02T15:13:00Z</dcterms:modified>
  <cp:revision>5</cp:revision>
  <dc:subject/>
  <dc:title> </dc:title>
</cp:coreProperties>
</file>