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b/>
          <w:szCs w:val="28"/>
          <w:u w:val="single"/>
        </w:rPr>
        <w:t>31.03.2016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 </w:t>
      </w:r>
      <w:r>
        <w:rPr>
          <w:szCs w:val="28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  <w:lang w:eastAsia="uk-UA"/>
        </w:rPr>
        <w:t xml:space="preserve">Про внесення змін до Статуту </w:t>
      </w:r>
      <w:r>
        <w:rPr>
          <w:b/>
          <w:szCs w:val="28"/>
          <w:lang w:eastAsia="uk-UA"/>
        </w:rPr>
        <w:t xml:space="preserve">територіальної громади міста Чернівців та схвалення </w:t>
      </w:r>
      <w:r>
        <w:rPr>
          <w:b/>
          <w:bCs/>
          <w:szCs w:val="28"/>
          <w:lang w:eastAsia="uk-UA"/>
        </w:rPr>
        <w:t xml:space="preserve"> Меморандуму про взаєморозуміння між Чернівецькою міською радою та Міжнародною благодійною організацією «Фонд Східна Європа» </w:t>
      </w:r>
      <w:r>
        <w:rPr>
          <w:b/>
        </w:rPr>
        <w:t>про співпрацю щодо запровадження електронних петицій</w:t>
      </w:r>
      <w:r>
        <w:rPr>
          <w:b/>
          <w:lang w:val="ru-RU"/>
        </w:rPr>
        <w:t xml:space="preserve"> </w:t>
      </w:r>
      <w:r>
        <w:rPr>
          <w:b/>
        </w:rPr>
        <w:t>до</w:t>
      </w:r>
      <w:r>
        <w:rPr>
          <w:b/>
          <w:lang w:val="ru-RU"/>
        </w:rPr>
        <w:t xml:space="preserve"> </w:t>
      </w:r>
      <w:r>
        <w:rPr>
          <w:b/>
        </w:rPr>
        <w:t>Чернівецької міської ради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691"/>
        <w:jc w:val="both"/>
        <w:rPr/>
      </w:pPr>
      <w:r>
        <w:rPr>
          <w:szCs w:val="28"/>
          <w:lang w:eastAsia="uk-UA"/>
        </w:rPr>
        <w:t xml:space="preserve">Відповідно до статей 26, 59 Закону України «Про місцеве самоврядування в Україні», пункту 4.2.3  глави 4 розділу ІІ додатка 7 до Статуту територіальної громади міста Чернівців затвердженого рішенням міської ради </w:t>
      </w:r>
      <w:r>
        <w:rPr>
          <w:szCs w:val="28"/>
          <w:lang w:val="en-US" w:eastAsia="uk-UA"/>
        </w:rPr>
        <w:t>VI</w:t>
      </w:r>
      <w:r>
        <w:rPr>
          <w:szCs w:val="28"/>
          <w:lang w:eastAsia="uk-UA"/>
        </w:rPr>
        <w:t xml:space="preserve"> скликання від 25.09.2015 р. №1726 та враховуючи висновки постійної комісії міської ради з питань </w:t>
      </w:r>
      <w:r>
        <w:rPr>
          <w:shd w:fill="FFFFFF" w:val="clear"/>
        </w:rPr>
        <w:t>законності, прав і свобод людини, регламенту, депутатської діяльності, етики та запобігання корупції</w:t>
      </w:r>
      <w:r>
        <w:rPr>
          <w:szCs w:val="28"/>
          <w:lang w:eastAsia="uk-UA"/>
        </w:rPr>
        <w:t>, Чернівецька міська рада</w:t>
      </w:r>
    </w:p>
    <w:p>
      <w:pPr>
        <w:pStyle w:val="Normal"/>
        <w:ind w:firstLine="69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jc w:val="center"/>
        <w:rPr>
          <w:b/>
          <w:b/>
          <w:bCs/>
          <w:spacing w:val="70"/>
          <w:sz w:val="16"/>
          <w:szCs w:val="16"/>
          <w:lang w:eastAsia="uk-UA"/>
        </w:rPr>
      </w:pPr>
      <w:r>
        <w:rPr>
          <w:b/>
          <w:bCs/>
          <w:spacing w:val="70"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Внести зміни у додаток 7 «Положення про електронні петиції в місті Чернівцях» до </w:t>
      </w:r>
      <w:r>
        <w:rPr>
          <w:szCs w:val="28"/>
          <w:lang w:eastAsia="uk-UA"/>
        </w:rPr>
        <w:t xml:space="preserve">Статуту територіальної громади міста Чернівців затвердженого рішенням міської ради </w:t>
      </w:r>
      <w:r>
        <w:rPr>
          <w:szCs w:val="28"/>
          <w:lang w:val="en-US" w:eastAsia="uk-UA"/>
        </w:rPr>
        <w:t>VI</w:t>
      </w:r>
      <w:r>
        <w:rPr>
          <w:szCs w:val="28"/>
          <w:lang w:eastAsia="uk-UA"/>
        </w:rPr>
        <w:t xml:space="preserve"> скликання від 25.09.2015 р. №1726, а саме 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1.1</w:t>
      </w:r>
      <w:r>
        <w:rPr>
          <w:b/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У розділі ІІ «Порядок подання електронної петиції» :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1.1.1</w:t>
      </w:r>
      <w:r>
        <w:rPr>
          <w:b/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Пункт 3.2. глави 3 «Подання електронної петиції» викласти у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такій редакції 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«3.2.</w:t>
      </w:r>
      <w:r>
        <w:rPr>
          <w:bCs/>
          <w:szCs w:val="28"/>
          <w:lang w:eastAsia="uk-UA"/>
        </w:rPr>
        <w:t xml:space="preserve"> Для подання електронної петиції ініціатору необхідно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пройти реєстрацію на сайті петицій та надати згоду на обробку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своїх персональних даних.»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1.1.</w:t>
      </w:r>
      <w:r>
        <w:rPr>
          <w:b/>
          <w:bCs/>
          <w:szCs w:val="28"/>
          <w:lang w:val="en-US" w:eastAsia="uk-UA"/>
        </w:rPr>
        <w:t>2</w:t>
      </w:r>
      <w:r>
        <w:rPr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Пункт 4.4. глави 4  «Збір підписів на підтримку електронної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петиції» викласти у такій редакції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«4.4.</w:t>
      </w:r>
      <w:r>
        <w:rPr>
          <w:bCs/>
          <w:szCs w:val="28"/>
          <w:lang w:eastAsia="uk-UA"/>
        </w:rPr>
        <w:t xml:space="preserve"> Для підтримки електронної петиції учасник проходить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реєстрацію на сайті петицій.»</w:t>
      </w:r>
    </w:p>
    <w:p>
      <w:pPr>
        <w:pStyle w:val="Normal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Схвалити текст Меморандуму про взаєморозуміння між Чернівецькою міською радою та Міжнародною благодійною організацією «Фонд Східна Європа»  </w:t>
      </w:r>
      <w:r>
        <w:rPr/>
        <w:t>про співпрацю щодо запровадження електронних петицій до Чернівецької міської ради</w:t>
      </w:r>
      <w:r>
        <w:rPr>
          <w:bCs/>
          <w:szCs w:val="28"/>
          <w:lang w:eastAsia="uk-UA"/>
        </w:rPr>
        <w:t xml:space="preserve">  та  підключення міста Чернівці до «Єдиної системи місцевих петицій» (проект додається)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3. </w:t>
      </w:r>
      <w:r>
        <w:rPr>
          <w:szCs w:val="28"/>
          <w:lang w:eastAsia="uk-UA"/>
        </w:rPr>
        <w:t xml:space="preserve">Рішення підлягає оприлюдненню на офіційному порталі Чернівецької міської ради. 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відділ комп’ютерно-технічного забезпечення міської ради (Маніліч В.С.)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eastAsia="uk-UA"/>
        </w:rPr>
        <w:t xml:space="preserve">5. </w:t>
      </w:r>
      <w:r>
        <w:rPr>
          <w:szCs w:val="28"/>
          <w:lang w:eastAsia="uk-UA"/>
        </w:rPr>
        <w:t xml:space="preserve">Контроль за виконанням рішення покласти на </w:t>
      </w:r>
      <w:r>
        <w:rPr/>
        <w:t xml:space="preserve">постійну комісію з 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чальник  відділу комп’ютер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ого забезпечення міської ради </w:t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В.Манілі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чальник відділу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ізаційної робо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а контролю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У.Онуфрі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lang w:eastAsia="uk-UA"/>
              </w:rPr>
              <w:t xml:space="preserve">з питань </w:t>
            </w:r>
            <w:r>
              <w:rPr>
                <w:sz w:val="24"/>
                <w:shd w:fill="FFFFFF" w:val="clear"/>
              </w:rPr>
              <w:t xml:space="preserve">законності, прав і свобод людини, </w:t>
            </w:r>
          </w:p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регламенту, депутатської діяльності, е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та запобігання корупції</w:t>
            </w:r>
            <w:r>
              <w:rPr>
                <w:sz w:val="24"/>
                <w:lang w:eastAsia="uk-UA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Ю.Сафт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 201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120" w:after="0"/>
        <w:ind w:left="5664" w:hanging="0"/>
        <w:rPr>
          <w:b/>
          <w:b/>
          <w:bCs/>
          <w:color w:val="000000"/>
          <w:sz w:val="24"/>
          <w:lang w:eastAsia="uk-UA"/>
        </w:rPr>
      </w:pPr>
      <w:r>
        <w:rPr>
          <w:b/>
          <w:bCs/>
          <w:color w:val="000000"/>
          <w:sz w:val="24"/>
          <w:lang w:eastAsia="uk-UA"/>
        </w:rPr>
      </w:r>
    </w:p>
    <w:p>
      <w:pPr>
        <w:pStyle w:val="Normal"/>
        <w:spacing w:before="120" w:after="0"/>
        <w:ind w:left="5664" w:hanging="0"/>
        <w:rPr>
          <w:b/>
          <w:b/>
          <w:sz w:val="24"/>
        </w:rPr>
      </w:pPr>
      <w:r>
        <w:rPr>
          <w:b/>
          <w:sz w:val="24"/>
        </w:rPr>
        <w:t>СХВАЛЕНО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Рішення Чернівецької</w:t>
      </w:r>
    </w:p>
    <w:p>
      <w:pPr>
        <w:pStyle w:val="Normal"/>
        <w:ind w:left="5664" w:hanging="0"/>
        <w:rPr/>
      </w:pPr>
      <w:r>
        <w:rPr>
          <w:sz w:val="24"/>
        </w:rPr>
        <w:t xml:space="preserve">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</w:t>
      </w:r>
    </w:p>
    <w:p>
      <w:pPr>
        <w:pStyle w:val="Normal"/>
        <w:ind w:left="5664" w:hanging="0"/>
        <w:rPr/>
      </w:pPr>
      <w:r>
        <w:rPr>
          <w:b/>
          <w:sz w:val="24"/>
        </w:rPr>
        <w:t>31.03.2016  № _____</w:t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МОРАНДУМ ПРО ВЗАЄМОРОЗУМІ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іж  Чернівецькою міською радою 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жнародною благодійною організацією «Фонд Східна Європ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ПІВПРАЦЮ</w:t>
      </w:r>
    </w:p>
    <w:p>
      <w:pPr>
        <w:pStyle w:val="Normal"/>
        <w:jc w:val="center"/>
        <w:rPr/>
      </w:pPr>
      <w:r>
        <w:rPr>
          <w:b/>
        </w:rPr>
        <w:t>щодо запровадження електронних петицій</w:t>
      </w:r>
      <w:r>
        <w:rPr>
          <w:b/>
          <w:lang w:val="ru-RU"/>
        </w:rPr>
        <w:t xml:space="preserve"> </w:t>
      </w:r>
      <w:r>
        <w:rPr>
          <w:b/>
        </w:rPr>
        <w:t>до Чернівецької міської ради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. Київ</w:t>
        <w:tab/>
        <w:tab/>
        <w:tab/>
        <w:tab/>
        <w:tab/>
        <w:t xml:space="preserve">             </w:t>
        <w:tab/>
        <w:t xml:space="preserve">    ____ ___________ 2016 року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ind w:firstLine="720"/>
        <w:jc w:val="both"/>
        <w:rPr/>
      </w:pPr>
      <w:r>
        <w:rPr>
          <w:sz w:val="24"/>
          <w:szCs w:val="24"/>
          <w:lang w:val="uk-UA"/>
        </w:rPr>
        <w:t xml:space="preserve">Чернівецька міська рада, в особі міського голови Каспрука Олексія Павловича, МБО «Фонд Східна Європа», в особі президента Ляха В.В., (далі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орони)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учи до уваги той факт, що запровадження інноваційних механізмів участі громадян у вирішенні місцевих проблем, налагодження результативної співпраці громадян і органів місцевої влади становить спільний інтерес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раховуючи потребу у взаємній співпраці щодо розвитку електронної демократії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мовилися про наступне:</w:t>
      </w:r>
    </w:p>
    <w:p>
      <w:pPr>
        <w:pStyle w:val="Style1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1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орони співпрацюють на основі взаємної вигоди та згідно з  чинним законодавством, а також відповідно до цього Меморандуму про взаєморозуміння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2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орони співпрацюють з метою запровадження електронних петицій до Чернівецької міської ради через «Єдину систему місцевих електронних петицій» </w:t>
      </w:r>
      <w:hyperlink r:id="rId3">
        <w:r>
          <w:rPr>
            <w:rStyle w:val="InternetLink"/>
            <w:sz w:val="24"/>
          </w:rPr>
          <w:t>http://e-dem.in.ua</w:t>
        </w:r>
      </w:hyperlink>
      <w:r>
        <w:rPr>
          <w:sz w:val="24"/>
          <w:szCs w:val="24"/>
          <w:lang w:val="uk-UA"/>
        </w:rPr>
        <w:t xml:space="preserve"> (далі – Система), яка дасть можливість громадянам створювати електронні петиції, підписувати оприлюднені електронні петиції та відстежувати їх розгляд, а місцевій владі – оперативно реагувати на електронні петиції від громадян та здійснювати їх розгляд відповідно до чинного законодавства. Система створена в рамках проекту «Електронне врядування задля підзвітності влади та участі громади» (</w:t>
      </w:r>
      <w:r>
        <w:rPr>
          <w:sz w:val="24"/>
          <w:szCs w:val="24"/>
          <w:lang w:val="en-US"/>
        </w:rPr>
        <w:t>EGAP</w:t>
      </w:r>
      <w:r>
        <w:rPr>
          <w:sz w:val="24"/>
          <w:szCs w:val="24"/>
        </w:rPr>
        <w:t>),</w:t>
      </w:r>
      <w:r>
        <w:rPr>
          <w:sz w:val="24"/>
          <w:szCs w:val="24"/>
          <w:lang w:val="uk-UA"/>
        </w:rPr>
        <w:t xml:space="preserve"> що фінансується Швейцарською Конфедерацією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3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впраця в рамках цього Меморандуму здійснюватиметься за такими напрямками: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запровадження електронних петицій до Чернівецької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вирішенню конкретних проблем громади, які знаходяться в компетенції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та допомога міській ради у більш якісному та оперативному реагуванні на ініціативи громади гром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ощення комунікацій між громадянами та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пуляризація Системи, здійснення моніторингу процесу та результатів розгляду електронних петицій громадян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Ста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Чернівецька міська рада бере на себе зобов’язання: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рядок розгляду електронних петицій до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ефективну роботу виконавчих органів міської ради в Системі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ти проведенню навчання відповідальних працівників виконавчих органів міської ради роботі у Системі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оперативний та ефективний розгляд електронних петицій від громадян, що надійшли через Систему;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заслуховувати на сесіях міської ради або засіданнях виконавчого комітету міської ради авторів електронних петицій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висвітлення інформації щодо популяризації електронних петицій під час інформаційних заходів міської ради (прес-конференції, прес-брифінги, круглі столи тощо)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розміщення модулю (віджета) Системи на офіційному веб-сайті міської ради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5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нд Східна Європа бере на себе зобов’язання: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впровадження Системи в роботу виконавчих органів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оведення навчальних семінарів та тренінгів для працівників виконавчих органів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безперебійну роботу, адміністрування, технічну та консультативну підтримку роботи Систем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Сторони необхідною документацією стосовно реалізації проекту та роботи з Системою (інструкції, порядок, модель тощо)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належну експертну та технологічну підтримку впровадження Систем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одальший розвиток та доопрацювання Системи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ття 6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не перешкоджає правам і обов’язкам Сторін у рамках інших укладених ними угод, у тому числі міжнародн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ття 7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може бути змінений і доповнений за ініціативи будь-якої зі Сторін після погодження та підписання окремого протоколу до ньог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тя </w:t>
      </w:r>
      <w:r>
        <w:rPr>
          <w:sz w:val="24"/>
          <w:lang w:val="ru-RU"/>
        </w:rPr>
        <w:t>8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перечки між Сторонами щодо тлумачення та застосування цього Меморандуму регулюються шляхом переговорів і консультаці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тя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є дійсним з дня підписанн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рмін дії меморандуму є необмеженим. Дію меморандуму може бути припинено, якщо будь-яка зі Сторін поінформує інші сторони в письмовій формі про своє бажання припинити дію цього Меморандуму. У такому разі дія меморандуму припиняється через  три місяці після написання такого ли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пинення дії Меморандуму не припиняє здійснення програм і проектів, які будуть започатковані протягом терміну його дії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морандум підписано у двох оригінальних примірниках, кожний українською мовою. Усі примірники мають однакову юридичну силу. 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ідтвердження зазначених положень Меморандум підписали: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Від Чернівецької міської рад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8"/>
        <w:gridCol w:w="306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П. КАСПРУК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ід Фонду Східна Європа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8"/>
        <w:gridCol w:w="3060"/>
      </w:tblGrid>
      <w:tr>
        <w:trPr>
          <w:trHeight w:val="284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зидент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В. ЛЯХ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-dem.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4:00Z</dcterms:created>
  <dc:creator>manilich</dc:creator>
  <dc:description/>
  <cp:keywords/>
  <dc:language>en-US</dc:language>
  <cp:lastModifiedBy>manilich</cp:lastModifiedBy>
  <cp:lastPrinted>2016-03-02T17:07:00Z</cp:lastPrinted>
  <dcterms:modified xsi:type="dcterms:W3CDTF">2016-03-02T15:47:00Z</dcterms:modified>
  <cp:revision>24</cp:revision>
  <dc:subject/>
  <dc:title/>
</cp:coreProperties>
</file>