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3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 </w:t>
      </w:r>
      <w:r>
        <w:rPr>
          <w:b/>
        </w:rPr>
        <w:t xml:space="preserve">визнання такими, що втратили чинність, та внесення змін до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 Бирковій Христи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ховська,9-Д,  </w:t>
      </w:r>
      <w:r>
        <w:rPr>
          <w:sz w:val="28"/>
          <w:szCs w:val="28"/>
        </w:rPr>
        <w:t>площею 0,0462га (кадастровий номер 7310136300:19:004:1030), для будівництва і обслуговування житлового будинку, господарських будівель і споруд (код 02.01), за рахунок власної земельної ділянки №6, наданої для індивідуального садівництва в садівничому товаристві «Здоров’я» за адресою вул.Каховська (підстава: лист департаменту містобудівного комплексу та земельних відносин міської ради від 11.01.2016р. за №Б-5543/1-04/01, витяг з Державного реєстру речових прав на нерухоме майно про реєстрацію права власності від 15.07.2015р. №4069436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силинчуку Володимиру Пилип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Афанасьєва-Чужбинського Олександра,12-А, </w:t>
      </w:r>
      <w:r>
        <w:rPr>
          <w:sz w:val="28"/>
          <w:szCs w:val="28"/>
        </w:rPr>
        <w:t xml:space="preserve">площею 0,0487га (кадастровий номер 7310136900:55:003:0042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 для ведення городництва  (підстава: дозвіл на складання проекту відведення -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6 (пункт 5), витяг про реєстрацію права власності на нерухоме майно від 18.12.2006р. №1293833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3. Затвердити проект відведення щодо зміни цільового призначення та надати Василинчук Марії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Штоли Мирона,2-А, </w:t>
      </w:r>
      <w:r>
        <w:rPr>
          <w:sz w:val="28"/>
          <w:szCs w:val="28"/>
        </w:rPr>
        <w:t xml:space="preserve">площею 0,0322га (кадастровий номер 7310136900:55:003:0045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ї для ведення городництва  (підстава: дозвіл на складання проекту відведення -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6 (пункт 4), свідоцтво про право на нерухоме майно від 14.12.2006р. №1715610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Скуратовській Євген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уратовській Катерині Вячеслав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Підкови Івана,24, </w:t>
      </w:r>
      <w:r>
        <w:rPr>
          <w:sz w:val="28"/>
          <w:szCs w:val="28"/>
        </w:rPr>
        <w:t xml:space="preserve">площею 0,0590га (кадастровий номер 7310136900:55:004:0027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6), свідоцтво про право власності на житловий будинок від 03.02.1981р. №1739, договір від 26.09.1992р. №261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Мартинюк Ларис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алицький шлях,44-А,  </w:t>
      </w:r>
      <w:r>
        <w:rPr>
          <w:sz w:val="28"/>
          <w:szCs w:val="28"/>
        </w:rPr>
        <w:t>площею 0,0627га (кадастровий номер 7310136900:66:002:0121), для будівництва та обслуговування будівель торгівлі (код 03.07), за рахунок власної земельної ділянки, наданої для будівництва і обслуговування житлового будинку, господарських будівель і споруд за адресою вул.Галицький шлях,44-А (підстава: лист департаменту містобудівного комплексу та земельних відносин міської ради від 06.11.2014р. за №М-6590/0-04/01, витяг з Державного реєстру речових прав на нерухоме майно про реєстрацію права власності від 27.06.2013р. №545818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6.  Затвердити Колегаю (Колегай) Анатолію Каленик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трийська,180, </w:t>
      </w:r>
      <w:r>
        <w:rPr>
          <w:sz w:val="28"/>
          <w:szCs w:val="28"/>
        </w:rPr>
        <w:t>площею 0,0674га (кадастровий номер 7310136300:21:001:0070), для будівництва і обслуговування житлового будинку, господарських будівель і споруд (код 02.01), за рахунок власної земельної ділянки №74, наданої для індивідуального садівництва в садівничому товаристві «Машинобудівник» за адресою вул.Стрийська (підстава: державний акт на право приватної власності від 12.07.2005р. №010580800489, лист департаменту містобудівного комплексу та земельних відносин міської ради від 16.07.2015р. №К-4236/0-04/0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Пінчук Аллі Олександ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івденно-Кільцева,9-Б,  </w:t>
      </w:r>
      <w:r>
        <w:rPr>
          <w:sz w:val="28"/>
          <w:szCs w:val="28"/>
        </w:rPr>
        <w:t>площею 0,0378га (кадастровий номер 7310136300:10:001:0003), для будівництва та обслуговування багатоквартирного житлового будинку (код 02.03), за рахунок власної земельної ділянки, наданої для будівництва та обслуговування торгового центру за адресою вул.Південно-Кільцева,9-Б (підстава: лист департаменту містобудівного комплексу та земельних відносин міської ради від 20.10.2015р. за  №П-7071/2-04/01, державний акт на право власності на земельну ділянку від 15.09.2005р. №01058090068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8. Затвердити проект відведення щодо зміни цільового призначення та надати Чоботар Єлизаветі Іва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авказька,3, </w:t>
      </w:r>
      <w:r>
        <w:rPr>
          <w:sz w:val="28"/>
          <w:szCs w:val="28"/>
        </w:rPr>
        <w:t xml:space="preserve">площею 0,0978га (кадастровий номер 7310136600:36:003:0056), в оренду терміном на 5 (п’ять) років для обслуговування житлового будинку, господарських будівель і споруд  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9.2015р. №1723 (пункт 2), витяг з Державного реєстру речових прав на нерухоме майно про реєстрацію права власності від 25.12.2013р. №1536960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Козаку Сергію Як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илєєва Кіндрата,9, </w:t>
      </w:r>
      <w:r>
        <w:rPr>
          <w:sz w:val="28"/>
          <w:szCs w:val="28"/>
        </w:rPr>
        <w:t>площею 0,1200га (кадастровий номер 7310136600:28:003:1072), для будівництва і обслуговування будівель торгівлі (код 03.07), за рахунок власної земельної ділянки, наданої для індивідуального садівництва за адресою вул.Рилєєва Кіндрата, біля будинковолодіння №3 (підстава: лист департаменту містобудівного комплексу та земельних відносин міської ради від 22.01.2016р. за №К266/0-04/01, витяг з Державного реєстру речових прав на нерухоме майно про реєстрацію прав та їх обмежень від 15.01.2016р. №51644838, довідка МКБТІ від 28.01.2016р. №16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0. Затвердити Копачуку (Капачук) Миколі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етрозаводська,16-Г, </w:t>
      </w:r>
      <w:r>
        <w:rPr>
          <w:sz w:val="28"/>
          <w:szCs w:val="28"/>
        </w:rPr>
        <w:t>площею 0,0296га (кадастровий номер 7310136600:34:0021:0087), для будівництва і обслуговування житлового будинку, господарських будівель і споруд (код 02.01), за рахунок власної земельної ділянки №101, наданої для індивідуального садівництва в садівничому товаристві «Пролісок-2» за адресою вул.Петрозаводська (підстава: витяг з Державного реєстру речових прав на нерухоме майно про реєстрацію права власності від 17.08.2015р. №42380008, витяг про реєстрацію права власності на нерухоме майно від 15.04.2005р. №7013245)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житлово - будівельному кооперативу «Другий Буковинський»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Буковинська,35-А, </w:t>
      </w:r>
      <w:r>
        <w:rPr>
          <w:sz w:val="28"/>
          <w:szCs w:val="28"/>
        </w:rPr>
        <w:t xml:space="preserve">площею 0,0639га (кадастровий номер 7310136600:07:0023:00756), в оренду терміном на 5 (п’ять) років для обслуговування і обслуговування багатоквартирного житлового будинку (код 02.03), за рахунок земельної ділянки, наданої для обслуговування столярного цеху та складу виробничих будівель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р. №1750 (пункт 1.1), витяг з Державного реєстру речових прав на нерухоме майно про реєстрацію права власності від 25.12.2013р. №15369606)</w:t>
      </w:r>
      <w:r>
        <w:rPr>
          <w:spacing w:val="-4"/>
          <w:sz w:val="28"/>
          <w:szCs w:val="28"/>
        </w:rPr>
        <w:t>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 Визнати таким, що втратив чинність, пункт 3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02.07.2015р. №1656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юридичних осіб і підприємців щодо </w:t>
      </w:r>
      <w:r>
        <w:rPr>
          <w:sz w:val="28"/>
          <w:szCs w:val="28"/>
        </w:rPr>
        <w:t xml:space="preserve">надання земельних ділянок в </w:t>
      </w:r>
      <w:r>
        <w:rPr>
          <w:iCs/>
          <w:sz w:val="28"/>
          <w:szCs w:val="28"/>
        </w:rPr>
        <w:t xml:space="preserve">оренду, </w:t>
      </w:r>
      <w:r>
        <w:rPr>
          <w:sz w:val="28"/>
          <w:szCs w:val="28"/>
        </w:rPr>
        <w:t xml:space="preserve">поновлення </w:t>
      </w:r>
      <w:r>
        <w:rPr>
          <w:iCs/>
          <w:sz w:val="28"/>
          <w:szCs w:val="28"/>
        </w:rPr>
        <w:t>договорів оренди землі,</w:t>
      </w:r>
      <w:r>
        <w:rPr>
          <w:sz w:val="28"/>
          <w:szCs w:val="28"/>
        </w:rPr>
        <w:t xml:space="preserve"> визнання такими, що втратили чинність, та внесення змін до окремих пунктів рішень з цих питань» в частині надання житлово-будівельному кооперативу «Другий Буковинський», земельної ділянки за адресою вул.Буковинська,35-А, площею 0,0639га (кадастровий номер 7310136600:07:002:0076), в оренду терміном на 5 (п’ять) років, для обслуговування столярного цеху та складу виробничих будівель (код 11.03) 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30.07.2015р. №9643, укладений між міською радою і ЖБК «Другий Буковинський», у зв’язку зі зміною умов користування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2. Затвердити Чорному Борису Михайл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</w:t>
      </w:r>
      <w:r>
        <w:rPr>
          <w:b/>
          <w:sz w:val="28"/>
          <w:szCs w:val="28"/>
        </w:rPr>
        <w:t xml:space="preserve">2 провул.Букшованого Осипа,2,  </w:t>
      </w:r>
      <w:r>
        <w:rPr>
          <w:sz w:val="28"/>
          <w:szCs w:val="28"/>
        </w:rPr>
        <w:t>площею 0,0905га (кадастровий номер 7310136600:30:003:1471), для будівництва і обслуговування житлового будинку, господарських будівель і споруд (код 02.01), за рахунок власної земельної ділянки №162, наданої для індивідуального садівництва в садівничому товаристві «Вагонник» за адресою вул.Таджицька (підстава: лист департаменту містобудівного комплексу та земельних відносин міської ради від 07.10.2015р. за №Ч-7032/0-04/01, витяг з Державного реєстру речових прав на нерухоме майно про реєстрацію права власності від 24.12.2015р. №5074964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Атаманюк Людмилі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 Альоні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у Ярославу Ром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Івану Ярослав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о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Іван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Сергію Іван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ошового Олега,22, </w:t>
      </w:r>
      <w:r>
        <w:rPr>
          <w:sz w:val="28"/>
          <w:szCs w:val="28"/>
        </w:rPr>
        <w:t xml:space="preserve">площею 0,0952га (кадастровий номер 7310136300:12:003:0046), в оренду терміном на 5 (п’ять) років для обслуговування житлового будинку, господарських будівель і споруд  (код 02.01), за рахунок земельної ділянки,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16 (пункт 26), свідоцтва про право власності на нерухоме майно від 11.08.2004р. №2148367, від 27.05.2004р. №214836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нада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халко Оксані Олександр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Лукіяновича Дениса,123, </w:t>
      </w:r>
      <w:r>
        <w:rPr>
          <w:sz w:val="28"/>
          <w:szCs w:val="28"/>
        </w:rPr>
        <w:t xml:space="preserve">площею 0,0616га (кадастровий номер 7310136900:46:003:0044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ї для ведення городництва  (підстава: дозвіл на складання проекту відведення -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52 (пункт 17), витяг про реєстрацію права власності на нерухоме майно від 11.07.2006р. №11185334, свідоцтво про шлюб від 11.02.2015р. серія І-МИ №10518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анфіловій Світлані Прохо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Смотрицький,7-А, </w:t>
      </w:r>
      <w:r>
        <w:rPr>
          <w:sz w:val="28"/>
          <w:szCs w:val="28"/>
        </w:rPr>
        <w:t>площею 0,0626га (кадастровий номер 7310136600:30:003:1358), для будівництва і обслуговування житлового будинку, господарських будівель і споруд (код 02.01), за рахунок власної земельної ділянки №204, наданої для індивідуального садівництва в садівничому товаристві «Сонячний» за адресою вул.Смотрицька (підстава: лист департаменту містобудівного комплексу та земельних відносин міської ради від 27.10.2015р. за №П-7350/0-04/01, державний акт на право власності на земельну ділянку від 10.10.2008р. №010880900469, довідка ЧМКБТІ від 05.02.2016р. №22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Погодити поділ земельної ділянки за адресою  вул.Рокитянська, біля будинковолодіння №55,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0,1029 га</w:t>
      </w:r>
      <w:r>
        <w:rPr>
          <w:sz w:val="28"/>
          <w:szCs w:val="28"/>
        </w:rPr>
        <w:t xml:space="preserve"> (кадастровий номер 7310136900:42:001:0049), для ведення городництва на дві земельні ділянки:</w:t>
      </w:r>
      <w:r>
        <w:rPr>
          <w:b/>
          <w:sz w:val="28"/>
          <w:szCs w:val="28"/>
        </w:rPr>
        <w:t xml:space="preserve"> №1 –</w:t>
      </w:r>
      <w:r>
        <w:rPr>
          <w:sz w:val="28"/>
          <w:szCs w:val="28"/>
        </w:rPr>
        <w:t xml:space="preserve">площею 0,0152 га (кадастровий номер 7310136900:42:001:1052), </w:t>
      </w:r>
      <w:r>
        <w:rPr>
          <w:b/>
          <w:sz w:val="28"/>
          <w:szCs w:val="28"/>
        </w:rPr>
        <w:t xml:space="preserve">№2 – </w:t>
      </w:r>
      <w:r>
        <w:rPr>
          <w:sz w:val="28"/>
          <w:szCs w:val="28"/>
        </w:rPr>
        <w:t xml:space="preserve">площею 0,0877 га (кадастровий номер 7310136900:42:001:1051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2.2015р. №1527 (пункт 1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 Надати дозвіл на зміну цільового призначення та складання проекту відведення земельної ділянки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Рокитянська, біля будинковолодіння №55,</w:t>
      </w:r>
      <w:r>
        <w:rPr>
          <w:sz w:val="28"/>
          <w:szCs w:val="28"/>
        </w:rPr>
        <w:t xml:space="preserve"> площею 0,0877 га (кадастровий номер 7310136900:42:001:1051), в оренду до 01.01.2017р. для будівництва і  обслуговування житлового будинку, господарських будівель і споруд (код 02.01), за рахунок земельної ділянки, яка раніше була надана Кузенку Григорію Миколайовичу для ведення городництва, в зв’язку з наданням вказаної земельної ділянки йому для будівництва індивідуального житлового будинку (підстава: заява Кузенка Г.М., зареєстрована 10.02.2016р. за №К-1069/0-04/01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2.2011р. №381 (пункт 1.6)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2. Присвоїти земельній ділянці, </w:t>
      </w:r>
      <w:r>
        <w:rPr>
          <w:sz w:val="28"/>
          <w:szCs w:val="28"/>
        </w:rPr>
        <w:t xml:space="preserve">площею 0,0877 га (кадастровий номер 7310136900:42:001:1051) </w:t>
      </w:r>
      <w:r>
        <w:rPr>
          <w:b/>
          <w:sz w:val="28"/>
          <w:szCs w:val="28"/>
        </w:rPr>
        <w:t>поштову адресу вул.Рокитянська,53-Б</w:t>
      </w:r>
      <w:r>
        <w:rPr>
          <w:sz w:val="28"/>
          <w:szCs w:val="28"/>
        </w:rPr>
        <w:t xml:space="preserve"> (підстава: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2.2011р. №381                        (пункт 1.6)).</w:t>
      </w:r>
    </w:p>
    <w:p>
      <w:pPr>
        <w:pStyle w:val="2"/>
        <w:rPr/>
      </w:pPr>
      <w:r>
        <w:rPr>
          <w:b/>
        </w:rPr>
        <w:t>16.3.</w:t>
      </w:r>
      <w:r>
        <w:rPr/>
        <w:t xml:space="preserve"> Земельну ділянку за адресою вул.Рокитянська, біля будинковолодіння №55, площею 0,0152 га (кадастровий номер 7310136900:42:001:1052) (в межах «червоних ліній») залишити в землях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Надати Сайко Тетяні Михайл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Чортківська,32-А,</w:t>
      </w:r>
      <w:r>
        <w:rPr>
          <w:sz w:val="28"/>
          <w:szCs w:val="28"/>
        </w:rPr>
        <w:t xml:space="preserve"> площею 0,0650 га (кадастровий номер 7310136300:15:002:0172), в оренду терміном на 5 (п’ять) для обслуговування житлового будинку, господарських будівель і споруд (код 02.01), за рахунок земельної ділянки, наданої в оренду для ведення городництва громадянам Сайко М.В., Сайку М.М., Ходан (Сайко) О.М. та Сайко Т.М.  (підстава: заява Сайко Т.М., зареєстрована 20.11.2015р. за №С-8436/0-04/01, витяг з Державного реєстру речових прав на нерухоме майно про реєстрацію права власності від 16.11.2015р. №47652225, від 13.11.2015р. №47535313, нотаріально засвідчена заява Ходан О.М., Сайка М.М. та Сайко М.В. від 29.01.2016р. №2217, 2218, 221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Визнати таким, що втратив чинність, пункт 22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9.2007р. №40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айко Марії Василівні, Сайку Михайлу Миколайовичу, Сайко Ользі Михайлівні та Сайко Тетяні Михайлівні земельної ділянки за адресою вул.Чортківська,32, площею 0,0650 га, в оренду до 15.11.2021р. (поновлено до 07.12.2015р.) для ведення городництва і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5.10.2007р. №4168, у зв’язку із поданою заявою (підстава: нотаріально засвідчена заява Ходан О.М., Сайка М.М. та Сайко М.В., від 29.01.2016р. №2217, 2218, 221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Островському Денису Георгій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шківська,8-А,</w:t>
      </w:r>
      <w:r>
        <w:rPr>
          <w:sz w:val="28"/>
          <w:szCs w:val="28"/>
        </w:rPr>
        <w:t xml:space="preserve"> площею 0,0185 га (кадастровий номер 7310136300:16:003:0001), в оренду терміном на 5 (п’ять) років для обслуговування житлового будинку, господарських будівель і споруд  (код 02.01), за рахунок земельної ділянки, яка перебувала в оренді для ведення городництва у Островського Г.Г. (підстава: заява Островського Д.Г., зареєстрована 11.02.2016р. за №О-1107/0-04/01, відомості з державного реєстру речових прав на нерухоме майно від 08.02.2016р. №1316412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1. Визнати такими, що втратили чинність, пункт 9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06.2010р. №1372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ішення міської ради з цих питань», </w:t>
      </w:r>
      <w:r>
        <w:rPr>
          <w:b/>
          <w:sz w:val="28"/>
          <w:szCs w:val="28"/>
        </w:rPr>
        <w:t xml:space="preserve">пункт 3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8.07.2011р. №216 </w:t>
      </w:r>
      <w:r>
        <w:rPr>
          <w:sz w:val="28"/>
          <w:szCs w:val="28"/>
        </w:rPr>
        <w:t>«Про зміну цільового призначення земельних ділянок та внесення змін в рішення міської ради з цих питань» в частині надання Островському Георгію Георгійовичу дозволу на зміну цільового призначення та складання проекту відведення земельної ділянки за адресою вул.Вашківська,8-А, площею 0,0185га, в оренду на 5 (п’ять) років для обслуговування житлового будинку, господарських будівель і споруд, у зв’язку з переходом права власності на нерухоме майно до Островського Дениса Георгійовича (підстава: свідоцтво про право на спадщину за законом від 08.02.2016р. №2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Надати Кушпетюк Олені Адольф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ріхівська,68-А,</w:t>
      </w:r>
      <w:r>
        <w:rPr>
          <w:sz w:val="28"/>
          <w:szCs w:val="28"/>
        </w:rPr>
        <w:t xml:space="preserve"> площею 0,0409га (кадастровий номер 7310136300:16:003:0220), в оренду терміном на 5 (п’ять) років для обслуговування житлового будинку, господарських будівель і споруд (код 02.01), за рахунок земельної ділянки, яка була надана в оренду для ведення городництва (підстава: заява Кушпетюк О.А., зареєстрована 22.02.2016р. за №К-1477/0-04/01, витяг про державну реєстрацію прав від 11.12.2012р. №3666064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1. Визнати такими, що втратили чинність, пункт 5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8.02.2013р. №779 </w:t>
      </w:r>
      <w:r>
        <w:rPr>
          <w:sz w:val="28"/>
          <w:szCs w:val="28"/>
        </w:rPr>
        <w:t xml:space="preserve"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, </w:t>
      </w:r>
      <w:r>
        <w:rPr>
          <w:b/>
          <w:sz w:val="28"/>
          <w:szCs w:val="28"/>
        </w:rPr>
        <w:t xml:space="preserve">пункт 19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10.2013р. №1004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Кушпетюк Олені Адольф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       вул.Горіхівська,68-А, площею 0,0409га (додатково), в оренду терміном на                              5 (п’ять) років для обслуговування житлового будинку, господарських будівель і споруд, у зв’язку із реєстрацією земельної ділянки в національній кадастровій систем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Надати товариству з додатковою відповідальністю «Трембіта»                    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 га (кадастровий номер 7310136300:01:002:0015), в оренду терміном на 10 (десять) років для обслуговування будівель торгівлі  (код 03.07), за рахунок земельної ділянки, яка надана в оренду для обслуговування будівель (підстава: заява ТзДВ «Трембіта», зареєстрована 02.02.2016р. за №04/01-08/1-423/0, договір купівлі-продажу будівлі та приміщення від 13.12.2005р. №1307959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Надати товариству з додатковою відповідальністю «Трембіта»                     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 га (кадастровий номер 7310136300:02:001:0055), в оренду терміном на 10 (десять) років для обслуговування будівлі готелю (код 03.07), за рахунок земельної ділянки, яка надана в оренду для обслуговування нежитлових будівель (підстава: заява ТзДВ «Трембіта», зареєстрована 02.02.2016р. за                               №04/01-08/1-422/0, свідоцтво про право власності від 25.05.2015р. серія СТА 527183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2. Внести зміни до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2.1. П</w:t>
      </w:r>
      <w:r>
        <w:rPr>
          <w:b/>
          <w:sz w:val="28"/>
          <w:szCs w:val="28"/>
        </w:rPr>
        <w:t xml:space="preserve">ункту 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01.12.2014р. №1420</w:t>
      </w:r>
      <w:r>
        <w:rPr>
          <w:sz w:val="28"/>
          <w:szCs w:val="28"/>
        </w:rPr>
        <w:t xml:space="preserve"> «Про розгляд звернень фізичних та юридичних осіб щодо затвердження проектів відведення зі зміни цільового призначення земельних ділянок, визнання такими, що втратили чинність, і внесення змін до окремих пунктів рішень міської ради з цих питань» в частині затвердження Гукасовій Лідії Антонівні, проекту відведення щодо зміни цільового призначення земельної ділянки за адресою вул.Кошового Олега,26, площею 0,0312 га (кадастровий номер 7310136300:12:003:0085), для обслуговування житлового будинку, господарських будівель  і споруд (код 02.01), а саме: слова та цифри «Гусаковій Лідії Антонівні»</w:t>
      </w:r>
      <w:r>
        <w:rPr>
          <w:b/>
          <w:sz w:val="28"/>
          <w:szCs w:val="28"/>
        </w:rPr>
        <w:t xml:space="preserve"> замінити словами та цифрами «Гукасову Левону Суреновичу»,</w:t>
      </w:r>
      <w:r>
        <w:rPr>
          <w:sz w:val="28"/>
          <w:szCs w:val="28"/>
        </w:rPr>
        <w:t xml:space="preserve"> в зв’язку із переходом права власності на земельну ділянку (підстава: заява Гукасова Л.С., зареєстрована 04.02.2016р. за №Г-867/0-04/01, відомості з Державного реєстру речових прав на нерухоме майно від 16.01.2016р. №12991016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2.2. Пункту 6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5.01.2011р. №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Нестеровій Любові  Федорівні дозволу на зміну цільового призначення та складання проекту відведення земельної ділянки за адресою вул.Винниченка Володимира,42, площею 0,0561 га,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та садівництва, а саме: слова та цифри «площею  0,0561 га» замінити словами та цифрами </w:t>
      </w:r>
      <w:r>
        <w:rPr>
          <w:b/>
          <w:sz w:val="28"/>
          <w:szCs w:val="28"/>
        </w:rPr>
        <w:t>«площею 0,0277га (кадастровий номер 7310136600:36:001:0021) та «площею 0,0284 га (кадастровий номер 7310136600:36:001:0020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в зв’язку із поданою заявою (підстава: заява Нестерової Л.Ф., зареєстрована від 20.08.2015р. за №Н-5873/0-04/01, свідоцтво про право на спадщину за законом від 11.02.1992р. №1-639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4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5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6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6-02-24T14:04:00Z</cp:lastPrinted>
  <dcterms:modified xsi:type="dcterms:W3CDTF">2016-03-01T15:08:00Z</dcterms:modified>
  <cp:revision>1354</cp:revision>
  <dc:subject/>
  <dc:title> </dc:title>
</cp:coreProperties>
</file>