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5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03.2016  № ____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руктуру, загальну чисе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х органів Чернівец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 </w:t>
      </w:r>
      <w:r>
        <w:rPr>
          <w:color w:val="000000"/>
        </w:rPr>
        <w:t>Відповідно до частини першої статті 11, пунктів 5 – 6 частини 1 статті 26, статті 54 Закону України «Про місцеве самоврядування в Україні», вимог Закону України «Про внесення змін  до Закону України «Про державну ре-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 та їх обтяжень» та Закону Ук-раїни «Про внесення змін до Закону України «Про державну реєстрацію юри-дичних осіб та фізичних осіб-підприємців» та деяких інших законодавчих ак-тів України щодо децентралізації повноважень з державної реєстрації юри-дичних осіб, фізичних осіб-підприємців та громадських формувань»</w:t>
      </w:r>
      <w:r>
        <w:rPr>
          <w:color w:val="000000"/>
          <w:szCs w:val="28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Cs w:val="28"/>
        </w:rPr>
        <w:t xml:space="preserve"> Чернівецька міська рада</w:t>
      </w:r>
    </w:p>
    <w:p>
      <w:pPr>
        <w:pStyle w:val="TextBody"/>
        <w:spacing w:lineRule="auto" w:line="240"/>
        <w:ind w:firstLine="708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spacing w:lineRule="auto" w:line="24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орити у структурі виконавчих органів Чернівецької міськ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ідділ ведення реєстру територіальної громади міста Чернівців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2. Юридичний  департамент  міської ради  шляхом реорганізації ю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чного управління міської ради.</w:t>
      </w:r>
    </w:p>
    <w:p>
      <w:pPr>
        <w:pStyle w:val="Normal"/>
        <w:ind w:firstLine="708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структуру виконавчих органів Чернівецької міської ради з 01 квітня 2016 року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688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.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раці та соціального захисту населення. 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департамент.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та цивільного захисту населе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о фізичній культурі та спорту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хгалтерського обліку та звітності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  у Першотравневому районі  міста Чернівц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  у Садгірському районі  міста Чернівц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міської ради  у Шевченківському районі  міста Чернівц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державних закупівель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кадрової робо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оформлення дозвільних документ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озвільний центр»)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вернень</w:t>
            </w:r>
            <w:r>
              <w:rPr>
                <w:color w:val="000000"/>
                <w:sz w:val="28"/>
                <w:szCs w:val="28"/>
              </w:rPr>
              <w:t xml:space="preserve"> громадян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вестицій та міжнародних зв’язк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ї та зв’язків з громадськістю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мп’ютерно-технічного забезпече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контрольно-перевірочної роботи. 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обілізаційної робо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контролю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реєстру територіальної громади міста Чернівців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звитку території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туризму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 та молоді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відділ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пекція державного архітектурно-будівельного контролю.                      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атний відділ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919" w:leader="none"/>
        </w:tabs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 загальну  чисельність  виконавчих  органів  Чернівецької міської ради станом на 01.04.2016 р. в кількості 475 (чотириста сімдесят п’ять) </w:t>
      </w:r>
      <w:r>
        <w:rPr>
          <w:color w:val="000000"/>
          <w:sz w:val="28"/>
          <w:szCs w:val="28"/>
        </w:rPr>
        <w:t xml:space="preserve"> штатних одиниць.</w:t>
      </w:r>
    </w:p>
    <w:p>
      <w:pPr>
        <w:pStyle w:val="Normal"/>
        <w:jc w:val="both"/>
        <w:rPr>
          <w:sz w:val="8"/>
          <w:szCs w:val="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Відділу з питань кадрової роботи міської ради (Стецюк Л.М.) забезпечити додержання вимог трудового законодавства щодо працівників юридичного управління міської ради.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ішення підлягає оприлюдненню на офіційному веб-порталі Черні-вецької міської ради в мережі Інтернет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секретаря виконавчого комітету міської ради Стецевича О.І.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-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ind w:left="705" w:hanging="70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44">
    <w:name w:val="rvts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16:00Z</dcterms:created>
  <dc:creator>K</dc:creator>
  <dc:description/>
  <cp:keywords/>
  <dc:language>en-US</dc:language>
  <cp:lastModifiedBy>Deafult User</cp:lastModifiedBy>
  <cp:lastPrinted>2016-02-17T16:38:00Z</cp:lastPrinted>
  <dcterms:modified xsi:type="dcterms:W3CDTF">2016-03-01T17:16:00Z</dcterms:modified>
  <cp:revision>40</cp:revision>
  <dc:subject/>
  <dc:title> </dc:title>
</cp:coreProperties>
</file>