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31.03.2016</w:t>
      </w:r>
      <w:r>
        <w:rPr>
          <w:szCs w:val="28"/>
        </w:rPr>
        <w:t xml:space="preserve">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4.12.2015 р.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. Чернівців на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4.12.2015 р. № 47</w:t>
      </w:r>
      <w:r>
        <w:rPr>
          <w:b w:val="false"/>
          <w:sz w:val="28"/>
          <w:szCs w:val="28"/>
        </w:rPr>
        <w:t xml:space="preserve">, зі змінами та доповненнями, внесеними відповідним рішенням міської ради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31.03.2016 № 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4.12.2015 р. № 47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зі змінами та доповненнями, внесеним рішенням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 від 12.01.2015 р.  № 7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4,2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1260"/>
        <w:gridCol w:w="396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896,0</w:t>
            </w:r>
          </w:p>
          <w:p>
            <w:pPr>
              <w:pStyle w:val="Normal"/>
              <w:ind w:right="-108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776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9842,5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12,5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5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8,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69694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7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і 10 розділу І </w:t>
      </w:r>
      <w:r>
        <w:rPr/>
        <w:t>внести зміни в частині орієнтовного обсягу фінансування:</w:t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а виплата адресної матеріальної допомоги сім’ям воїнів, загиблих в Афгані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 міської ради за участю міської організації Української Спілки ветеранів Афганістан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р. – 10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р. – 1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р. – 12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34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                м. Чернівців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2. Пункт 11 розділу І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а виплата адресної матеріальної допомоги вдовам учасників бойових дій в Афганіст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 міської ради за участю міської організації Української Спілки ветеранів Афгані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16 р. – 18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р. – 19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р. – 20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5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                м. Чернівців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3. Пункт 6 розділу ІІ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Надання адресної допомоги сім’ям учасників військових дій, загиблих (померлих) під час участі у військових діях, або організації надання допомоги учасникам військових дій в східних регіонах України, померлих осіб, смерть яких пов’язана з участю у масових акціях громадського протесту, що відбулися у період  з 21.11.2013 р. по 21.02.2014 р., родинам з дітьми, переміщених з окупованої території України  та районів проведення антитерористичної операції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Надання пільг з 01.04.2016 р. в розмірі </w:t>
            </w:r>
            <w:r>
              <w:rPr>
                <w:bCs/>
                <w:sz w:val="24"/>
              </w:rPr>
              <w:t>50%</w:t>
            </w:r>
            <w:r>
              <w:rPr>
                <w:b w:val="false"/>
                <w:bCs/>
                <w:sz w:val="24"/>
              </w:rPr>
              <w:t xml:space="preserve"> (додатково до гарантованих державою пільг) з оплати житлово-комунальних послуг в межах соціальних норм споживання, передбачених чинним законодавством: 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ім’ям загиблих (померлих) при виконанні обов’язків під час проходження військової служби в східних регіонах України;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ім’ям загиблих під час організації надання допомоги учасникам військових дій в східних регіонах України;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ім’ям померлих осіб, смерть яких пов’язана з участю у масових акціях громадського протесту, що відбулися у період з 21.11.2013 р. по 21.02.2014 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У разі, якщо вказані сім’ї не мають права на отримання </w:t>
            </w:r>
            <w:r>
              <w:rPr>
                <w:bCs/>
                <w:vanish/>
                <w:sz w:val="24"/>
              </w:rPr>
              <w:t>аченоїїкатегорії не має права на таку пільгу за рахунок коштів державного бюджету.агибелі були членами територіальної громад</w:t>
            </w:r>
            <w:r>
              <w:rPr>
                <w:bCs/>
                <w:sz w:val="24"/>
              </w:rPr>
              <w:t>пільг з оплати житлово-комунальних послуг за рахунок коштів державного бюджету – в розмірі</w:t>
            </w:r>
            <w:r>
              <w:rPr>
                <w:b/>
                <w:bCs/>
                <w:sz w:val="24"/>
              </w:rPr>
              <w:t xml:space="preserve"> 100 %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та соціального захисту населення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12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2017 р. – 16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16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4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родин, члени яких загинули при виконанні обов’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смерть яких пов’язана з участю у масових акція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есту, що відбулися у період з 21.11.2013 р.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2.2014 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b/>
        </w:rPr>
        <w:t>Розділ ІІ</w:t>
      </w:r>
      <w:r>
        <w:rPr/>
        <w:t xml:space="preserve"> доповнити </w:t>
      </w:r>
      <w:r>
        <w:rPr>
          <w:b/>
        </w:rPr>
        <w:t>пунктом</w:t>
      </w:r>
      <w:r>
        <w:rPr/>
        <w:t xml:space="preserve"> </w:t>
      </w:r>
      <w:r>
        <w:rPr>
          <w:b/>
        </w:rPr>
        <w:t>13</w:t>
      </w:r>
      <w:r>
        <w:rPr/>
        <w:t xml:space="preserve"> такого зміст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пільг учасникам бойових дій, визначених статтею 6 Закону України «Про статус ветеранів війни, гарантії їх соціального захисту», та членам їх сімей, передбачених Бюджетним кодексом України, що проживають разом з ними, незалежно від виду житла чи форми власності на нього, в розмірі 25% з оплати за житлово-комунальні послуги в межах соціальних норм споживання згідно з чинним законодавством, на період  з 01.04.2016 р. по 31.12.2016 р.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eastAsia="uk-UA"/>
              </w:rPr>
              <w:t xml:space="preserve">   </w:t>
            </w:r>
            <w:r>
              <w:rPr>
                <w:sz w:val="24"/>
                <w:szCs w:val="24"/>
                <w:lang w:eastAsia="uk-UA"/>
              </w:rPr>
              <w:t>Пільга надається зазначеній вище категорії громадян, які зареєстровані в          м. Чернівці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6 р. – 400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учасників бойових дій (в т.ч. з числа учасників антитерористичної операції) та членів їх сімей 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WiZaRd</dc:creator>
  <dc:description/>
  <cp:keywords/>
  <dc:language>en-US</dc:language>
  <cp:lastModifiedBy>рада</cp:lastModifiedBy>
  <cp:lastPrinted>2016-02-26T16:16:00Z</cp:lastPrinted>
  <dcterms:modified xsi:type="dcterms:W3CDTF">2016-03-01T14:47:00Z</dcterms:modified>
  <cp:revision>80</cp:revision>
  <dc:subject/>
  <dc:title> </dc:title>
</cp:coreProperties>
</file>