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en-US"/>
        </w:rPr>
        <w:t xml:space="preserve">5 </w:t>
      </w:r>
      <w:r>
        <w:rPr>
          <w:b/>
          <w:sz w:val="30"/>
          <w:szCs w:val="30"/>
          <w:lang w:val="uk-UA"/>
        </w:rPr>
        <w:t>сесія VІI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792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en-US"/>
        </w:rPr>
        <w:t xml:space="preserve">31.03.2016 </w:t>
      </w:r>
      <w:r>
        <w:rPr>
          <w:bCs/>
          <w:sz w:val="28"/>
          <w:szCs w:val="28"/>
          <w:lang w:val="uk-UA"/>
        </w:rPr>
        <w:t>№______</w:t>
      </w:r>
      <w:r>
        <w:rPr>
          <w:sz w:val="28"/>
          <w:szCs w:val="28"/>
          <w:lang w:val="uk-UA"/>
        </w:rPr>
        <w:tab/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szCs w:val="28"/>
          <w:lang w:val="uk-UA"/>
        </w:rPr>
        <w:t>Про надання гарантії Чернівецької міської ради для забезпечення виконання боргових зобов’язань  міському комунальному підприємству «Чернівцітеплокомуненерго» за кредитом Північної Екологічної Фінансової Корпорації (НЕФКО)</w:t>
      </w:r>
    </w:p>
    <w:p>
      <w:pPr>
        <w:pStyle w:val="TextBody"/>
        <w:ind w:right="-2" w:hanging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TextBody"/>
        <w:ind w:right="-2" w:firstLine="708"/>
        <w:jc w:val="both"/>
        <w:rPr/>
      </w:pPr>
      <w:r>
        <w:rPr>
          <w:szCs w:val="28"/>
          <w:lang w:val="uk-UA"/>
        </w:rPr>
        <w:t xml:space="preserve">Відповідно до статей 17, 18, 74 Бюджетного кодексу України, статей 26, 60, 70, частини І статті 59  Закону України «Про місцеве самоврядування в Україні», постанови Кабінету Міністрів України від 14 травня 2012 року №541 «Про затвердження Порядку надання місцевих гарантій» зі </w:t>
      </w:r>
      <w:bookmarkStart w:id="0" w:name="_GoBack"/>
      <w:bookmarkEnd w:id="0"/>
      <w:r>
        <w:rPr>
          <w:szCs w:val="28"/>
          <w:lang w:val="uk-UA"/>
        </w:rPr>
        <w:t>змінами та з  метою реалізації Демонстраційного проекту «DemoUkrainaDH у місті Чернівці»,  Чернівецька міська рада</w:t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2" w:hanging="0"/>
        <w:jc w:val="center"/>
        <w:rPr/>
      </w:pPr>
      <w:r>
        <w:rPr>
          <w:b/>
          <w:szCs w:val="28"/>
          <w:lang w:val="uk-UA"/>
        </w:rPr>
        <w:t>В И Р І Ш И Л А:</w:t>
      </w:r>
    </w:p>
    <w:p>
      <w:pPr>
        <w:pStyle w:val="TextBody"/>
        <w:ind w:right="-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" w:name="n1218"/>
      <w:bookmarkStart w:id="2" w:name="n1217"/>
      <w:bookmarkEnd w:id="1"/>
      <w:bookmarkEnd w:id="2"/>
      <w:r>
        <w:rPr>
          <w:sz w:val="28"/>
          <w:szCs w:val="28"/>
          <w:lang w:val="uk-UA"/>
        </w:rPr>
        <w:t>Надати гарантію Чернівецької міської ради для забезпечення виконання боргових зобов’язань міському комунальному підприємству «Чернівцітеплокомуненерго» (далі – Позичальник) за кредитом Північної Екологічної Фінансової Корпорації (НЕФКО) (далі – Кредитор) для виконання Демонстраційного проекту «DemoUkrainaDH у місті Чернівці» (далі – Проект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у гарантію надати на строк дії кредитного договору, укладеного між Позичальником та Кредитором (далі – Кредитний Договір), що становить 7 років, але в будь-якому разі до повного виконання зобов’язань за Кредитним Договор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ти, що місцева гарантія надається у розмірі всіх зобов’язань Позичальника відповідно до Договору та на умовах, викладених в п. 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Позичальнику, що знаходиться за адресою: вул. Максимовича 19А, м. Чернівці, Чернівецька область, 58000 Україна, на укладення Кредитного Договору з Кредитором під гарантію Чернівецької міської ради (надалі – Гарант), для реалізації проекту згідно з наведеними нижче істотними умов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Назва інвестиційного проекту, для реалізації якого залучається кредит під місцеву гарантію: «DemoUkrainaDH у місті Чернів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2</w:t>
      </w:r>
      <w:r>
        <w:rPr>
          <w:sz w:val="28"/>
          <w:szCs w:val="28"/>
          <w:lang w:val="uk-UA"/>
        </w:rPr>
        <w:t>. Обсяг та валюта кредиту: 500 000 (п’ятсот тисяч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трок кредиту: 7 років, з урахуванням що перше повернення має бути здійснено приблизно через один рік після підписання Кредитного Договору. Термін погашення кредиту 6 років, упродовж яких кредит має бути повністю погашений піврічними платежами (12 платежів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Відсоткова ставка за користування залученими коштами: 6% річних (фіксована став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</w:t>
      </w:r>
      <w:r>
        <w:rPr>
          <w:sz w:val="28"/>
          <w:szCs w:val="28"/>
          <w:lang w:val="uk-UA"/>
        </w:rPr>
        <w:t>. Сплата відсотків за користування кредитом здійснюється у строки та разом з платежами з погашення кредиту, згідно з умовами, встановленими Договором між Позичальником та Кредито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Опис та вартість забезпечення боргових зобов’язань Позичальника: відповідно до умов Договору кредит надається без майнового забезпеч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дання місцевої гарантії: укладення Договору Гарантії між Гарантом та Кредитором.</w:t>
      </w:r>
    </w:p>
    <w:p>
      <w:pPr>
        <w:pStyle w:val="Normal"/>
        <w:tabs>
          <w:tab w:val="clear" w:pos="708"/>
          <w:tab w:val="left" w:pos="993" w:leader="none"/>
        </w:tabs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повноваж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Чернівецького міського голову укласти від імені Чернівецької міської ради Договір Гарантії з Кредитором на умовах, викладених у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иректора міського комунального підприємства «Чернівцітеплокомуненерго» укласти Кредитний Договір з Північною Екологічною Фінансовою Корпорацією (НЕФКО) на умовах, викладених в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озмір і вид забезпечення виконання боргових зобов’язань Позичальника: гарантія Чернівецької міської ради у повному обсязі зобов’язань Позичальника перед Кредитором відповідно до Кредитного Договор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Встановити розмір плати за надання гарантії: 1 (одна) гривня щомісячно на період дії Договору Гарант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Визначити, що відсутня необхідність надання майнового або іншого забезпечення виконання зобов’язань Позичальника за договором про погашення заборгованості Позичальника перед Гара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Фінансовому управлінню міської ради щорічно протягом строку дії Договору Гарантії передбачати в проекті міського бюджету кошти для забезпечення виконання гарантійних зобов’язань за Договором Гарантії перед Північною Екологічною Фінансовою Корпорацією (НЕФКО), відповідно до умов частини п’ятнадцятої статті 17 Бюджетного Кодексу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 Надати дозвіл Позичальнику на отримання гранту від Кредитора, шляхом укладання договору гранту (далі – Договір Гранту)  відповідно до таких ум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.1</w:t>
      </w:r>
      <w:r>
        <w:rPr>
          <w:sz w:val="28"/>
          <w:szCs w:val="28"/>
          <w:lang w:val="uk-UA"/>
        </w:rPr>
        <w:t>. Обсяг та валюта гранту: 300 000 (триста тисяч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Мета гранту: реалізація проекту «DemoUkrainaDH у місті Чернівці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повноважити директора міського комунального підприємства «Чернівцітеплокомуненерго» укласти Договір Гранту з Кредитором відповідно до умов, викладених у п.11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Рішення набуває чинності після погодження обсягу та умов надання місцевої гарантії Міністерством фінансів України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>. Організацію виконання цього рішення покласти на заступника міського голови з питань діяльності виконавчих органів міської ради   Леонтія Г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міської ради з питань: бюджету та фінансів; житлово-комунального господарства та охорони навколишнього середовищ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6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36"/>
    </w:rPr>
  </w:style>
  <w:style w:type="character" w:styleId="Style13">
    <w:name w:val="Основной текст Знак"/>
    <w:qFormat/>
    <w:rPr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3:00Z</dcterms:created>
  <dc:creator>WiZaRd</dc:creator>
  <dc:description/>
  <cp:keywords/>
  <dc:language>en-US</dc:language>
  <cp:lastModifiedBy>рада</cp:lastModifiedBy>
  <cp:lastPrinted>2016-02-10T15:39:00Z</cp:lastPrinted>
  <dcterms:modified xsi:type="dcterms:W3CDTF">2016-03-02T14:27:00Z</dcterms:modified>
  <cp:revision>17</cp:revision>
  <dc:subject/>
  <dc:title> </dc:title>
</cp:coreProperties>
</file>