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 w:val="false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  <w:lang w:val="en-US"/>
        </w:rPr>
        <w:t>5</w:t>
      </w:r>
      <w:r>
        <w:rPr>
          <w:b/>
          <w:bCs/>
          <w:sz w:val="36"/>
          <w:szCs w:val="36"/>
        </w:rPr>
        <w:t xml:space="preserve">  сесія  VIІ  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u w:val="single"/>
        </w:rPr>
        <w:t xml:space="preserve">31.03.2016 </w:t>
      </w:r>
      <w:r>
        <w:rPr>
          <w:sz w:val="28"/>
        </w:rPr>
        <w:t xml:space="preserve">  № </w:t>
      </w:r>
      <w:r>
        <w:rPr>
          <w:sz w:val="28"/>
          <w:u w:val="single"/>
        </w:rPr>
        <w:t>____</w:t>
      </w:r>
      <w:r>
        <w:rPr>
          <w:sz w:val="2"/>
        </w:rPr>
        <w:t xml:space="preserve">                                                                          </w:t>
        <w:tab/>
        <w:t xml:space="preserve">               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. Чернівці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/>
      </w:pPr>
      <w:r>
        <w:rPr>
          <w:b/>
          <w:sz w:val="28"/>
          <w:szCs w:val="28"/>
        </w:rPr>
        <w:t xml:space="preserve">Про хід  виконання  Програми асфальтування гравійних  доріг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. Чернівцях до 2015 року, затвердженої  рішенням  міської ради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szCs w:val="28"/>
        </w:rPr>
        <w:t>V скликання від 04.04.2007 р. № 288 та інших рішень з цього питання</w:t>
      </w:r>
    </w:p>
    <w:p>
      <w:pPr>
        <w:pStyle w:val="TextBodyIndent"/>
        <w:widowControl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TextBodyIndent"/>
        <w:widowControl w:val="false"/>
        <w:rPr/>
      </w:pPr>
      <w:r>
        <w:rPr>
          <w:lang w:val="uk-UA"/>
        </w:rPr>
        <w:t xml:space="preserve">Відповідно до статті 26 Закону України «Про місцеве самоврядування в Україні», заслухавши і обговоривши інформацію директора департаменту житлово-комунального господарства міської ради Погореного С.М. про хід виконання Програми асфальтування гравійних доріг в м. Чернівцях до 2015 року, затвердженої рішенням міської ради                   </w:t>
      </w:r>
      <w:r>
        <w:rPr/>
        <w:t>V</w:t>
      </w:r>
      <w:r>
        <w:rPr>
          <w:lang w:val="uk-UA"/>
        </w:rPr>
        <w:t xml:space="preserve"> скликання від 04.04.2007 р. № 288 «Про затвердження Програми асфальтування гравійних доріг в м. Чернівцях до 2015 року», від                       27.10.2011 р. № 311 «Про хід виконання та проведення коригування Програми асфальтування гравійних доріг в м. Чернівцях до 2015 року затвердженої рішенням міської ради </w:t>
      </w:r>
      <w:r>
        <w:rPr/>
        <w:t>V</w:t>
      </w:r>
      <w:r>
        <w:rPr>
          <w:lang w:val="uk-UA"/>
        </w:rPr>
        <w:t xml:space="preserve"> скликання від 04.04.2007 р. № 288» та від 29.11.2012 р. № 658 «Про хід виконання Програми асфальтування гравійних доріг в м. Чернівцях до 2015 року затвердженої рішенням міської ради </w:t>
      </w:r>
      <w:r>
        <w:rPr/>
        <w:t>V</w:t>
      </w:r>
      <w:r>
        <w:rPr>
          <w:lang w:val="uk-UA"/>
        </w:rPr>
        <w:t xml:space="preserve"> скликання від 04.04.2007 р. № 288», Чернівецька міська рада </w:t>
      </w:r>
    </w:p>
    <w:p>
      <w:pPr>
        <w:pStyle w:val="TextBodyIndent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 И Р І Ш И Л 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 xml:space="preserve">1. </w:t>
      </w:r>
      <w:r>
        <w:rPr>
          <w:lang w:val="uk-UA"/>
        </w:rPr>
        <w:t xml:space="preserve">Інформацію директора департаменту житлово-комунального господарства міської ради Погореного С.М. про хід виконання Програми асфальтування гравійних доріг в  м. Чернівцях до 2015 року, затвердженої рішенням міської ради </w:t>
      </w:r>
      <w:r>
        <w:rPr/>
        <w:t>V</w:t>
      </w:r>
      <w:r>
        <w:rPr>
          <w:lang w:val="uk-UA"/>
        </w:rPr>
        <w:t xml:space="preserve"> скликання від 04.04.2007 р. № 288 зі змінами, взяти до відома (додається)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2.</w:t>
      </w:r>
      <w:r>
        <w:rPr>
          <w:sz w:val="28"/>
          <w:szCs w:val="28"/>
        </w:rPr>
        <w:t xml:space="preserve"> У зв’язку з завершенням терміну дії зазначеної Програми,  Програму асфальтування гравійних  доріг в м. Чернівцях до 2015 року, затверджену рішенням міської ради V скликання від 04.04.2007 р. № 288                   та від 27.10.2011 р. № 311 і  від 29.11.2012 № 658  зняти з контролю.</w:t>
      </w:r>
    </w:p>
    <w:p>
      <w:pPr>
        <w:pStyle w:val="TextBody"/>
        <w:spacing w:lineRule="auto" w:line="228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3. </w:t>
      </w:r>
      <w:r>
        <w:rPr>
          <w:sz w:val="28"/>
          <w:szCs w:val="28"/>
        </w:rPr>
        <w:t>Продовжити роботу з включення в титульні списки будівництва об’єктів комунального господарства по департаменту житлово-комунального господарства міської ради на 2016 рік та на наступні роки, і капітальний ремонт (асфальтування гравійних ділянок) відповідних вулиць, по яких рухається громадський транспорт.</w:t>
      </w:r>
      <w:r>
        <w:br w:type="page"/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TextBodyIndent"/>
        <w:widowControl w:val="false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 xml:space="preserve">5. </w:t>
      </w:r>
      <w:r>
        <w:rPr>
          <w:color w:val="000000"/>
          <w:spacing w:val="-8"/>
          <w:lang w:val="uk-UA"/>
        </w:rPr>
        <w:t xml:space="preserve">Організацію </w:t>
      </w:r>
      <w:r>
        <w:rPr>
          <w:lang w:val="uk-UA"/>
        </w:rPr>
        <w:t>виконання цього рішення покласти на директора департаменту житлово-комунального господарства міської ради                                Погореного С.М.</w:t>
      </w:r>
    </w:p>
    <w:p>
      <w:pPr>
        <w:pStyle w:val="TextBodyIndent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 xml:space="preserve">6. </w:t>
      </w:r>
      <w:r>
        <w:rPr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Чернівецький  міський голова</w:t>
        <w:tab/>
        <w:tab/>
        <w:tab/>
        <w:tab/>
        <w:tab/>
        <w:t xml:space="preserve">          О.Каспрук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Інформаці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 хід виконання Програми асфальтування гравійних доріг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/>
      </w:pPr>
      <w:r>
        <w:rPr>
          <w:b/>
          <w:sz w:val="32"/>
          <w:szCs w:val="32"/>
        </w:rPr>
        <w:t xml:space="preserve">в  м. Чернівцях до 2015 року, затвердженої рішенням                     міської ради V скликання від 04.04.2007 р. № 288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sz w:val="32"/>
          <w:szCs w:val="32"/>
        </w:rPr>
        <w:t>та інших рішень з цього питання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Програму асфальтування гравійних доріг в м. Чернівцях до 2015 року затверджено рішеннями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4.04.2007 р. № 288 та від 27.10.2011 р. № 311 «Про хід виконання та проведення коригування Програми асфальтування гравійних доріг в                          м. Чернівцях до 2015 року затвердженої рішенням міської ради V скликання від 04.04.2007 р. № 288»</w:t>
      </w:r>
      <w:r>
        <w:rPr/>
        <w:t xml:space="preserve"> </w:t>
      </w:r>
      <w:r>
        <w:rPr>
          <w:sz w:val="28"/>
          <w:szCs w:val="28"/>
        </w:rPr>
        <w:t>з метою, покращення технічного стану автомобільних гравійних доріг і мостів, забезпечення безпеки дорожнього руху для запобігання аварійних ситуацій, а також створення комфортних умов для користувачів громадського і власного автотранспорту 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иконання Програми асфальтування гравійних доріг в                                                  м. Чернівцях до 2015 року, впродовж 2007-2015 років вжито відповідних заходів, які б сприяли покращанню стану дорожнього покриття вулиць з гравійним покриттям, по яких рухається громадський транспорт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затвердженої Програми асфальтування гравійних доріг в м. Чернівцях за період з 01.05.2007 до 31.12.2015 років необхідно було заасфальтувати гравійні ділянки вулиці автобусних маршрутів №№ 3, 4,    10-А, 14, 15, 19, 27, 42 і 43 (в  цілому фактичне виконання програми складає               біля 43 відсотка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Що стосується продовження автобусного маршруту № 13                          «Вул. Садова – геріатричний пансіонат», то за результатами  експериментальних рейсів було зафіксовано відсутність пасажирообігу. Окрім цього дальність підходів до найближчої зупинки не перевищує будівельні норми (ДБН-360-92), які в районах індивідуальної садибної забудови складають від 800 до 1200 м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одовж цього періоду заплановані обсяги робіт виконано роботи на                            вул. О.Вільшини, Піщаній, Демократичній, Сінній, Р.Шухевича, Мукачівській, Хрещатинській і Кобзарській; проведено часткове асфальтування на вул. Вижницькій, Прип’ятській, Дунайській, Сокирянській, Вашківській і Я.Степового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період з 01.05.2007 р. до 31.12.2015 р. на виконання зазначеної Програми за рахунок державного і міського бюджетів освоєно                         </w:t>
      </w:r>
      <w:r>
        <w:rPr>
          <w:b/>
          <w:sz w:val="28"/>
          <w:szCs w:val="28"/>
        </w:rPr>
        <w:t>16,928</w:t>
      </w:r>
      <w:r>
        <w:rPr>
          <w:sz w:val="28"/>
          <w:szCs w:val="28"/>
        </w:rPr>
        <w:t xml:space="preserve"> млн.грн., в тому числі за рахунок державного бюджету                              8,640 млн.грн,, за рахунок міського бюджету – 8,288 млн.грн. (при плані –                          </w:t>
      </w:r>
      <w:r>
        <w:rPr>
          <w:b/>
          <w:sz w:val="28"/>
          <w:szCs w:val="28"/>
        </w:rPr>
        <w:t>46,9</w:t>
      </w:r>
      <w:r>
        <w:rPr>
          <w:sz w:val="28"/>
          <w:szCs w:val="28"/>
        </w:rPr>
        <w:t xml:space="preserve"> млн.грн.), заасфальтовано гравійних доріг </w:t>
      </w:r>
      <w:r>
        <w:rPr>
          <w:b/>
          <w:sz w:val="28"/>
          <w:szCs w:val="28"/>
        </w:rPr>
        <w:t>8,345</w:t>
      </w:r>
      <w:r>
        <w:rPr>
          <w:sz w:val="28"/>
          <w:szCs w:val="28"/>
        </w:rPr>
        <w:t xml:space="preserve"> км (при плані –                 </w:t>
      </w:r>
      <w:r>
        <w:rPr>
          <w:b/>
          <w:sz w:val="28"/>
          <w:szCs w:val="28"/>
        </w:rPr>
        <w:t>16,89</w:t>
      </w:r>
      <w:r>
        <w:rPr>
          <w:sz w:val="28"/>
          <w:szCs w:val="28"/>
        </w:rPr>
        <w:t xml:space="preserve"> км) див. додаток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 зв’язку із нестабільним фінансуванням та обмеженістю коштів в міському бюджеті на ремонт доріг міста на відповідний бюджетний рік, щороку обсяги виконаних робіт з реалізації зазначеної Програми були мінімальними (окрім 2008 р. та 2015 р.). </w:t>
      </w:r>
      <w:r>
        <w:br w:type="page"/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z w:val="10"/>
          <w:szCs w:val="10"/>
        </w:rPr>
      </w:pPr>
      <w:r>
        <w:rPr/>
        <w:t>2</w:t>
      </w:r>
    </w:p>
    <w:p>
      <w:pPr>
        <w:pStyle w:val="TextBodyIndent"/>
        <w:jc w:val="center"/>
        <w:rPr/>
      </w:pPr>
      <w:r>
        <w:rPr>
          <w:szCs w:val="28"/>
          <w:lang w:val="uk-UA"/>
        </w:rPr>
        <w:t xml:space="preserve">Освоєння  коштів та обсяги виконаних робіт на реалізацію заходів, визначених Програмою асфальтування гравійних доріг  міста </w:t>
      </w:r>
    </w:p>
    <w:p>
      <w:pPr>
        <w:pStyle w:val="TextBodyIndent"/>
        <w:jc w:val="center"/>
        <w:rPr>
          <w:szCs w:val="28"/>
          <w:lang w:val="uk-UA"/>
        </w:rPr>
      </w:pPr>
      <w:r>
        <w:rPr>
          <w:szCs w:val="28"/>
          <w:lang w:val="uk-UA"/>
        </w:rPr>
        <w:t>в 2007-2015 р.р.  (млн.грн.)</w:t>
      </w:r>
    </w:p>
    <w:p>
      <w:pPr>
        <w:pStyle w:val="TextBodyIndent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720"/>
        <w:gridCol w:w="900"/>
        <w:gridCol w:w="720"/>
        <w:gridCol w:w="720"/>
        <w:gridCol w:w="720"/>
        <w:gridCol w:w="766"/>
        <w:gridCol w:w="766"/>
        <w:gridCol w:w="808"/>
        <w:gridCol w:w="720"/>
      </w:tblGrid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2007 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08 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2009 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2010 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2011 р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2 р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hanging="0"/>
              <w:jc w:val="center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2013 р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4 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2015 р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Освоєно коштів, млн.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,2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1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,39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708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3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,63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Обсяги виконаних робіт, к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,7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36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,68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,55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3" w:right="-108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5945505" cy="387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Відповідно до затвердженого титульного списку будівництва об’єктів комунального господарства по департаменту житлово-комунального господарства міської ради на 2016 рік за рахунок коштів бюджету розвитку міста передбачено фінансування виконання робіт з продовження:</w:t>
        <w:tab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9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пітального ремонту (асфальтування гравійної ділянки)                         вул. Вижницької від будинку № 43 до будинку № 65 (4,0 млн.грн., орієнтовно довжиною до 700 п.м.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 капітального ремонту вул. Я.Степового (1,5 млн.грн., довжиною – 300 п.м.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 капітального ремонту вул. Сокирянської (1,5 млн.грн., довжиною – 300 п.м.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пітальний ремонт вул. Вашківської від будинку № 1 до завулку Горіхівського (1,5 млн.грн., довжиною – 300 п.м.) планується включити за рахунок додаткових коштів бюджету розви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вимогою перевізників, поточний ремонт гравійних доріг міста, по яких рухається громадський транспорт, постійно виконує Чернівецьке міське комунальне підрядне шляхово-експлуатаційне підприємство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Департаментом житлово-комунального господарства Чернівецької міської ради і надалі буде проводитись робота з організації ремонту та утримання міських доріг, з покращання технічного стану вулично-шляхової мережі мі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даток: на 2 арк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8"/>
          <w:szCs w:val="28"/>
        </w:rPr>
        <w:t>Директор  департаменту  житлово -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го господарства міської ради</w:t>
        <w:tab/>
        <w:t xml:space="preserve">                         С.Погорений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w="11906" w:h="16838"/>
          <w:pgMar w:left="1800" w:right="926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0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Шенгера 52452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 до інформації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</w:rPr>
        <w:t>Обсяги  виконаних  робіт  упродовж  2007 - 2015 років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но до завдань Програми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 xml:space="preserve">млн. </w:t>
      </w:r>
      <w:r>
        <w:rPr/>
        <w:t>грн.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1440"/>
        <w:gridCol w:w="126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-ру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вули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Довжина заасфальтованої ділянки вулиці</w:t>
            </w:r>
          </w:p>
          <w:p>
            <w:pPr>
              <w:pStyle w:val="2"/>
              <w:tabs>
                <w:tab w:val="clear" w:pos="708"/>
                <w:tab w:val="left" w:pos="-108" w:leader="none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right="-108" w:hanging="108"/>
              <w:jc w:val="center"/>
              <w:rPr/>
            </w:pPr>
            <w:r>
              <w:rPr/>
              <w:t>Джерело</w:t>
            </w:r>
          </w:p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right="-108" w:hanging="108"/>
              <w:jc w:val="center"/>
              <w:rPr/>
            </w:pPr>
            <w:r>
              <w:rPr/>
              <w:t>2007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108"/>
              <w:jc w:val="center"/>
              <w:rPr/>
            </w:pPr>
            <w:r>
              <w:rPr/>
              <w:t xml:space="preserve"> </w:t>
            </w:r>
            <w:r>
              <w:rPr/>
              <w:t>2008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108"/>
              <w:jc w:val="center"/>
              <w:rPr/>
            </w:pPr>
            <w:r>
              <w:rPr/>
              <w:t xml:space="preserve"> </w:t>
            </w:r>
            <w:r>
              <w:rPr/>
              <w:t>2009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108"/>
              <w:jc w:val="center"/>
              <w:rPr/>
            </w:pPr>
            <w:r>
              <w:rPr/>
              <w:t xml:space="preserve"> </w:t>
            </w:r>
            <w:r>
              <w:rPr/>
              <w:t>2010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right="-108" w:hanging="108"/>
              <w:jc w:val="center"/>
              <w:rPr/>
            </w:pPr>
            <w:r>
              <w:rPr/>
              <w:t>2011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2012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108"/>
              <w:jc w:val="center"/>
              <w:rPr/>
            </w:pPr>
            <w:r>
              <w:rPr/>
              <w:t xml:space="preserve">  </w:t>
            </w:r>
            <w:r>
              <w:rPr/>
              <w:t>2013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014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2015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 викона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right="-108" w:hanging="108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Вижницька </w:t>
            </w:r>
            <w:r>
              <w:rPr>
                <w:color w:val="FFFFFF"/>
                <w:sz w:val="24"/>
                <w:szCs w:val="24"/>
              </w:rPr>
              <w:t>(2,2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,434 (0,27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%</w:t>
            </w:r>
          </w:p>
        </w:tc>
      </w:tr>
      <w:tr>
        <w:trPr>
          <w:trHeight w:val="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color w:val="C0C0C0"/>
                <w:sz w:val="10"/>
                <w:szCs w:val="10"/>
              </w:rPr>
            </w:pPr>
            <w:r>
              <w:rPr>
                <w:color w:val="C0C0C0"/>
                <w:sz w:val="10"/>
                <w:szCs w:val="10"/>
              </w:rPr>
            </w:r>
          </w:p>
        </w:tc>
      </w:tr>
      <w:tr>
        <w:trPr>
          <w:trHeight w:val="35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Іванківсь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,74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%</w:t>
            </w:r>
          </w:p>
        </w:tc>
      </w:tr>
      <w:tr>
        <w:trPr>
          <w:trHeight w:val="4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п’ятськ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айо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3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зятинськ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2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.Вільш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5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34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іщ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8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8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18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2"/>
              <w:tabs>
                <w:tab w:val="clear" w:pos="708"/>
                <w:tab w:val="left" w:pos="-180" w:leader="none"/>
                <w:tab w:val="center" w:pos="342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емократична  (від</w:t>
            </w:r>
          </w:p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С.Галицького до </w:t>
            </w:r>
          </w:p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інно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8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2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інна</w:t>
            </w:r>
          </w:p>
          <w:p>
            <w:pPr>
              <w:pStyle w:val="2"/>
              <w:tabs>
                <w:tab w:val="clear" w:pos="708"/>
                <w:tab w:val="left" w:pos="-36" w:leader="none"/>
              </w:tabs>
              <w:spacing w:lineRule="auto" w:line="240" w:before="0" w:after="0"/>
              <w:ind w:left="0" w:hanging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ід вул. Демократичної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ул. Дунайсько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6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Дунайська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ід вул. Сінної до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будинку № 12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%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firstLine="7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Р.Шухевича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ід вул.Сторожинецької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 вул. Мукачівської)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18"/>
                <w:szCs w:val="18"/>
              </w:rPr>
              <w:t>2011 р - 199 м.п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18"/>
                <w:szCs w:val="18"/>
              </w:rPr>
              <w:t>2012 –   214 м.п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5 –     75 м..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,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176" w:hRule="atLeast"/>
        </w:trPr>
        <w:tc>
          <w:tcPr>
            <w:tcW w:w="90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firstLine="72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firstLine="72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5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Продовження додат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Мукачівська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ід вул. Р.Шухевича до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Хрещатинської)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р- 100 м.п.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2015 р- 225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ржавний,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2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5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3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Хрещатинська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ід вул. Мукачівської до вул. Сокирянської) </w:t>
            </w:r>
            <w:r>
              <w:rPr>
                <w:sz w:val="16"/>
                <w:szCs w:val="16"/>
              </w:rPr>
              <w:t>2008 р. – 500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94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кирянська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р.  -700 м.п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р. – 166 м.п.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р –    95 м.п.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2015 р. -   210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1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ржавний,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</w:t>
            </w:r>
          </w:p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79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заборгов.та ав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%</w:t>
            </w:r>
          </w:p>
        </w:tc>
      </w:tr>
      <w:tr>
        <w:trPr>
          <w:trHeight w:val="1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акії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0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1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утиль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0"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1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firstLine="1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0" w:right="-108" w:hanging="1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вул.  Вашківська </w:t>
            </w:r>
            <w:r>
              <w:rPr>
                <w:color w:val="FFFFFF"/>
                <w:sz w:val="24"/>
                <w:szCs w:val="24"/>
              </w:rPr>
              <w:t>( 665)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р. -207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%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Я.Степового </w:t>
            </w:r>
            <w:r>
              <w:rPr>
                <w:color w:val="FFFFFF"/>
                <w:sz w:val="24"/>
                <w:szCs w:val="24"/>
              </w:rPr>
              <w:t>(656)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р. -  250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%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firstLine="1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0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обзарська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 р.   - 68 м.п.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2012 р. - 379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84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г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3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аджиц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firstLine="12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0" w:right="-108" w:hanging="108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Бережанська (від вул. Брідської до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Золочівсько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firstLine="1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0" w:right="-108" w:hanging="10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І.Підкови </w:t>
            </w:r>
            <w:r>
              <w:rPr/>
              <w:t>( в перспективі продовже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pacing w:lineRule="auto" w:line="240" w:before="0" w:after="0"/>
              <w:ind w:left="0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2"/>
              <w:jc w:val="center"/>
              <w:rPr/>
            </w:pPr>
            <w:r>
              <w:rPr>
                <w:b/>
                <w:sz w:val="24"/>
                <w:szCs w:val="24"/>
              </w:rPr>
              <w:t>8,345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288" w:leader="none"/>
                <w:tab w:val="left" w:pos="-108" w:leader="none"/>
              </w:tabs>
              <w:snapToGrid w:val="false"/>
              <w:spacing w:lineRule="auto" w:line="240" w:before="0" w:after="0"/>
              <w:ind w:left="0"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9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3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9277 млн.грн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аном на 31.12.2015 року  заасфальтовано 8,345 км., при плані – 16,89 км, загальна вартість виконаних робіт – 16,928 млн.грн.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Директор  департаменту житлово-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комунального господарства міської ради               </w:t>
        <w:tab/>
        <w:tab/>
        <w:tab/>
        <w:tab/>
        <w:tab/>
        <w:tab/>
        <w:tab/>
        <w:tab/>
        <w:tab/>
        <w:t>С.Погорений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16"/>
          <w:szCs w:val="16"/>
        </w:rPr>
        <w:tab/>
        <w:t>Шенгера 524528</w:t>
      </w:r>
    </w:p>
    <w:sectPr>
      <w:type w:val="nextPage"/>
      <w:pgSz w:orient="landscape" w:w="16838" w:h="11906"/>
      <w:pgMar w:left="85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5:44:00Z</dcterms:created>
  <dc:creator>admin</dc:creator>
  <dc:description/>
  <cp:keywords/>
  <dc:language>en-US</dc:language>
  <cp:lastModifiedBy>Deafult User</cp:lastModifiedBy>
  <cp:lastPrinted>2016-02-24T16:02:00Z</cp:lastPrinted>
  <dcterms:modified xsi:type="dcterms:W3CDTF">2016-02-29T19:26:00Z</dcterms:modified>
  <cp:revision>180</cp:revision>
  <dc:subject/>
  <dc:title/>
</cp:coreProperties>
</file>