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/>
      </w:pPr>
      <w:r>
        <w:rPr>
          <w:b/>
          <w:szCs w:val="28"/>
        </w:rPr>
        <w:t xml:space="preserve">Доповнення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/>
      </w:pPr>
      <w:r>
        <w:rPr>
          <w:szCs w:val="28"/>
        </w:rPr>
        <w:t xml:space="preserve">до переліку проекту рішення міської ради  № 1 порядку денного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/>
      </w:pPr>
      <w:r>
        <w:rPr>
          <w:szCs w:val="28"/>
        </w:rPr>
        <w:t>«Про уточнення переліку 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ктів комунальної власності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територіальної громади м.Чернівців»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15"/>
        <w:gridCol w:w="4252"/>
        <w:gridCol w:w="164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4"/>
              </w:rPr>
              <w:t>Балансо-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Антона Чехова, 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котельні першого поверху літ.Б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(1-1)– (1-3), загальною площею 71,90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МКП «Чернівцітеплокомуненерго»</w:t>
            </w:r>
          </w:p>
        </w:tc>
      </w:tr>
      <w:tr>
        <w:trPr>
          <w:trHeight w:val="77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Головна,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котельні першого поверху  літ.В  (1-1) – (1-3), загальною площею 56,10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П «Чернівцітеплокомуненерго»</w:t>
            </w:r>
          </w:p>
        </w:tc>
      </w:tr>
      <w:tr>
        <w:trPr>
          <w:trHeight w:val="111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Коломийська, 24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одопровідна насосна станція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«Ленківці-1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81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електрощитової літ.Б, загальною площею 35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літ.В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0,0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111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Гадяцька, 9-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аналізаційна насосна станція «Гадячинсь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будівля операторної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загальною площею 3,40кв.м, каналізаційна камер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, оглядові колодязі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, огорожа №1-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Заставнянська, 122-Б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Резервуари чистої води «Попо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прохідної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38,4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трансформаторної  літ.Б, загальною площею </w:t>
            </w: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складу літ.В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8,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а виробнича будівля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(склад гіпохлоріда)  літ.Д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загальною площею 100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хлораторної літ.Е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93,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виробнича будівля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(подачі води з Шубранця) літ.Ж, загальною площею 41,4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(засувки 800) літ.З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6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(засувки 1000) літ.К, загальною площею 29,5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насосної літ.Л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23,8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биральня літ.М, засувка І, резервуари чистої води </w:t>
            </w:r>
            <w:r>
              <w:rPr>
                <w:sz w:val="22"/>
                <w:szCs w:val="22"/>
              </w:rPr>
              <w:t xml:space="preserve">ІІ, ІІІ, ІV,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4"/>
              </w:rPr>
              <w:t xml:space="preserve">, огорожа №1-5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8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Денисівська, 21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аналізаційна насосна станція «Денисівсь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виробнича будівля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79,5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орота №1, огорожа №2-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110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Карбулицького Іларія, 3-Б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аналізаційна насосна станція «Садгірсь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охорони літ.А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2,60кв.м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каналізаційна насосна станція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електрощитов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огорожа №1-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-канал»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Зої Космоде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 xml:space="preserve">янської , 19-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літ.А  (1-1) – (1-5)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15,50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ЖРЕП  №5</w:t>
            </w:r>
          </w:p>
        </w:tc>
      </w:tr>
    </w:tbl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майна управління обліку, використання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та приватизації майна департаменту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________ 2016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Заступник  міського голови з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итань діяльності виконавчих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органів міської ради                                                                                                       Г.Леонтій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_________20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             Я.Городенський                 </w:t>
      </w:r>
    </w:p>
    <w:p>
      <w:pPr>
        <w:pStyle w:val="TextBody"/>
        <w:spacing w:before="0" w:after="0"/>
        <w:ind w:left="7080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20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Заступник  директора,  начальник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управління обліку, використання та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приватизації  майна департаменту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</w:t>
        <w:tab/>
        <w:tab/>
        <w:t xml:space="preserve">           Т.Шпак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2016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181" w:hanging="181"/>
        <w:rPr>
          <w:sz w:val="24"/>
        </w:rPr>
      </w:pPr>
      <w:r>
        <w:rPr>
          <w:sz w:val="24"/>
        </w:rPr>
        <w:t>Начальник фінансового управління</w:t>
      </w:r>
    </w:p>
    <w:p>
      <w:pPr>
        <w:pStyle w:val="TextBody"/>
        <w:spacing w:before="0" w:after="0"/>
        <w:ind w:left="181" w:hanging="181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         Л.Бамбуляк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_ 2016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 питань економіки, підприємництв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нвестицій та туризму</w:t>
        <w:tab/>
        <w:tab/>
        <w:tab/>
        <w:t xml:space="preserve"> </w:t>
        <w:tab/>
        <w:tab/>
        <w:tab/>
        <w:tab/>
        <w:tab/>
        <w:t xml:space="preserve">      А.Брязкало 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________ 2016</w:t>
      </w:r>
    </w:p>
    <w:p>
      <w:pPr>
        <w:pStyle w:val="TextBody"/>
        <w:spacing w:before="0" w:after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ачальник відділ організаційної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  У.Онуфрійчук         </w:t>
        <w:tab/>
        <w:tab/>
        <w:tab/>
        <w:tab/>
        <w:tab/>
        <w:tab/>
        <w:tab/>
        <w:tab/>
        <w:tab/>
        <w:tab/>
        <w:tab/>
        <w:t xml:space="preserve">  ________2016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spacing w:before="0" w:after="0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________ 2016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cs="Courier New"/>
      <w:b/>
      <w:sz w:val="28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2:00Z</dcterms:created>
  <dc:creator>*</dc:creator>
  <dc:description/>
  <cp:keywords/>
  <dc:language>en-US</dc:language>
  <cp:lastModifiedBy>admin</cp:lastModifiedBy>
  <cp:lastPrinted>2016-02-16T10:26:00Z</cp:lastPrinted>
  <dcterms:modified xsi:type="dcterms:W3CDTF">2016-02-16T08:45:00Z</dcterms:modified>
  <cp:revision>147</cp:revision>
  <dc:subject/>
  <dc:title> </dc:title>
</cp:coreProperties>
</file>