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__ </w:t>
      </w:r>
      <w:r>
        <w:rPr>
          <w:sz w:val="32"/>
          <w:szCs w:val="32"/>
        </w:rPr>
        <w:t xml:space="preserve">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u w:val="single"/>
          <w:lang w:eastAsia="uk-UA"/>
        </w:rPr>
        <w:t>25.02.2016</w:t>
      </w:r>
      <w:r>
        <w:rPr>
          <w:szCs w:val="28"/>
          <w:lang w:eastAsia="uk-UA"/>
        </w:rPr>
        <w:t xml:space="preserve">  № ____                                                                        </w:t>
      </w:r>
      <w:r>
        <w:rPr/>
        <w:t xml:space="preserve">          м.Чернівці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9"/>
        <w:gridCol w:w="180"/>
      </w:tblGrid>
      <w:tr>
        <w:trPr/>
        <w:tc>
          <w:tcPr>
            <w:tcW w:w="84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іт про  роботу міського комунального підприємства «Чернівціспецкомунтранс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Відповідно до Закону України «Про місцеве самоврядування в Україні», заслухавши інформацію </w:t>
      </w:r>
      <w:r>
        <w:rPr/>
        <w:t>директора міського комунального підприємства «Чернівціспецкомунтранс» Іванченка О.В.</w:t>
      </w:r>
      <w:r>
        <w:rPr>
          <w:szCs w:val="28"/>
        </w:rPr>
        <w:t xml:space="preserve"> про роботу </w:t>
      </w:r>
      <w:r>
        <w:rPr/>
        <w:t>міського комунального підприємства «Чернівціспецкомунтранс»</w:t>
      </w:r>
      <w:r>
        <w:rPr>
          <w:szCs w:val="28"/>
        </w:rPr>
        <w:t xml:space="preserve">, міська рада відзначає, що впродовж 2015 року робота підприємства спрямовувалася на надання якісних послуг населенню </w:t>
      </w:r>
      <w:r>
        <w:rPr/>
        <w:t>міста зі збирання, вивезення, утилізації твердих побутових відходів та рідких нечистот, утримання та експлуатації міського полігону для твердих побутових відходів, скотомогильника,  громадських вбиралень, відлову безпритульних тварин.</w:t>
      </w:r>
    </w:p>
    <w:p>
      <w:pPr>
        <w:pStyle w:val="BodyText2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30 Закону України  «Про місцеве самоврядування  в Україні», </w:t>
      </w:r>
      <w:r>
        <w:rPr/>
        <w:t>з метою поліпшення фінансово-економічного стану міського комунального підприємства „Чернівціспецкомунтранс”, покращення надання</w:t>
      </w:r>
      <w:r>
        <w:rPr>
          <w:szCs w:val="28"/>
        </w:rPr>
        <w:t xml:space="preserve"> </w:t>
      </w:r>
      <w:r>
        <w:rPr/>
        <w:t>послуг з вивезення та утилізації твердих побутових відходів та рідких нечистот, забезпечення своєчасності сплати податків</w:t>
      </w:r>
      <w:r>
        <w:rPr>
          <w:szCs w:val="28"/>
        </w:rPr>
        <w:t xml:space="preserve"> Чернівецька міська рада        </w:t>
      </w:r>
    </w:p>
    <w:p>
      <w:pPr>
        <w:pStyle w:val="BodyText2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</w:t>
      </w:r>
      <w:r>
        <w:rPr/>
        <w:t>директора міського комунального підприємства «Чернівціспецкомунтранс» Іванченка О.В.</w:t>
      </w:r>
      <w:r>
        <w:rPr>
          <w:szCs w:val="28"/>
        </w:rPr>
        <w:t xml:space="preserve"> про роботу </w:t>
      </w:r>
      <w:r>
        <w:rPr/>
        <w:t>міського комунального підприємства «Чернівціспецкомунтранс»</w:t>
      </w:r>
      <w:r>
        <w:rPr>
          <w:szCs w:val="28"/>
        </w:rPr>
        <w:t>,  взяти  до відома 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2. </w:t>
      </w:r>
      <w:r>
        <w:rPr>
          <w:szCs w:val="28"/>
        </w:rPr>
        <w:t>Департаменту житлово-комунального-господарства міської ради (Погорений С.М.) разом з міським комунальним підприємством «Чернівціспецкомунтранс» (Іванченко О.В.) продовжити роботу з</w:t>
      </w:r>
      <w:r>
        <w:rPr/>
        <w:t xml:space="preserve"> покращення надання</w:t>
      </w:r>
      <w:r>
        <w:rPr>
          <w:szCs w:val="28"/>
        </w:rPr>
        <w:t xml:space="preserve"> </w:t>
      </w:r>
      <w:r>
        <w:rPr/>
        <w:t>послуг населенню міста з вивезення та утилізації твердих побутових відходів та рідких нечистот.</w:t>
      </w:r>
    </w:p>
    <w:p>
      <w:pPr>
        <w:pStyle w:val="BodyText2"/>
        <w:ind w:firstLine="708"/>
        <w:rPr/>
      </w:pPr>
      <w:r>
        <w:rPr/>
      </w:r>
    </w:p>
    <w:p>
      <w:pPr>
        <w:pStyle w:val="BodyText2"/>
        <w:ind w:firstLine="708"/>
        <w:rPr/>
      </w:pPr>
      <w:r>
        <w:rPr>
          <w:b/>
        </w:rPr>
        <w:t xml:space="preserve">3. </w:t>
      </w:r>
      <w:r>
        <w:rPr/>
        <w:t xml:space="preserve">Директору міського комунального підприємства «Чернівціспецкомунтранс»      Іванченку О.В.       організувати        підготовку </w:t>
      </w:r>
    </w:p>
    <w:p>
      <w:pPr>
        <w:pStyle w:val="TextBody"/>
        <w:spacing w:before="0" w:after="0"/>
        <w:ind w:firstLine="708"/>
        <w:jc w:val="center"/>
        <w:rPr/>
      </w:pPr>
      <w:r>
        <w:rPr/>
        <w:t>2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szCs w:val="28"/>
        </w:rPr>
      </w:pPr>
      <w:r>
        <w:rPr/>
        <w:t>документів для проведення списання основних засобів, які знаходяться в непридатному стані.</w:t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Леонтія Г.Г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>Чернівецький міський голова</w:t>
        <w:tab/>
        <w:t xml:space="preserve">  </w:t>
        <w:tab/>
        <w:tab/>
        <w:tab/>
        <w:t xml:space="preserve">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нформація про роботу  МКП “Чернівціспецкомунтранс”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 фінансово – економічний стан підприємств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іське комунальне підприємство «Чернівціспецкомунтранс» є комунальним підприємством, що засноване на власності територіальної громади м. Чернівці  відповідно до рішення ХХІV сесії міської ради ХХІІІ скликання від 25.12.2001 року № 492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Підприємство надає послуги зі збирання, вивезення та утилізації твердих побутових відходів (далі - ТПВ), викачування та вивезення рідких нечистот, відлов безпритульних тварин, утримання громадських вбиралень та встановлення і обслуговування біотуалетів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Основним видом діяльності  підприємства є послуги з вивезення та утилізація ТПВ, у 2015 році питома вага цих доходів складала – 87,6% від всіх доходів підприємства, В загальних витратах підприємства витрати на вивіз та утилізацію ТПВ складають 87,7%.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Послуги з збору та вивезення ТПВ підприємство надає в Першотравневому та Садгірському  районах міста. Вказані райони займають  73% території всього міста, де згідно статистичних даних проживає біля                       107,7 тис.чол. Такі дані свідчать про досить низьку плотність населення.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 xml:space="preserve"> Для збирання ТПВ на території Першотравневого та Садгірського районів підприємством розміщено </w:t>
      </w:r>
      <w:r>
        <w:rPr>
          <w:sz w:val="27"/>
          <w:szCs w:val="27"/>
          <w:lang w:val="ru-RU"/>
        </w:rPr>
        <w:t xml:space="preserve">759 </w:t>
      </w:r>
      <w:r>
        <w:rPr>
          <w:sz w:val="27"/>
          <w:szCs w:val="27"/>
        </w:rPr>
        <w:t xml:space="preserve"> контейнерів ємкістю 1,1 м. куб.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отягом 2015 року підприємством вивезено 213,2 тис.м.куб. ТПВ, утилізовано на міському полігоні твердих побутових відходів - 534,2 тис.м.куб. ТПВ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Технічний парк налічує 12  одиниць рухомого складу, з них: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сміттєвозів – 5 одиниць в т.ч. (МАЗ 5337 – 1 од. 2002 р.в.; ЗІЛ 433362 –  1 од. 2003 р.в.; МАЗ 533702-240 – 2 од. 2005 р.в.; Мерседес-Бенс (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252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– 1 од. 1996 р.в.). Всі в неробочому стані.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спецавтомобілів вакуумних (асенізаційних) – 2 од. в т.ч.( МАЗ 533702 - 2005р.в., КАМАЗ 53213 - 1986 р.в.)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легкових автомобілів – 2 од. в т.ч. (ВАЗ 2107 1992 р.в., ГАЗ 31029 1996 р.в.);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тракторна техніка  – 2 од. в т.ч. (Трактор Т 150К 1991 р.в., Бульдозер Т 170 1996р.в.);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- універсальний малогабаритний навантажувач– 1 од. (НТ-50 2006 р.в.);</w:t>
      </w:r>
    </w:p>
    <w:p>
      <w:pPr>
        <w:pStyle w:val="Normal"/>
        <w:tabs>
          <w:tab w:val="clear" w:pos="709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антажні – 2 од. в т.ч. (</w:t>
      </w:r>
      <w:r>
        <w:rPr>
          <w:sz w:val="27"/>
          <w:szCs w:val="27"/>
          <w:lang w:val="en-US"/>
        </w:rPr>
        <w:t>FORD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TR</w:t>
      </w:r>
      <w:r>
        <w:rPr>
          <w:sz w:val="27"/>
          <w:szCs w:val="27"/>
        </w:rPr>
        <w:t>А</w:t>
      </w:r>
      <w:r>
        <w:rPr>
          <w:sz w:val="27"/>
          <w:szCs w:val="27"/>
          <w:lang w:val="en-US"/>
        </w:rPr>
        <w:t>NZIT</w:t>
      </w:r>
      <w:r>
        <w:rPr>
          <w:sz w:val="27"/>
          <w:szCs w:val="27"/>
        </w:rPr>
        <w:t xml:space="preserve"> – 2007 р. в., ГАЗ АС 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 xml:space="preserve"> 33023 ПБ 2010р.в.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 xml:space="preserve">   В 2015 році  підприємство уклало 781 угоду на вивезення та утилізацію ТПВ  з них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населення –99; ( ЖРЕП, ЖБК, ОСББ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бюджет – 56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інші – 626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900"/>
        <w:jc w:val="both"/>
        <w:rPr/>
      </w:pPr>
      <w:r>
        <w:rPr>
          <w:sz w:val="27"/>
          <w:szCs w:val="27"/>
        </w:rPr>
        <w:t>На викачку та вивіз рідких нечистот укладено - 87 угод, з них: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 населення – 35;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90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</w:t>
      </w:r>
      <w:r>
        <w:rPr>
          <w:sz w:val="27"/>
          <w:szCs w:val="27"/>
        </w:rPr>
        <w:t>-    бюджет – 6;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12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-    інші – 17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В тому числі укладено 9214 угод на обслуговування мешканців приватного сектору Першотравневого та Садгірського районів (20858 чол.), це біля 72,6 %   мешканців   куди   можливий   в даний час заїзд сміттєвозів.  Немає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можливості заїзду на вул. Пролетарську,  провул. Дунайський, вул.Грибну (Садгірський район), вул. Ясиноватська, вул. Ромашкова, вул.Броварська та інш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Рівень оплат за наданні послуги приватного сектору складає 87,4%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Загальний відсоток оплат по підприємству за 2015 рік складає 91,5 %. 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Чистий дохід підприємства за 9 місяців 2015 року склав – 10254,0тис.грн. (без врахування ПДВ). Собівартість за 9 місяців 2015 склала –  9952,0 тис.грн., прибуток за 9 місяців 2015 р. складає – 302,0тис.грн., а чистий дохід за 2015р. складає – 13841,6 тис. грн. з врахуванням ПДВ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Середньооблікова чисельність працівників за 2015 р. складає 56 осіб в тому числі адміністративно-управлінський персонал - 11 осіб. Середня заробітна плата за 2015 рік склала –  3596,57 грн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результатами фінансово-господарської діяльності за 9 місяців 2015р. підприємство отримало прибуток  в сумі – 302,3тис.грн. Якщо розглянути результати фінансово-господарської діяльності підприємства в динаміці 2015 року – за перший квартал 2015 року збитки підприємства склали 202,4 тис. грн., за другий квартал підприємство отримло прибуток 504,4 тис. грн. Згідно звіту про виконання фінансового плану за 9 місяців 2015 року підприємством, доходна частина виконана на 100%, фактична собівартість на 6% менше за планову, адміністративні витрати зменшені на 4,0 %, при планових збитках у 7,9 тис. грн.  підприємство отримало 302,3 тис. грн. прибутку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Діючи тарифи на послуги з вивезення побутових відходів затвердженні рішенням виконавчого комітету Чернівецької міської  ради від 13.01.2015 року № 3/1 «Про внесення змін до рішення виконавчого комітету міської ради від 08.02.2011 року 79/3 «Щодо тарифів на послуги з вивезення твердих побутових відходів, вивезення рідких побутових відходів»,  через довготривалу процедуру затвердження тарифів, планові витрати розроблялись у 2014 році, відповідно до діючих цін на той момент. У січні-лютому 2015року на ринку палива склалася  нестабільна ситуація - стрімке зростання ціни на паливо. Питома вага палива у складової тарифу складає -25%.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У затверджених тарифах на послуги з вивезення побутових   відходів , врахована мінімальна заробітна плата –1218 грн.,  вартості дизельного пального - 14,78грн. за один літр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Через складну, нестабільну економічну ситуацію в країні  в кінці 2014р., початку 2015р.,  відсоток відшкодування тарифом  фактичних витрат складав  98 %. Врахований рівень рентабельності в тарифі - 8,8 %.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>Так,  з 01.02.2015р.тарифи наступні: вивезення та утилізація ТП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       –    </w:t>
      </w:r>
      <w:r>
        <w:rPr>
          <w:sz w:val="27"/>
          <w:szCs w:val="27"/>
        </w:rPr>
        <w:t>населення  50,94 грн. за м. куб. в т.ч. 44,40 /6,5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бюджет 55,31грн. за м. куб. в т.ч. 47,87/7,4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інші 59,62грн. за м. куб. в т.ч. 51,61/8,01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hanging="1080"/>
        <w:jc w:val="both"/>
        <w:rPr/>
      </w:pPr>
      <w:r>
        <w:rPr>
          <w:sz w:val="27"/>
          <w:szCs w:val="27"/>
        </w:rPr>
        <w:tab/>
        <w:tab/>
        <w:t>Дебіторська заборгованість станом на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>01.09.2015р. – 4870,0 тис.грн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</w:t>
      </w:r>
      <w:r>
        <w:rPr>
          <w:sz w:val="27"/>
          <w:szCs w:val="27"/>
        </w:rPr>
        <w:t xml:space="preserve">в т.ч. населення – 3622,0 тис. грн.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Кредиторська заборгованість станом на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ab/>
        <w:tab/>
        <w:tab/>
        <w:t xml:space="preserve">      01.09.2015р. – 2647тис.грн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ab/>
        <w:t xml:space="preserve">                                     в т.ч. поточна з/п – 169,0тис.грн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3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В порівнянні з відповідним періодом попереднього року дебіторська заборгованість зросла на 46,9 %, за рахунок збільшення тарифу та погіршенням оплати  за   надані   послуги   підприємствам,   які   утримують  житловий  фонд,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>заборгованість  «Торговий Дім Укрвторресурс» складає 562,5тис. грн., КЖРЕП №9 - 333,8 тис. грн., ПП Житлосервіс» - 235,9 тис. грн.,  ПП «Садгора Сервіс» - 227,4 тис. грн. та інші. Кредиторська заборгованість зросла на 40,1% за рахунок інфляції та зростання ці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ідприємстві ведеться претензійно-позовна робота, кожного місяця виставляються попередження, претензії, постійно ведуть переговори з боржниками. Обов`язки по підготовці договорів виконує начальник відділу договірної та претензійної робо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наявності спірних питань щодо виконання зобов’язань МКП «Чернівціспецкомунтранс» врегульовує питання в добровільному порядку, та судовом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, за період з листопада 2013р. по грудень 2015 року Підприємством були виставлені попередження, 83 претензій, з них за результатами проведеної роботи: 15 – повне погашення боргу; 18 – часткове погашення борг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 позовом МКП «Чернівціспецкомунтранс» до ПБП «Кліпсидра» на суму 21211,19 грн., позов задоволено на користь Підприємства (часткове погашення боргу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ДП «Чернівцітурист» 23.01.2014р. складено графік погашення заборгованості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ідкрито виконавче провадження 08.04.2014р. про стягнення заборгованості з ЧУВП УТОГ на суму 24397,55 грн.</w:t>
      </w:r>
    </w:p>
    <w:p>
      <w:pPr>
        <w:pStyle w:val="Style12"/>
        <w:ind w:left="0" w:right="0" w:firstLine="567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У листопаді-грудні 2015 р. проведено претензійну роботу із боржником ПП «Садгора-Сервіс» на суму </w:t>
      </w:r>
      <w:r>
        <w:rPr>
          <w:bCs/>
          <w:sz w:val="27"/>
          <w:szCs w:val="27"/>
        </w:rPr>
        <w:t>202993,53</w:t>
      </w:r>
      <w:r>
        <w:rPr>
          <w:sz w:val="27"/>
          <w:szCs w:val="27"/>
        </w:rPr>
        <w:t xml:space="preserve"> грн., внаслідок чого протягом грудня 2015 р. – січня 2016 р. було погашено в добровільному порядку більшу частину боргу. Щодо решти – проводиться подальша претензійно-позовна робота.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крім того, 07.12.2015 р. Київським апеляційним господарським судом було внесено остаточні уточнення до судового рішення по черговій справі щодо стягнення заборгованості із найбільшого боржника підприємства - ТОВ «ТД Укрвторресурс» (директор Тихонович М.С.). Таким чином, станом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16.01.2016 р. загальна сума боргу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ТОВ </w:t>
      </w:r>
      <w:r>
        <w:rPr>
          <w:bCs/>
          <w:spacing w:val="1"/>
          <w:sz w:val="27"/>
          <w:szCs w:val="27"/>
        </w:rPr>
        <w:t xml:space="preserve">«Торговий Дім Укрвторресурс» </w:t>
      </w:r>
      <w:r>
        <w:rPr>
          <w:sz w:val="27"/>
          <w:szCs w:val="27"/>
        </w:rPr>
        <w:t xml:space="preserve">перед МКП </w:t>
      </w:r>
      <w:r>
        <w:rPr>
          <w:bCs/>
          <w:sz w:val="27"/>
          <w:szCs w:val="27"/>
        </w:rPr>
        <w:t xml:space="preserve">«Чернівціспецкомунтранс» становила 1 015 160,00 грн. </w:t>
      </w: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ротягом 2015 року нараховано суму податків для сплати бюджету  2068,5тис.грн., сплачено 2178,0тис.грн. в відсотках це складає -105,3%, в т. ч. 52,0 тис. грн. податку з прибутку до місцевого бюджету.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b/>
          <w:sz w:val="27"/>
          <w:szCs w:val="27"/>
        </w:rPr>
        <w:t>Заступник директора, начальник управління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унального господарства департаменту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тлово-комунального господарства міської ради                  О.Пилип᾽як 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/>
      </w:pPr>
      <w:r>
        <w:rPr>
          <w:b/>
          <w:sz w:val="27"/>
          <w:szCs w:val="27"/>
        </w:rPr>
        <w:t>Директор МКП «Чернівціспецкомунтранс»</w:t>
        <w:tab/>
        <w:tab/>
        <w:tab/>
        <w:t xml:space="preserve">    О.Іванченко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  <w:ind w:left="1701" w:right="851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20:00Z</dcterms:created>
  <dc:creator>WiZaRd</dc:creator>
  <dc:description/>
  <cp:keywords/>
  <dc:language>en-US</dc:language>
  <cp:lastModifiedBy>Kompvid3</cp:lastModifiedBy>
  <cp:lastPrinted>2016-01-26T12:55:00Z</cp:lastPrinted>
  <dcterms:modified xsi:type="dcterms:W3CDTF">2016-01-27T10:00:00Z</dcterms:modified>
  <cp:revision>5</cp:revision>
  <dc:subject/>
  <dc:title>                                                    </dc:title>
</cp:coreProperties>
</file>