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___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Subtitle"/>
        <w:widowControl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згоди на безоплатне прийняття у комунальну власність територіальної громади м.Чернівців рухомого майна виробничого підрозділу «Івано-Франківська дирекція залізничних перевезень» регіональної філії «Львівська залізниця» ПАТ «Українська залізниц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25.02.2016 </w:t>
      </w:r>
      <w:r>
        <w:rPr>
          <w:b/>
          <w:sz w:val="28"/>
        </w:rPr>
        <w:t xml:space="preserve">№ _____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</w:rPr>
        <w:t>Відповідно до статей  26, 59, 60 Закону України «Про місцеве самоврядування в Україні</w:t>
      </w:r>
      <w:r>
        <w:rPr>
          <w:sz w:val="28"/>
          <w:szCs w:val="28"/>
        </w:rPr>
        <w:t>», статей 4, 7 Закону України «Про передачу об’єктів права державної та комунальної власності», розглянувши звернення від 24.12.2015р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ДН-4-2/239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робничого підрозділу «Івано-Франківська дирекція залізничних перевезень» регіональної філії «Львівська залізниця» ПАТ «Українська залізниця» щодо безоплатної передачі у комунальну власність територіальної громади м.Чернівців рухомого майна, що перебувало в користуванні Державного закладу «Вузлова клінічна лікарня станції Чернівці», </w:t>
      </w:r>
      <w:r>
        <w:rPr>
          <w:sz w:val="28"/>
          <w:szCs w:val="28"/>
        </w:rPr>
        <w:t>беручи до уваги лист від 12.01.2016р. №65 комунальної медичної установи «Міська лікарня №1» стосовно  прийняття в комунальну власність основних засобів, які знаходяться в користуванні цього лікувального закладу, Чернівецька міська рада</w:t>
      </w:r>
    </w:p>
    <w:p>
      <w:pPr>
        <w:pStyle w:val="TextBody"/>
        <w:ind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Надати згоду на безоплатне прийняття у</w:t>
      </w:r>
      <w:r>
        <w:rPr>
          <w:bCs/>
          <w:sz w:val="28"/>
          <w:szCs w:val="28"/>
        </w:rPr>
        <w:t xml:space="preserve"> комунальну власність територіальної громади м.Чернівців рухомого майна, а саме: комплекс для психологічних досліджень «Допуск» і комплекс апаратних та програмних засобів типу «АСКОЛЬД» виробничого підрозділу «Івано-Франківська дирекція залізничних перевезень» регіональної філії «Львівська залізниця» ПАТ «Українська залізниця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Прийняте </w:t>
      </w:r>
      <w:r>
        <w:rPr>
          <w:color w:val="000000"/>
          <w:sz w:val="28"/>
          <w:szCs w:val="28"/>
        </w:rPr>
        <w:t>у</w:t>
      </w:r>
      <w:r>
        <w:rPr>
          <w:bCs/>
          <w:sz w:val="28"/>
          <w:szCs w:val="28"/>
        </w:rPr>
        <w:t xml:space="preserve"> комунальну власність територіальної громади м.Чернівців рухоме майно, зазначене в пункті 1 цього рішення, буде використовуватися за цільовим призначенням і не відчужуватися  в приватну власніст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Визначити балансоутримувачем рухомого майна, зазначеного в пункті 1 цього рішення, на праві оперативного управління –  комунальну медичну установу «Міська лікарня №1»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набирає чинності з дня його оприлюдненню на офіційному веб-порталі Чернівецької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b/>
          <w:szCs w:val="28"/>
        </w:rPr>
        <w:tab/>
        <w:t>5.</w:t>
      </w:r>
      <w:r>
        <w:rPr>
          <w:szCs w:val="28"/>
        </w:rPr>
        <w:t xml:space="preserve"> Організацію</w:t>
      </w:r>
      <w:r>
        <w:rPr/>
        <w:t xml:space="preserve"> виконання цього рішення покласти на директора департаменту економіки міської ради  Городенського Я.Д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6. </w:t>
      </w:r>
      <w:r>
        <w:rPr/>
        <w:t>Контроль за виконанням цього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44:00Z</dcterms:created>
  <dc:creator>Голев Д.В.</dc:creator>
  <dc:description/>
  <cp:keywords/>
  <dc:language>en-US</dc:language>
  <cp:lastModifiedBy>рада</cp:lastModifiedBy>
  <cp:lastPrinted>2016-01-26T11:14:00Z</cp:lastPrinted>
  <dcterms:modified xsi:type="dcterms:W3CDTF">2016-01-27T09:01:00Z</dcterms:modified>
  <cp:revision>6</cp:revision>
  <dc:subject/>
  <dc:title>У К Р А Ї Н А</dc:title>
</cp:coreProperties>
</file>