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5.02.2015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лухавши інформацію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ої А.Є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Чернівецька міська рада відмічає, що у 2015 році </w:t>
      </w:r>
      <w:r>
        <w:rPr>
          <w:sz w:val="28"/>
          <w:szCs w:val="28"/>
          <w:lang w:val="uk-UA"/>
        </w:rPr>
        <w:t xml:space="preserve">міською соціальною комісією з питань обслуговування Чернівецьким комунальним територіальним центром соціального обслуговування «Турбота» </w:t>
      </w:r>
      <w:r>
        <w:rPr>
          <w:sz w:val="28"/>
          <w:lang w:val="uk-UA"/>
        </w:rPr>
        <w:t>проводилася певна робота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5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8 громадян,  відділеннями соціальної допомоги вдома – 5 громадян, відділенням організації надання адресної натуральної та грошової допомоги - 1 громадянина, запропоновано платне обслуговування за затвердженими тарифами 1 особі та прийняті рішення щодо надання соціальних послуг із встановленням диференційованої плати відповідно до державного стандарту 7 громадянам.</w:t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опічних за їх зверненнями т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опічну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довжено безкоштовне обслуговування відділенням соціальної допомоги вдома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опічни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соціальні послуги», Цивільного Кодексу України, статей 26 та 34 Закону України «Про місцеве самоврядування в Україні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і змінами та доповненнями, р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5.07.2013 р. № 919 щодо затвердження Положень про Чернівецький комуна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ий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го обслугову-           вання</w:t>
      </w:r>
      <w:r>
        <w:rPr>
          <w:rFonts w:cs="Times New Roman" w:ascii="Times New Roman" w:hAnsi="Times New Roman"/>
          <w:sz w:val="28"/>
          <w:szCs w:val="28"/>
        </w:rPr>
        <w:t xml:space="preserve"> «Турбо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ісь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іаль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гов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3539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ернівецьким комунальним територіальним центром соціального обслуг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ування «Турбота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і змінами та доповненнями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Інформацію </w:t>
      </w:r>
      <w:r>
        <w:rPr>
          <w:sz w:val="28"/>
          <w:lang w:val="uk-UA"/>
        </w:rPr>
        <w:t>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</w:r>
      <w:r>
        <w:rPr>
          <w:sz w:val="28"/>
          <w:szCs w:val="28"/>
          <w:lang w:val="uk-UA"/>
        </w:rPr>
        <w:t xml:space="preserve"> Долгої А.Є.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5 рі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ій соціальній комісії з питань обслуговування Чернівецьким комунальним територіальним центром соціального обслуговування «Турбота» продовжувати роботу відповідно до покладених повноваже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(Гаєвська В.П.) в лютому-березні 2017 року поінформувати Чернівецьку міську раду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6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департамент  праці  та  соціального захисту населення міської ради (Гаєвська В.П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міської соціальної комісії з питань обслуговування Чернівецьким комунальним територіальним центром соціального обслуговування «Турбота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івецький комунальний територіальний центр соціального обслуговування «Турбота» обслуговує громадян похилого віку, інвалідів, які не здатні до самообслуговування у зв’язку з частковою втратою рухової активності і потребують постійної сторонньої допомоги. Територіальний центр забезпечує безоплатне в обсягах, визначених державними стандартами, соціальне обслуговування зазначеної категорії громадян, які не мають рідних, що повинні забезпечити їм догляд і допомогу, або рідні є громадянами похилого віку чи визнані інвалідами в установлено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lang w:val="uk-UA"/>
        </w:rPr>
        <w:t>таном на 01.01.2016р. у відділеннях соціальної допомоги вдома комунального центру «Турбота» обслуговується 811 осіб, з яких  310 чоловік є інвалідами І - ІІІ груп, 330 чоловік старші 80 років, 73</w:t>
      </w:r>
      <w:r>
        <w:rPr>
          <w:color w:val="333333"/>
          <w:sz w:val="28"/>
          <w:lang w:val="uk-UA"/>
        </w:rPr>
        <w:t xml:space="preserve"> </w:t>
      </w:r>
      <w:r>
        <w:rPr>
          <w:sz w:val="28"/>
          <w:lang w:val="uk-UA"/>
        </w:rPr>
        <w:t>особи – віком 90 років і старші, 69 підопічних мають повністю втрачену рухову активність. Разом з тим, в інших</w:t>
      </w:r>
      <w:r>
        <w:rPr>
          <w:sz w:val="28"/>
          <w:szCs w:val="28"/>
          <w:lang w:val="uk-UA"/>
        </w:rPr>
        <w:t xml:space="preserve"> структурних підрозділах центру, які надають різноманітні соціальні послуги, обслуговуються ще 1253 підопічних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, умови та порядок здійснення соціального обслуговування (надання соціальних послуг) врегульовані Типовим Положенням про територіальний центр соціального обслуговування (надання соціальних послуг), затвердженого постановою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, та Положенням про Чернівецький комунальний територіальний центр соціального обслуговування «Турбота», затвердженого рішенням міської ради VI скликання від 25.07.2013 р. № 919, зі змінами та доповненнями, внесеними рішенням міської ради від 27.03.2014 р. № 1158.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значених вище нормативних документів, у виняткових випадках, громадяни, що мають рідних, які повинні забезпечити їм догляд і допомогу, можуть звільнятися від плати за соціальне обслуговування (надання соціальних послуг) в структурних підрозділах територіального центру у разі, коли такі рідні належать до малозабезпечених і отримують державну соціальну допомогу в установленому законодавством порядку, залежні від психоактивних речовин, алкоголю, перебувають у місцях позбавлення волі тощо. Такі повноваження покладені на міську соціальну комісію з питань обслуговування Чернівецьким комунальним територіальним центром соціального обслуговування «Турбота», яка розпочала свою діяльність з серпня 201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повноважень комісії належать вирішення питання про звільнення від плати за соціальне обслуговування в структурних підрозділах територіального центру громадян, які мають рідних, що повинні забезпечити їм догляд та допомогу, враховуючи в кожному конкретному випадку обставини,                         що склалися в сім’ї, вирішення питання щодо надання </w:t>
      </w:r>
      <w:r>
        <w:rPr>
          <w:sz w:val="28"/>
          <w:lang w:val="uk-UA"/>
        </w:rPr>
        <w:t>соціальних                     послуг із  встановленням  диференційованої  плати</w:t>
      </w:r>
      <w:r>
        <w:rPr>
          <w:sz w:val="28"/>
          <w:szCs w:val="28"/>
          <w:lang w:val="uk-UA"/>
        </w:rPr>
        <w:t xml:space="preserve">  та   </w:t>
      </w:r>
      <w:r>
        <w:rPr>
          <w:sz w:val="28"/>
          <w:lang w:val="uk-UA"/>
        </w:rPr>
        <w:t xml:space="preserve">розгляд  інших  </w:t>
      </w:r>
      <w:r>
        <w:rPr>
          <w:sz w:val="28"/>
          <w:szCs w:val="28"/>
          <w:lang w:val="uk-UA"/>
        </w:rPr>
        <w:t xml:space="preserve">спірних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lang w:val="uk-UA"/>
        </w:rPr>
        <w:t xml:space="preserve">2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з надання соціальних послуг відділеннями територіального центру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5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8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, відділеннями соціальної допомоги вдома - 5 громадян, відділенням організації надання адресної натуральної та грошової допомоги - 1 громадянина, 1</w:t>
      </w:r>
      <w:r>
        <w:rPr>
          <w:color w:val="000000"/>
          <w:sz w:val="28"/>
          <w:szCs w:val="28"/>
          <w:lang w:val="uk-UA"/>
        </w:rPr>
        <w:t xml:space="preserve"> особі запропоновано платне обслуговування за затвердженими тарифами та прийняті рішення щодо надання соціальних послуг із встановленням диференційованої плати відповідно до державного стандарту 7 громадянам.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цього, 2 громадян за їх зверненнями п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 та 1 підопічного за його зверненням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ом з тим, 3 підопічним продовжено безкоштовне обслуговування відділенням соціальної допомоги вдом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дній підопічній, як виняток,                    в зв’язку з погіршенням стану здоров’я та з врахуванням її заслуг перед містом, погоджено додаткове обслуговування (2 години в тиждень) з 50% знижк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року розглядаються питання щодо підтвердження та надання статусу «лежачий» інвалідам І групи, які мають втрачену рухову активність, що дає їм можливість користуватися місцевою пільгою з  прання білизни (5 кг в місяць) та отримувати адресну матеріальну допомогу для часткового покриття витрат на оплату житлово-комунальних послуг в розмірі 200 грн. (за період жовтень – березень).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родовж 2015 року 31 підопічному підтверджено статус «лежачий»,  2 - надано цей статус вперше, та 1 особі знято статус, в зв’язку з покращенням стану здоров’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погодженням міської соціальної комісії з питань обслуговування Чернівецьким комунальним територіальним центром соціального обслуговування «Турбота» впродовж 2015 року підопічним центру було виділено матеріальні цінності на загальну суму 65,7 тис. грн. 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оведено святкові обіди з нагоди відзначення Дня Перемоги  та Міжнародного Дня людей похилого віку і ветеранів  на загальну суму 10,7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комісією було погоджено користування транспортними послугами диспетчерського пункту комунального центру «Турбота» (2 рази на місяць з врахуванням фінансових можливостей центру) підопічним, яким на постійні основі надаються соціальні послуги фізичними особами, які отримують за щомісячні компенсаційні випла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комісією узгоджуються списки громадян, які були взяті на  безкоштовне (платне) обслуговування структурними підрозділами комунального центру «Турбота» та зняті з обслуговування центром з різних причин.  Впродовж 2015  року  відділеннями  соціальної  допомоги  вдома  бул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о на соціальне обслуговування 125 громадян та знято з обслуговування з різних причин  -  161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Робота міської соціальної комісії з питань </w:t>
      </w:r>
      <w:r>
        <w:rPr>
          <w:sz w:val="28"/>
          <w:szCs w:val="28"/>
          <w:lang w:val="uk-UA"/>
        </w:rPr>
        <w:t>обслуговування Чернівецьким комунальним територіальним центром соціального обслуговування «Турбота» продовжується та перебуває на контролі  постійної комісії міської ради з гуманітарної політики.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lang w:val="uk-UA"/>
        </w:rPr>
        <w:t xml:space="preserve">управління місцевих пільг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допомог, контролю за призначенням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нсій та з питань опіки департаменту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ці та соціального захисту населення 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/>
      </w:pPr>
      <w:r>
        <w:rPr>
          <w:b/>
          <w:sz w:val="28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>А.Долга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1:00Z</dcterms:created>
  <dc:creator>WiZaRd</dc:creator>
  <dc:description/>
  <cp:keywords/>
  <dc:language>en-US</dc:language>
  <cp:lastModifiedBy>рада</cp:lastModifiedBy>
  <cp:lastPrinted>2014-03-28T10:49:00Z</cp:lastPrinted>
  <dcterms:modified xsi:type="dcterms:W3CDTF">2016-01-25T08:21:00Z</dcterms:modified>
  <cp:revision>74</cp:revision>
  <dc:subject/>
  <dc:title/>
</cp:coreProperties>
</file>